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6-12 relatif aux travaux « de rénovation des plages de la piscine Ranso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9420481"/>
      <w:bookmarkStart w:id="1" w:name="__Fieldmark__0_205942048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9420481"/>
      <w:bookmarkStart w:id="3" w:name="__Fieldmark__1_2059420481"/>
      <w:bookmarkEnd w:id="3"/>
      <w:r>
        <w:rPr/>
      </w:r>
      <w:r>
        <w:rPr/>
        <w:fldChar w:fldCharType="end"/>
      </w:r>
      <w:r>
        <w:rPr>
          <w:rFonts w:cs="Arial" w:ascii="Arial" w:hAnsi="Arial"/>
        </w:rPr>
        <w:tab/>
        <w:t xml:space="preserve">au lot n°1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jc w:val="center"/>
        <w:rPr/>
      </w:pPr>
      <w:r>
        <w:rPr>
          <w:rFonts w:cs="Arial" w:ascii="Arial" w:hAnsi="Arial"/>
        </w:rPr>
        <w:t>Marché n°16-20 relatif à « la vérification et la maintenance des systèmes de sécurité incendie »</w:t>
      </w:r>
    </w:p>
    <w:p>
      <w:pPr>
        <w:pStyle w:val="Fcasegauche"/>
        <w:tabs>
          <w:tab w:val="clear" w:pos="567"/>
          <w:tab w:val="left" w:pos="851" w:leader="none"/>
        </w:tabs>
        <w:spacing w:before="0" w:after="0"/>
        <w:jc w:val="center"/>
        <w:rPr>
          <w:rFonts w:ascii="Arial" w:hAnsi="Arial" w:cs="Arial"/>
        </w:rPr>
      </w:pPr>
      <w:r>
        <w:rPr>
          <w:rFonts w:cs="Arial" w:ascii="Arial" w:hAnsi="Arial"/>
        </w:rPr>
        <w:t>Lot n°2 : autres bâtiments</w:t>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9420481"/>
      <w:bookmarkStart w:id="5" w:name="__Fieldmark__2_205942048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9420481"/>
      <w:bookmarkStart w:id="7" w:name="__Fieldmark__3_205942048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9420481"/>
      <w:bookmarkStart w:id="9" w:name="__Fieldmark__4_205942048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9420481"/>
      <w:bookmarkStart w:id="11" w:name="__Fieldmark__5_205942048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9420481"/>
      <w:bookmarkStart w:id="13" w:name="__Fieldmark__6_205942048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9420481"/>
      <w:bookmarkStart w:id="15" w:name="__Fieldmark__7_205942048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59420481"/>
      <w:bookmarkStart w:id="17" w:name="__Fieldmark__8_205942048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59420481"/>
      <w:bookmarkStart w:id="19" w:name="__Fieldmark__9_205942048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9420481"/>
      <w:bookmarkStart w:id="21" w:name="__Fieldmark__10_20594204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59420481"/>
      <w:bookmarkStart w:id="23" w:name="__Fieldmark__11_205942048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59420481"/>
      <w:bookmarkStart w:id="25" w:name="__Fieldmark__12_20594204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59420481"/>
      <w:bookmarkStart w:id="27" w:name="__Fieldmark__13_20594204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59420481"/>
      <w:bookmarkStart w:id="29" w:name="__Fieldmark__14_20594204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59420481"/>
      <w:bookmarkStart w:id="31" w:name="__Fieldmark__15_20594204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59420481"/>
      <w:bookmarkStart w:id="33" w:name="__Fieldmark__16_20594204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59420481"/>
      <w:bookmarkStart w:id="35" w:name="__Fieldmark__17_205942048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59420481"/>
      <w:bookmarkStart w:id="37" w:name="__Fieldmark__18_205942048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59420481"/>
      <w:bookmarkStart w:id="39" w:name="__Fieldmark__19_205942048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59420481"/>
      <w:bookmarkStart w:id="41" w:name="__Fieldmark__20_205942048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59420481"/>
      <w:bookmarkStart w:id="43" w:name="__Fieldmark__21_205942048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59420481"/>
      <w:bookmarkStart w:id="45" w:name="__Fieldmark__22_205942048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59420481"/>
      <w:bookmarkStart w:id="47" w:name="__Fieldmark__23_205942048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59420481"/>
      <w:bookmarkStart w:id="49" w:name="__Fieldmark__24_205942048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59420481"/>
      <w:bookmarkStart w:id="51" w:name="__Fieldmark__25_205942048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59420481"/>
      <w:bookmarkStart w:id="53" w:name="__Fieldmark__26_205942048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59420481"/>
      <w:bookmarkStart w:id="55" w:name="__Fieldmark__27_205942048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59420481"/>
      <w:bookmarkStart w:id="57" w:name="__Fieldmark__28_205942048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59420481"/>
      <w:bookmarkStart w:id="59" w:name="__Fieldmark__29_205942048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59420481"/>
      <w:bookmarkStart w:id="61" w:name="__Fieldmark__30_205942048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59420481"/>
      <w:bookmarkStart w:id="63" w:name="__Fieldmark__31_205942048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59420481"/>
      <w:bookmarkStart w:id="65" w:name="__Fieldmark__32_205942048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59420481"/>
      <w:bookmarkStart w:id="67" w:name="__Fieldmark__33_205942048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59420481"/>
      <w:bookmarkStart w:id="69" w:name="__Fieldmark__34_205942048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59420481"/>
      <w:bookmarkStart w:id="71" w:name="__Fieldmark__35_205942048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59420481"/>
      <w:bookmarkStart w:id="73" w:name="__Fieldmark__36_205942048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20 relatif à la vérification et la maintenance des SSI –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blaizel</cp:lastModifiedBy>
  <cp:lastPrinted>2016-07-08T09:48:00Z</cp:lastPrinted>
  <dcterms:modified xsi:type="dcterms:W3CDTF">2016-07-08T07:48:00Z</dcterms:modified>
  <cp:revision>7</cp:revision>
  <dc:subject/>
  <dc:title>_Modèle recommandé : le service peut l’adapter le cas échéant_DC1_</dc:title>
</cp:coreProperties>
</file>