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Marché n°16-12 relatif aux travaux « de rénovation des plages de la piscine Ranson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00959312"/>
      <w:bookmarkStart w:id="1" w:name="__Fieldmark__0_2200959312"/>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00959312"/>
      <w:bookmarkStart w:id="3" w:name="__Fieldmark__1_2200959312"/>
      <w:bookmarkEnd w:id="3"/>
      <w:r>
        <w:rPr/>
      </w:r>
      <w:r>
        <w:rPr/>
        <w:fldChar w:fldCharType="end"/>
      </w:r>
      <w:r>
        <w:rPr>
          <w:rFonts w:cs="Arial" w:ascii="Arial" w:hAnsi="Arial"/>
        </w:rPr>
        <w:tab/>
        <w:t xml:space="preserve">au lot n°1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jc w:val="center"/>
        <w:rPr>
          <w:rFonts w:ascii="Arial" w:hAnsi="Arial" w:cs="Arial"/>
        </w:rPr>
      </w:pPr>
      <w:r>
        <w:rPr>
          <w:rFonts w:cs="Arial" w:ascii="Arial" w:hAnsi="Arial"/>
        </w:rPr>
      </w:r>
    </w:p>
    <w:p>
      <w:pPr>
        <w:pStyle w:val="Fcasegauche"/>
        <w:tabs>
          <w:tab w:val="clear" w:pos="567"/>
          <w:tab w:val="left" w:pos="851" w:leader="none"/>
        </w:tabs>
        <w:spacing w:before="0" w:after="0"/>
        <w:jc w:val="center"/>
        <w:rPr/>
      </w:pPr>
      <w:r>
        <w:rPr>
          <w:rFonts w:cs="Arial" w:ascii="Arial" w:hAnsi="Arial"/>
        </w:rPr>
        <w:t>Marché n°16-20 relatif à « la vérification et la maintenance des systèmes de sécurité incendie »</w:t>
      </w:r>
    </w:p>
    <w:p>
      <w:pPr>
        <w:pStyle w:val="Fcasegauche"/>
        <w:tabs>
          <w:tab w:val="clear" w:pos="567"/>
          <w:tab w:val="left" w:pos="851" w:leader="none"/>
        </w:tabs>
        <w:spacing w:before="0" w:after="0"/>
        <w:jc w:val="center"/>
        <w:rPr>
          <w:rFonts w:ascii="Arial" w:hAnsi="Arial" w:cs="Arial"/>
        </w:rPr>
      </w:pPr>
      <w:r>
        <w:rPr>
          <w:rFonts w:cs="Arial" w:ascii="Arial" w:hAnsi="Arial"/>
        </w:rPr>
        <w:t>Lot n°1 : bâtiment comprenant des locaux à sommeil</w:t>
      </w:r>
    </w:p>
    <w:p>
      <w:pPr>
        <w:pStyle w:val="Fcasegauche"/>
        <w:tabs>
          <w:tab w:val="clear" w:pos="567"/>
          <w:tab w:val="left" w:pos="851" w:leader="none"/>
        </w:tabs>
        <w:spacing w:before="0" w:after="0"/>
        <w:jc w:val="center"/>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00959312"/>
      <w:bookmarkStart w:id="5" w:name="__Fieldmark__2_2200959312"/>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00959312"/>
      <w:bookmarkStart w:id="7" w:name="__Fieldmark__3_2200959312"/>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00959312"/>
      <w:bookmarkStart w:id="9" w:name="__Fieldmark__4_2200959312"/>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00959312"/>
      <w:bookmarkStart w:id="11" w:name="__Fieldmark__5_220095931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00959312"/>
      <w:bookmarkStart w:id="13" w:name="__Fieldmark__6_220095931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00959312"/>
      <w:bookmarkStart w:id="15" w:name="__Fieldmark__7_220095931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00959312"/>
      <w:bookmarkStart w:id="17" w:name="__Fieldmark__8_220095931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00959312"/>
      <w:bookmarkStart w:id="19" w:name="__Fieldmark__9_220095931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00959312"/>
      <w:bookmarkStart w:id="21" w:name="__Fieldmark__10_220095931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00959312"/>
      <w:bookmarkStart w:id="23" w:name="__Fieldmark__11_220095931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00959312"/>
      <w:bookmarkStart w:id="25" w:name="__Fieldmark__12_220095931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00959312"/>
      <w:bookmarkStart w:id="27" w:name="__Fieldmark__13_220095931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00959312"/>
      <w:bookmarkStart w:id="29" w:name="__Fieldmark__14_220095931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00959312"/>
      <w:bookmarkStart w:id="31" w:name="__Fieldmark__15_220095931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00959312"/>
      <w:bookmarkStart w:id="33" w:name="__Fieldmark__16_220095931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00959312"/>
      <w:bookmarkStart w:id="35" w:name="__Fieldmark__17_2200959312"/>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00959312"/>
      <w:bookmarkStart w:id="37" w:name="__Fieldmark__18_220095931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200959312"/>
      <w:bookmarkStart w:id="39" w:name="__Fieldmark__19_2200959312"/>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200959312"/>
      <w:bookmarkStart w:id="41" w:name="__Fieldmark__20_220095931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200959312"/>
      <w:bookmarkStart w:id="43" w:name="__Fieldmark__21_220095931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200959312"/>
      <w:bookmarkStart w:id="45" w:name="__Fieldmark__22_2200959312"/>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200959312"/>
      <w:bookmarkStart w:id="47" w:name="__Fieldmark__23_220095931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200959312"/>
      <w:bookmarkStart w:id="49" w:name="__Fieldmark__24_2200959312"/>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200959312"/>
      <w:bookmarkStart w:id="51" w:name="__Fieldmark__25_220095931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200959312"/>
      <w:bookmarkStart w:id="53" w:name="__Fieldmark__26_220095931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200959312"/>
      <w:bookmarkStart w:id="55" w:name="__Fieldmark__27_220095931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200959312"/>
      <w:bookmarkStart w:id="57" w:name="__Fieldmark__28_220095931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00959312"/>
      <w:bookmarkStart w:id="59" w:name="__Fieldmark__29_220095931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200959312"/>
      <w:bookmarkStart w:id="61" w:name="__Fieldmark__30_220095931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200959312"/>
      <w:bookmarkStart w:id="63" w:name="__Fieldmark__31_2200959312"/>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200959312"/>
      <w:bookmarkStart w:id="65" w:name="__Fieldmark__32_220095931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200959312"/>
      <w:bookmarkStart w:id="67" w:name="__Fieldmark__33_220095931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200959312"/>
      <w:bookmarkStart w:id="69" w:name="__Fieldmark__34_220095931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200959312"/>
      <w:bookmarkStart w:id="71" w:name="__Fieldmark__35_2200959312"/>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200959312"/>
      <w:bookmarkStart w:id="73" w:name="__Fieldmark__36_220095931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du Calaisi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6-20 relatif à la vérification et la maintenance des SSI – LOT 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fblaizel</cp:lastModifiedBy>
  <cp:lastPrinted>2016-07-08T09:48:00Z</cp:lastPrinted>
  <dcterms:modified xsi:type="dcterms:W3CDTF">2016-07-08T07:48:00Z</dcterms:modified>
  <cp:revision>6</cp:revision>
  <dc:subject/>
  <dc:title>_Modèle recommandé : le service peut l’adapter le cas échéant_DC1_</dc:title>
</cp:coreProperties>
</file>