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Marché n°16-31 relatif à « l’étude stratégique Habitat à l’échelle de l’Agglomération du Calaisis dans le cadre du NPNRU»</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9849463"/>
      <w:bookmarkStart w:id="1" w:name="__Fieldmark__0_153984946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9849463"/>
      <w:bookmarkStart w:id="3" w:name="__Fieldmark__1_1539849463"/>
      <w:bookmarkEnd w:id="3"/>
      <w:r>
        <w:rPr/>
      </w:r>
      <w:r>
        <w:rPr/>
        <w:fldChar w:fldCharType="end"/>
      </w:r>
      <w:r>
        <w:rPr>
          <w:rFonts w:cs="Arial;Arial" w:ascii="Arial;Arial" w:hAnsi="Arial;Arial"/>
        </w:rPr>
        <w:tab/>
        <w:t xml:space="preserve">au lot n°……. ou aux lots n°…………… du marché ou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9849463"/>
      <w:bookmarkStart w:id="5" w:name="__Fieldmark__2_1539849463"/>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9849463"/>
      <w:bookmarkStart w:id="7" w:name="__Fieldmark__3_1539849463"/>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9849463"/>
      <w:bookmarkStart w:id="9" w:name="__Fieldmark__4_1539849463"/>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9849463"/>
      <w:bookmarkStart w:id="11" w:name="__Fieldmark__5_1539849463"/>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9849463"/>
      <w:bookmarkStart w:id="13" w:name="__Fieldmark__6_1539849463"/>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9849463"/>
      <w:bookmarkStart w:id="15" w:name="__Fieldmark__7_1539849463"/>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9849463"/>
      <w:bookmarkStart w:id="17" w:name="__Fieldmark__8_1539849463"/>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9849463"/>
      <w:bookmarkStart w:id="19" w:name="__Fieldmark__9_1539849463"/>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9849463"/>
      <w:bookmarkStart w:id="21" w:name="__Fieldmark__10_1539849463"/>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9849463"/>
      <w:bookmarkStart w:id="23" w:name="__Fieldmark__11_1539849463"/>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39849463"/>
      <w:bookmarkStart w:id="25" w:name="__Fieldmark__12_1539849463"/>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39849463"/>
      <w:bookmarkStart w:id="27" w:name="__Fieldmark__13_1539849463"/>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39849463"/>
      <w:bookmarkStart w:id="29" w:name="__Fieldmark__14_153984946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39849463"/>
      <w:bookmarkStart w:id="31" w:name="__Fieldmark__15_153984946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39849463"/>
      <w:bookmarkStart w:id="33" w:name="__Fieldmark__16_153984946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39849463"/>
      <w:bookmarkStart w:id="35" w:name="__Fieldmark__17_1539849463"/>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39849463"/>
      <w:bookmarkStart w:id="37" w:name="__Fieldmark__18_1539849463"/>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39849463"/>
      <w:bookmarkStart w:id="39" w:name="__Fieldmark__19_1539849463"/>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39849463"/>
      <w:bookmarkStart w:id="41" w:name="__Fieldmark__20_153984946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39849463"/>
      <w:bookmarkStart w:id="43" w:name="__Fieldmark__21_1539849463"/>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39849463"/>
      <w:bookmarkStart w:id="45" w:name="__Fieldmark__22_1539849463"/>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39849463"/>
      <w:bookmarkStart w:id="47" w:name="__Fieldmark__23_1539849463"/>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39849463"/>
      <w:bookmarkStart w:id="49" w:name="__Fieldmark__24_1539849463"/>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39849463"/>
      <w:bookmarkStart w:id="51" w:name="__Fieldmark__25_153984946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39849463"/>
      <w:bookmarkStart w:id="53" w:name="__Fieldmark__26_1539849463"/>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1ertab"/>
        <w:tabs>
          <w:tab w:val="left" w:pos="426" w:leader="none"/>
          <w:tab w:val="left" w:pos="851" w:leader="none"/>
        </w:tabs>
        <w:ind w:left="0" w:right="0" w:hanging="0"/>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Cs/>
        </w:rPr>
      </w:pPr>
      <w:r>
        <w:rPr>
          <w:rFonts w:cs="Arial;Arial" w:ascii="Arial;Arial" w:hAnsi="Arial;Arial"/>
          <w:bCs/>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39849463"/>
      <w:bookmarkStart w:id="55" w:name="__Fieldmark__27_1539849463"/>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39849463"/>
      <w:bookmarkStart w:id="57" w:name="__Fieldmark__28_1539849463"/>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39849463"/>
      <w:bookmarkStart w:id="59" w:name="__Fieldmark__29_1539849463"/>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39849463"/>
      <w:bookmarkStart w:id="61" w:name="__Fieldmark__30_1539849463"/>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39849463"/>
      <w:bookmarkStart w:id="63" w:name="__Fieldmark__31_1539849463"/>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39849463"/>
      <w:bookmarkStart w:id="65" w:name="__Fieldmark__32_1539849463"/>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39849463"/>
      <w:bookmarkStart w:id="67" w:name="__Fieldmark__33_1539849463"/>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39849463"/>
      <w:bookmarkStart w:id="69" w:name="__Fieldmark__34_1539849463"/>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39849463"/>
      <w:bookmarkStart w:id="71" w:name="__Fieldmark__35_1539849463"/>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39849463"/>
      <w:bookmarkStart w:id="73" w:name="__Fieldmark__36_1539849463"/>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96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Communauté d’Agglomération du Calaisis</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76 boulevard Gambetta</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CS 40 021</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62100 CALAIS Cedex</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Tél : 03-21-19-55-00 / Fax : 03 21 19 55 0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adame Natacha BOUCHART,</w:t>
      </w:r>
    </w:p>
    <w:p>
      <w:pPr>
        <w:pStyle w:val="Normal"/>
        <w:tabs>
          <w:tab w:val="clear" w:pos="567"/>
          <w:tab w:val="left" w:pos="851" w:leader="none"/>
        </w:tabs>
        <w:jc w:val="both"/>
        <w:rPr>
          <w:rFonts w:ascii="Arial;Arial" w:hAnsi="Arial;Arial" w:cs="Arial;Arial"/>
          <w:b/>
          <w:b/>
        </w:rPr>
      </w:pPr>
      <w:r>
        <w:rPr>
          <w:rFonts w:cs="Arial;Arial" w:ascii="Arial;Arial" w:hAnsi="Arial;Arial"/>
          <w:b/>
        </w:rPr>
        <w:t>Présidente de la Communauté d’Agglomération du Calaisi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adame Natacha BOUCHART,</w:t>
      </w:r>
    </w:p>
    <w:p>
      <w:pPr>
        <w:pStyle w:val="Normal"/>
        <w:tabs>
          <w:tab w:val="clear" w:pos="567"/>
          <w:tab w:val="left" w:pos="851" w:leader="none"/>
        </w:tabs>
        <w:jc w:val="both"/>
        <w:rPr>
          <w:rFonts w:ascii="Arial;Arial" w:hAnsi="Arial;Arial" w:cs="Arial;Arial"/>
          <w:b/>
          <w:b/>
        </w:rPr>
      </w:pPr>
      <w:r>
        <w:rPr>
          <w:rFonts w:cs="Arial;Arial" w:ascii="Arial;Arial" w:hAnsi="Arial;Arial"/>
          <w:b/>
        </w:rPr>
        <w:t>Présidente de la Communauté d’Agglomération du Calaisi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b/>
          <w:b/>
        </w:rPr>
      </w:pPr>
      <w:r>
        <w:rPr>
          <w:rFonts w:cs="Arial;Arial" w:ascii="Arial;Arial" w:hAnsi="Arial;Arial"/>
          <w:b/>
        </w:rPr>
        <w:t>Monsieur le Trésorier de la Trésorerie Municipale de Calais,</w:t>
      </w:r>
    </w:p>
    <w:p>
      <w:pPr>
        <w:pStyle w:val="Fcase2metab"/>
        <w:rPr>
          <w:rFonts w:ascii="Arial;Arial" w:hAnsi="Arial;Arial" w:cs="Arial;Arial"/>
          <w:b/>
          <w:b/>
        </w:rPr>
      </w:pPr>
      <w:r>
        <w:rPr>
          <w:rFonts w:cs="Arial;Arial" w:ascii="Arial;Arial" w:hAnsi="Arial;Arial"/>
          <w:b/>
        </w:rPr>
        <w:t>Rue Chanzy</w:t>
      </w:r>
    </w:p>
    <w:p>
      <w:pPr>
        <w:pStyle w:val="Fcase2metab"/>
        <w:rPr>
          <w:rFonts w:ascii="Arial;Arial" w:hAnsi="Arial;Arial" w:cs="Arial;Arial"/>
          <w:b/>
          <w:b/>
        </w:rPr>
      </w:pPr>
      <w:r>
        <w:rPr>
          <w:rFonts w:cs="Arial;Arial" w:ascii="Arial;Arial" w:hAnsi="Arial;Arial"/>
          <w:b/>
        </w:rPr>
        <w:t>62100 Calais</w:t>
      </w:r>
    </w:p>
    <w:p>
      <w:pPr>
        <w:pStyle w:val="Fcase2metab"/>
        <w:rPr>
          <w:rFonts w:ascii="Arial;Arial" w:hAnsi="Arial;Arial" w:cs="Arial;Arial"/>
        </w:rPr>
      </w:pPr>
      <w:r>
        <w:rPr>
          <w:rFonts w:cs="Arial;Arial" w:ascii="Arial;Arial" w:hAnsi="Arial;Arial"/>
          <w:b/>
        </w:rPr>
        <w:t>Tél : 03-21-46-14-90</w:t>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b/>
          <w:b/>
        </w:rPr>
      </w:pPr>
      <w:r>
        <w:rPr>
          <w:rFonts w:cs="Arial;Arial" w:ascii="Arial;Arial" w:hAnsi="Arial;Arial"/>
          <w:b/>
        </w:rPr>
      </w:r>
    </w:p>
    <w:p>
      <w:pPr>
        <w:pStyle w:val="Fcase2metab"/>
        <w:ind w:left="0" w:right="0" w:hanging="0"/>
        <w:rPr>
          <w:rFonts w:ascii="Arial;Arial" w:hAnsi="Arial;Arial" w:cs="Arial;Arial"/>
          <w:b/>
          <w:b/>
        </w:rPr>
      </w:pPr>
      <w:r>
        <w:rPr>
          <w:rFonts w:cs="Arial;Arial" w:ascii="Arial;Arial" w:hAnsi="Arial;Arial"/>
          <w:b/>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Marché 16-31 relatif à l’étude Habitat à l’échelle de l’agglomération dans le cadre du NPNRU</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3">
    <w:name w:val="WW8Num4z3"/>
    <w:qFormat/>
    <w:rPr>
      <w:rFonts w:ascii="Symbol;Geneva" w:hAnsi="Symbol;Geneva" w:cs="Symbol;Geneva"/>
    </w:rPr>
  </w:style>
  <w:style w:type="character" w:styleId="WW8Num5z0">
    <w:name w:val="WW8Num5z0"/>
    <w:qFormat/>
    <w:rPr>
      <w:rFonts w:ascii="Symbol;Geneva" w:hAnsi="Symbol;Geneva" w:cs="Symbol;Geneva"/>
    </w:rPr>
  </w:style>
  <w:style w:type="character" w:styleId="WW8Num6z0">
    <w:name w:val="WW8Num6z0"/>
    <w:qFormat/>
    <w:rPr>
      <w:rFonts w:cs="Times New Roman;Times"/>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28:00Z</dcterms:created>
  <dc:creator>francois</dc:creator>
  <dc:description/>
  <cp:keywords/>
  <dc:language>en-US</dc:language>
  <cp:lastModifiedBy>Frederic Blaizel</cp:lastModifiedBy>
  <cp:lastPrinted>2016-09-22T09:06:00Z</cp:lastPrinted>
  <dcterms:modified xsi:type="dcterms:W3CDTF">2016-10-11T06:47:00Z</dcterms:modified>
  <cp:revision>6</cp:revision>
  <dc:subject/>
  <dc:title>_Modèle recommandé : le service peut l’adapter le cas échéant_DC1_</dc:title>
</cp:coreProperties>
</file>