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Marché n°16-33 relatif aux travaux « de signalisation verticale des voiries des zones d’activités et espaces publics de la communauté d’agglomération du Calaisi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5184408"/>
      <w:bookmarkStart w:id="1" w:name="__Fieldmark__0_89518440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5184408"/>
      <w:bookmarkStart w:id="3" w:name="__Fieldmark__1_89518440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5184408"/>
      <w:bookmarkStart w:id="5" w:name="__Fieldmark__2_89518440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5184408"/>
      <w:bookmarkStart w:id="7" w:name="__Fieldmark__3_89518440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5184408"/>
      <w:bookmarkStart w:id="9" w:name="__Fieldmark__4_895184408"/>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5184408"/>
      <w:bookmarkStart w:id="11" w:name="__Fieldmark__5_89518440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95184408"/>
      <w:bookmarkStart w:id="13" w:name="__Fieldmark__6_89518440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5184408"/>
      <w:bookmarkStart w:id="15" w:name="__Fieldmark__7_89518440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95184408"/>
      <w:bookmarkStart w:id="17" w:name="__Fieldmark__8_89518440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95184408"/>
      <w:bookmarkStart w:id="19" w:name="__Fieldmark__9_89518440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5184408"/>
      <w:bookmarkStart w:id="21" w:name="__Fieldmark__10_8951844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95184408"/>
      <w:bookmarkStart w:id="23" w:name="__Fieldmark__11_8951844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95184408"/>
      <w:bookmarkStart w:id="25" w:name="__Fieldmark__12_8951844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95184408"/>
      <w:bookmarkStart w:id="27" w:name="__Fieldmark__13_8951844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95184408"/>
      <w:bookmarkStart w:id="29" w:name="__Fieldmark__14_8951844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95184408"/>
      <w:bookmarkStart w:id="31" w:name="__Fieldmark__15_8951844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95184408"/>
      <w:bookmarkStart w:id="33" w:name="__Fieldmark__16_8951844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895184408"/>
      <w:bookmarkStart w:id="35" w:name="__Fieldmark__17_895184408"/>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95184408"/>
      <w:bookmarkStart w:id="37" w:name="__Fieldmark__18_8951844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95184408"/>
      <w:bookmarkStart w:id="39" w:name="__Fieldmark__19_895184408"/>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95184408"/>
      <w:bookmarkStart w:id="41" w:name="__Fieldmark__20_8951844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95184408"/>
      <w:bookmarkStart w:id="43" w:name="__Fieldmark__21_8951844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2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895184408"/>
      <w:bookmarkStart w:id="45" w:name="__Fieldmark__22_895184408"/>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95184408"/>
      <w:bookmarkStart w:id="47" w:name="__Fieldmark__23_8951844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95184408"/>
      <w:bookmarkStart w:id="49" w:name="__Fieldmark__24_895184408"/>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95184408"/>
      <w:bookmarkStart w:id="51" w:name="__Fieldmark__25_89518440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895184408"/>
      <w:bookmarkStart w:id="53" w:name="__Fieldmark__26_89518440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95184408"/>
      <w:bookmarkStart w:id="55" w:name="__Fieldmark__27_8951844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95184408"/>
      <w:bookmarkStart w:id="57" w:name="__Fieldmark__28_8951844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95184408"/>
      <w:bookmarkStart w:id="59" w:name="__Fieldmark__29_8951844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95184408"/>
      <w:bookmarkStart w:id="61" w:name="__Fieldmark__30_8951844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95184408"/>
      <w:bookmarkStart w:id="63" w:name="__Fieldmark__31_895184408"/>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95184408"/>
      <w:bookmarkStart w:id="65" w:name="__Fieldmark__32_8951844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95184408"/>
      <w:bookmarkStart w:id="67" w:name="__Fieldmark__33_8951844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95184408"/>
      <w:bookmarkStart w:id="69" w:name="__Fieldmark__34_8951844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95184408"/>
      <w:bookmarkStart w:id="71" w:name="__Fieldmark__35_895184408"/>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95184408"/>
      <w:bookmarkStart w:id="73" w:name="__Fieldmark__36_8951844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33 relatif aux travaux de signalisation verticale des voiri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10-03T10:07:00Z</cp:lastPrinted>
  <dcterms:modified xsi:type="dcterms:W3CDTF">2016-10-03T08:07:00Z</dcterms:modified>
  <cp:revision>7</cp:revision>
  <dc:subject/>
  <dc:title>_Modèle recommandé : le service peut l’adapter le cas échéant_DC1_</dc:title>
</cp:coreProperties>
</file>