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34 relatif aux travaux « de signalisation horizontale des voiries des zones d’activités et espaces publics de la communauté d’agglomération du Calais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1357482"/>
      <w:bookmarkStart w:id="1" w:name="__Fieldmark__0_74135748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1357482"/>
      <w:bookmarkStart w:id="3" w:name="__Fieldmark__1_74135748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1357482"/>
      <w:bookmarkStart w:id="5" w:name="__Fieldmark__2_74135748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1357482"/>
      <w:bookmarkStart w:id="7" w:name="__Fieldmark__3_74135748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1357482"/>
      <w:bookmarkStart w:id="9" w:name="__Fieldmark__4_74135748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1357482"/>
      <w:bookmarkStart w:id="11" w:name="__Fieldmark__5_74135748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41357482"/>
      <w:bookmarkStart w:id="13" w:name="__Fieldmark__6_74135748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1357482"/>
      <w:bookmarkStart w:id="15" w:name="__Fieldmark__7_74135748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41357482"/>
      <w:bookmarkStart w:id="17" w:name="__Fieldmark__8_74135748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41357482"/>
      <w:bookmarkStart w:id="19" w:name="__Fieldmark__9_7413574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1357482"/>
      <w:bookmarkStart w:id="21" w:name="__Fieldmark__10_7413574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41357482"/>
      <w:bookmarkStart w:id="23" w:name="__Fieldmark__11_7413574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41357482"/>
      <w:bookmarkStart w:id="25" w:name="__Fieldmark__12_7413574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41357482"/>
      <w:bookmarkStart w:id="27" w:name="__Fieldmark__13_7413574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41357482"/>
      <w:bookmarkStart w:id="29" w:name="__Fieldmark__14_7413574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41357482"/>
      <w:bookmarkStart w:id="31" w:name="__Fieldmark__15_7413574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41357482"/>
      <w:bookmarkStart w:id="33" w:name="__Fieldmark__16_7413574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41357482"/>
      <w:bookmarkStart w:id="35" w:name="__Fieldmark__17_74135748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41357482"/>
      <w:bookmarkStart w:id="37" w:name="__Fieldmark__18_7413574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41357482"/>
      <w:bookmarkStart w:id="39" w:name="__Fieldmark__19_74135748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41357482"/>
      <w:bookmarkStart w:id="41" w:name="__Fieldmark__20_7413574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41357482"/>
      <w:bookmarkStart w:id="43" w:name="__Fieldmark__21_7413574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41357482"/>
      <w:bookmarkStart w:id="45" w:name="__Fieldmark__22_74135748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41357482"/>
      <w:bookmarkStart w:id="47" w:name="__Fieldmark__23_74135748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41357482"/>
      <w:bookmarkStart w:id="49" w:name="__Fieldmark__24_74135748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41357482"/>
      <w:bookmarkStart w:id="51" w:name="__Fieldmark__25_74135748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41357482"/>
      <w:bookmarkStart w:id="53" w:name="__Fieldmark__26_74135748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41357482"/>
      <w:bookmarkStart w:id="55" w:name="__Fieldmark__27_7413574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41357482"/>
      <w:bookmarkStart w:id="57" w:name="__Fieldmark__28_7413574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41357482"/>
      <w:bookmarkStart w:id="59" w:name="__Fieldmark__29_7413574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41357482"/>
      <w:bookmarkStart w:id="61" w:name="__Fieldmark__30_7413574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41357482"/>
      <w:bookmarkStart w:id="63" w:name="__Fieldmark__31_74135748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41357482"/>
      <w:bookmarkStart w:id="65" w:name="__Fieldmark__32_7413574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41357482"/>
      <w:bookmarkStart w:id="67" w:name="__Fieldmark__33_7413574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41357482"/>
      <w:bookmarkStart w:id="69" w:name="__Fieldmark__34_7413574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41357482"/>
      <w:bookmarkStart w:id="71" w:name="__Fieldmark__35_74135748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41357482"/>
      <w:bookmarkStart w:id="73" w:name="__Fieldmark__36_7413574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4 relatif aux travaux de signalisation horizontale des voiri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10-03T11:25:00Z</cp:lastPrinted>
  <dcterms:modified xsi:type="dcterms:W3CDTF">2016-10-03T09:25:00Z</dcterms:modified>
  <cp:revision>7</cp:revision>
  <dc:subject/>
  <dc:title>_Modèle recommandé : le service peut l’adapter le cas échéant_DC1_</dc:title>
</cp:coreProperties>
</file>