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6 -38 relatif à « l’assistance à maîtrise d’ouvrage relative à l’élaboration du Plan Partenarial de Gestion de la demande de logement social et de l’information des demand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0248017"/>
      <w:bookmarkStart w:id="1" w:name="__Fieldmark__0_307024801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0248017"/>
      <w:bookmarkStart w:id="3" w:name="__Fieldmark__1_307024801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0248017"/>
      <w:bookmarkStart w:id="5" w:name="__Fieldmark__2_307024801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0248017"/>
      <w:bookmarkStart w:id="7" w:name="__Fieldmark__3_307024801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0248017"/>
      <w:bookmarkStart w:id="9" w:name="__Fieldmark__4_307024801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0248017"/>
      <w:bookmarkStart w:id="11" w:name="__Fieldmark__5_307024801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70248017"/>
      <w:bookmarkStart w:id="13" w:name="__Fieldmark__6_307024801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0248017"/>
      <w:bookmarkStart w:id="15" w:name="__Fieldmark__7_307024801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70248017"/>
      <w:bookmarkStart w:id="17" w:name="__Fieldmark__8_307024801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70248017"/>
      <w:bookmarkStart w:id="19" w:name="__Fieldmark__9_30702480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0248017"/>
      <w:bookmarkStart w:id="21" w:name="__Fieldmark__10_30702480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70248017"/>
      <w:bookmarkStart w:id="23" w:name="__Fieldmark__11_30702480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70248017"/>
      <w:bookmarkStart w:id="25" w:name="__Fieldmark__12_30702480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70248017"/>
      <w:bookmarkStart w:id="27" w:name="__Fieldmark__13_30702480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70248017"/>
      <w:bookmarkStart w:id="29" w:name="__Fieldmark__14_30702480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70248017"/>
      <w:bookmarkStart w:id="31" w:name="__Fieldmark__15_30702480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70248017"/>
      <w:bookmarkStart w:id="33" w:name="__Fieldmark__16_30702480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70248017"/>
      <w:bookmarkStart w:id="35" w:name="__Fieldmark__17_307024801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70248017"/>
      <w:bookmarkStart w:id="37" w:name="__Fieldmark__18_30702480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70248017"/>
      <w:bookmarkStart w:id="39" w:name="__Fieldmark__19_307024801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70248017"/>
      <w:bookmarkStart w:id="41" w:name="__Fieldmark__20_30702480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70248017"/>
      <w:bookmarkStart w:id="43" w:name="__Fieldmark__21_30702480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70248017"/>
      <w:bookmarkStart w:id="45" w:name="__Fieldmark__22_307024801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70248017"/>
      <w:bookmarkStart w:id="47" w:name="__Fieldmark__23_307024801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70248017"/>
      <w:bookmarkStart w:id="49" w:name="__Fieldmark__24_307024801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70248017"/>
      <w:bookmarkStart w:id="51" w:name="__Fieldmark__25_307024801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70248017"/>
      <w:bookmarkStart w:id="53" w:name="__Fieldmark__26_307024801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70248017"/>
      <w:bookmarkStart w:id="55" w:name="__Fieldmark__27_307024801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70248017"/>
      <w:bookmarkStart w:id="57" w:name="__Fieldmark__28_307024801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70248017"/>
      <w:bookmarkStart w:id="59" w:name="__Fieldmark__29_307024801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70248017"/>
      <w:bookmarkStart w:id="61" w:name="__Fieldmark__30_307024801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70248017"/>
      <w:bookmarkStart w:id="63" w:name="__Fieldmark__31_307024801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70248017"/>
      <w:bookmarkStart w:id="65" w:name="__Fieldmark__32_307024801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70248017"/>
      <w:bookmarkStart w:id="67" w:name="__Fieldmark__33_307024801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70248017"/>
      <w:bookmarkStart w:id="69" w:name="__Fieldmark__34_307024801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70248017"/>
      <w:bookmarkStart w:id="71" w:name="__Fieldmark__35_307024801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70248017"/>
      <w:bookmarkStart w:id="73" w:name="__Fieldmark__36_307024801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6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 38 relatif à l’élaboration du Plan Partenarial de Gestion de la demande de logement social et de l’information des demandeu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49:00Z</dcterms:created>
  <dc:creator>francois</dc:creator>
  <dc:description/>
  <cp:keywords/>
  <dc:language>en-US</dc:language>
  <cp:lastModifiedBy>Frederic Blaizel</cp:lastModifiedBy>
  <cp:lastPrinted>2016-10-14T09:49:00Z</cp:lastPrinted>
  <dcterms:modified xsi:type="dcterms:W3CDTF">2016-10-14T07:49:00Z</dcterms:modified>
  <cp:revision>7</cp:revision>
  <dc:subject/>
  <dc:title>_Modèle recommandé : le service peut l’adapter le cas échéant_DC1_</dc:title>
</cp:coreProperties>
</file>