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6-47 de services relatif aux « transports de personnes pour l’année 2017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6442588"/>
      <w:bookmarkStart w:id="1" w:name="__Fieldmark__0_188644258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6442588"/>
      <w:bookmarkStart w:id="3" w:name="__Fieldmark__1_1886442588"/>
      <w:bookmarkEnd w:id="3"/>
      <w:r>
        <w:rPr/>
      </w:r>
      <w:r>
        <w:rPr/>
        <w:fldChar w:fldCharType="end"/>
      </w:r>
      <w:r>
        <w:rPr>
          <w:rFonts w:cs="Arial" w:ascii="Arial" w:hAnsi="Arial"/>
        </w:rPr>
        <w:tab/>
        <w:t xml:space="preserve">au lot n°3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Lot n°3 : transports vers la base de char à voile des Hemmes de Marck</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6442588"/>
      <w:bookmarkStart w:id="5" w:name="__Fieldmark__2_188644258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6442588"/>
      <w:bookmarkStart w:id="7" w:name="__Fieldmark__3_188644258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6442588"/>
      <w:bookmarkStart w:id="9" w:name="__Fieldmark__4_188644258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6442588"/>
      <w:bookmarkStart w:id="11" w:name="__Fieldmark__5_188644258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86442588"/>
      <w:bookmarkStart w:id="13" w:name="__Fieldmark__6_188644258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6442588"/>
      <w:bookmarkStart w:id="15" w:name="__Fieldmark__7_188644258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86442588"/>
      <w:bookmarkStart w:id="17" w:name="__Fieldmark__8_188644258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86442588"/>
      <w:bookmarkStart w:id="19" w:name="__Fieldmark__9_188644258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6442588"/>
      <w:bookmarkStart w:id="21" w:name="__Fieldmark__10_188644258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86442588"/>
      <w:bookmarkStart w:id="23" w:name="__Fieldmark__11_188644258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86442588"/>
      <w:bookmarkStart w:id="25" w:name="__Fieldmark__12_188644258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86442588"/>
      <w:bookmarkStart w:id="27" w:name="__Fieldmark__13_188644258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86442588"/>
      <w:bookmarkStart w:id="29" w:name="__Fieldmark__14_188644258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86442588"/>
      <w:bookmarkStart w:id="31" w:name="__Fieldmark__15_188644258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86442588"/>
      <w:bookmarkStart w:id="33" w:name="__Fieldmark__16_188644258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86442588"/>
      <w:bookmarkStart w:id="35" w:name="__Fieldmark__17_188644258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86442588"/>
      <w:bookmarkStart w:id="37" w:name="__Fieldmark__18_188644258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86442588"/>
      <w:bookmarkStart w:id="39" w:name="__Fieldmark__19_188644258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86442588"/>
      <w:bookmarkStart w:id="41" w:name="__Fieldmark__20_188644258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86442588"/>
      <w:bookmarkStart w:id="43" w:name="__Fieldmark__21_188644258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86442588"/>
      <w:bookmarkStart w:id="45" w:name="__Fieldmark__22_188644258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86442588"/>
      <w:bookmarkStart w:id="47" w:name="__Fieldmark__23_188644258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86442588"/>
      <w:bookmarkStart w:id="49" w:name="__Fieldmark__24_188644258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886442588"/>
      <w:bookmarkStart w:id="51" w:name="__Fieldmark__25_188644258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86442588"/>
      <w:bookmarkStart w:id="53" w:name="__Fieldmark__26_188644258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86442588"/>
      <w:bookmarkStart w:id="55" w:name="__Fieldmark__27_188644258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86442588"/>
      <w:bookmarkStart w:id="57" w:name="__Fieldmark__28_188644258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86442588"/>
      <w:bookmarkStart w:id="59" w:name="__Fieldmark__29_188644258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86442588"/>
      <w:bookmarkStart w:id="61" w:name="__Fieldmark__30_188644258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86442588"/>
      <w:bookmarkStart w:id="63" w:name="__Fieldmark__31_188644258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86442588"/>
      <w:bookmarkStart w:id="65" w:name="__Fieldmark__32_188644258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86442588"/>
      <w:bookmarkStart w:id="67" w:name="__Fieldmark__33_188644258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86442588"/>
      <w:bookmarkStart w:id="69" w:name="__Fieldmark__34_188644258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86442588"/>
      <w:bookmarkStart w:id="71" w:name="__Fieldmark__35_188644258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86442588"/>
      <w:bookmarkStart w:id="73" w:name="__Fieldmark__36_188644258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t>Base de Char à Voile : A574.6247</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16-47 relatif aux transports de personnes – 2017</w:t>
          </w:r>
        </w:p>
        <w:p>
          <w:pPr>
            <w:pStyle w:val="Normal"/>
            <w:jc w:val="center"/>
            <w:rPr>
              <w:rFonts w:ascii="Arial" w:hAnsi="Arial" w:cs="Arial"/>
              <w:b/>
              <w:b/>
            </w:rPr>
          </w:pPr>
          <w:r>
            <w:rPr>
              <w:rFonts w:cs="Arial" w:ascii="Arial" w:hAnsi="Arial"/>
              <w:b/>
              <w:i/>
            </w:rPr>
            <w:t>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06:00Z</dcterms:created>
  <dc:creator>francois</dc:creator>
  <dc:description/>
  <cp:keywords/>
  <dc:language>en-US</dc:language>
  <cp:lastModifiedBy>Frederic Blaizel</cp:lastModifiedBy>
  <cp:lastPrinted>2016-11-30T10:03:00Z</cp:lastPrinted>
  <dcterms:modified xsi:type="dcterms:W3CDTF">2016-11-30T09:03:00Z</dcterms:modified>
  <cp:revision>4</cp:revision>
  <dc:subject/>
  <dc:title>_Modèle recommandé : le service peut l’adapter le cas échéant_DC1_</dc:title>
</cp:coreProperties>
</file>