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6-47 de services relatif aux « transports de personnes pour l’année 2017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6209219"/>
      <w:bookmarkStart w:id="1" w:name="__Fieldmark__0_262620921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6209219"/>
      <w:bookmarkStart w:id="3" w:name="__Fieldmark__1_2626209219"/>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Lot n°1 : transports vers la piscine Emile RANSON et la piscine patinoire ICEO</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6209219"/>
      <w:bookmarkStart w:id="5" w:name="__Fieldmark__2_262620921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6209219"/>
      <w:bookmarkStart w:id="7" w:name="__Fieldmark__3_262620921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6209219"/>
      <w:bookmarkStart w:id="9" w:name="__Fieldmark__4_262620921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6209219"/>
      <w:bookmarkStart w:id="11" w:name="__Fieldmark__5_262620921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26209219"/>
      <w:bookmarkStart w:id="13" w:name="__Fieldmark__6_262620921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6209219"/>
      <w:bookmarkStart w:id="15" w:name="__Fieldmark__7_262620921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26209219"/>
      <w:bookmarkStart w:id="17" w:name="__Fieldmark__8_26262092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26209219"/>
      <w:bookmarkStart w:id="19" w:name="__Fieldmark__9_26262092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26209219"/>
      <w:bookmarkStart w:id="21" w:name="__Fieldmark__10_26262092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26209219"/>
      <w:bookmarkStart w:id="23" w:name="__Fieldmark__11_26262092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26209219"/>
      <w:bookmarkStart w:id="25" w:name="__Fieldmark__12_26262092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26209219"/>
      <w:bookmarkStart w:id="27" w:name="__Fieldmark__13_26262092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26209219"/>
      <w:bookmarkStart w:id="29" w:name="__Fieldmark__14_26262092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26209219"/>
      <w:bookmarkStart w:id="31" w:name="__Fieldmark__15_26262092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26209219"/>
      <w:bookmarkStart w:id="33" w:name="__Fieldmark__16_26262092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26209219"/>
      <w:bookmarkStart w:id="35" w:name="__Fieldmark__17_262620921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26209219"/>
      <w:bookmarkStart w:id="37" w:name="__Fieldmark__18_26262092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26209219"/>
      <w:bookmarkStart w:id="39" w:name="__Fieldmark__19_262620921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26209219"/>
      <w:bookmarkStart w:id="41" w:name="__Fieldmark__20_26262092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26209219"/>
      <w:bookmarkStart w:id="43" w:name="__Fieldmark__21_26262092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26209219"/>
      <w:bookmarkStart w:id="45" w:name="__Fieldmark__22_262620921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26209219"/>
      <w:bookmarkStart w:id="47" w:name="__Fieldmark__23_26262092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26209219"/>
      <w:bookmarkStart w:id="49" w:name="__Fieldmark__24_262620921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626209219"/>
      <w:bookmarkStart w:id="51" w:name="__Fieldmark__25_26262092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26209219"/>
      <w:bookmarkStart w:id="53" w:name="__Fieldmark__26_26262092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26209219"/>
      <w:bookmarkStart w:id="55" w:name="__Fieldmark__27_26262092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26209219"/>
      <w:bookmarkStart w:id="57" w:name="__Fieldmark__28_26262092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26209219"/>
      <w:bookmarkStart w:id="59" w:name="__Fieldmark__29_26262092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26209219"/>
      <w:bookmarkStart w:id="61" w:name="__Fieldmark__30_26262092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26209219"/>
      <w:bookmarkStart w:id="63" w:name="__Fieldmark__31_262620921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26209219"/>
      <w:bookmarkStart w:id="65" w:name="__Fieldmark__32_26262092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26209219"/>
      <w:bookmarkStart w:id="67" w:name="__Fieldmark__33_26262092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26209219"/>
      <w:bookmarkStart w:id="69" w:name="__Fieldmark__34_26262092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26209219"/>
      <w:bookmarkStart w:id="71" w:name="__Fieldmark__35_262620921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26209219"/>
      <w:bookmarkStart w:id="73" w:name="__Fieldmark__36_26262092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b/>
          <w:b/>
        </w:rPr>
      </w:pPr>
      <w:r>
        <w:rPr>
          <w:rFonts w:cs="Arial" w:ascii="Arial" w:hAnsi="Arial"/>
          <w:b/>
        </w:rPr>
        <w:t>Piscine ICEO : A570.6247</w:t>
      </w:r>
    </w:p>
    <w:p>
      <w:pPr>
        <w:pStyle w:val="Fcase2metab"/>
        <w:ind w:left="0" w:right="0" w:hanging="0"/>
        <w:rPr>
          <w:rFonts w:ascii="Arial" w:hAnsi="Arial" w:cs="Arial"/>
          <w:b/>
          <w:b/>
        </w:rPr>
      </w:pPr>
      <w:r>
        <w:rPr>
          <w:rFonts w:cs="Arial" w:ascii="Arial" w:hAnsi="Arial"/>
          <w:b/>
        </w:rPr>
        <w:t>Patinoire ICEO : A571.6247</w:t>
      </w:r>
    </w:p>
    <w:p>
      <w:pPr>
        <w:pStyle w:val="Fcase2metab"/>
        <w:ind w:left="0" w:right="0" w:hanging="0"/>
        <w:rPr>
          <w:rFonts w:ascii="Arial" w:hAnsi="Arial" w:cs="Arial"/>
          <w:b/>
          <w:b/>
        </w:rPr>
      </w:pPr>
      <w:r>
        <w:rPr>
          <w:rFonts w:cs="Arial" w:ascii="Arial" w:hAnsi="Arial"/>
          <w:b/>
        </w:rPr>
        <w:t>Piscine Ranson : A572.6247</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16-47 relatif aux transports de personnes – 2017</w:t>
          </w:r>
        </w:p>
        <w:p>
          <w:pPr>
            <w:pStyle w:val="Normal"/>
            <w:jc w:val="center"/>
            <w:rPr>
              <w:rFonts w:ascii="Arial" w:hAnsi="Arial" w:cs="Arial"/>
              <w:b/>
              <w:b/>
            </w:rPr>
          </w:pPr>
          <w:r>
            <w:rPr>
              <w:rFonts w:cs="Arial" w:ascii="Arial" w:hAnsi="Arial"/>
              <w:b/>
              <w:i/>
            </w:rPr>
            <w:t>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0:00Z</dcterms:created>
  <dc:creator>francois</dc:creator>
  <dc:description/>
  <cp:keywords/>
  <dc:language>en-US</dc:language>
  <cp:lastModifiedBy>Frederic Blaizel</cp:lastModifiedBy>
  <cp:lastPrinted>2016-11-30T10:02:00Z</cp:lastPrinted>
  <dcterms:modified xsi:type="dcterms:W3CDTF">2016-11-30T09:03:00Z</dcterms:modified>
  <cp:revision>8</cp:revision>
  <dc:subject/>
  <dc:title>_Modèle recommandé : le service peut l’adapter le cas échéant_DC1_</dc:title>
</cp:coreProperties>
</file>