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t>COMMUNAUTE D’AGGLOMERATION DU CALAISIS</w:t>
      </w:r>
    </w:p>
    <w:p>
      <w:pPr>
        <w:pStyle w:val="Titredocument"/>
        <w:widowControl/>
        <w:rPr/>
      </w:pPr>
      <w:r>
        <w:rPr/>
      </w:r>
    </w:p>
    <w:p>
      <w:pPr>
        <w:pStyle w:val="Titredocument1"/>
        <w:widowControl/>
        <w:rPr/>
      </w:pPr>
      <w:r>
        <w:rPr/>
        <w:t>Service Marchés</w:t>
      </w:r>
    </w:p>
    <w:p>
      <w:pPr>
        <w:pStyle w:val="Titredocument1"/>
        <w:widowControl/>
        <w:rPr/>
      </w:pPr>
      <w:r>
        <w:rPr/>
      </w:r>
    </w:p>
    <w:p>
      <w:pPr>
        <w:pStyle w:val="TextBody"/>
        <w:widowControl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>TRANSPORT DE PERSONNES</w:t>
      </w:r>
    </w:p>
    <w:p>
      <w:pPr>
        <w:pStyle w:val="TextBody"/>
        <w:widowControl/>
        <w:pBdr>
          <w:top w:val="double" w:sz="6" w:space="17" w:color="000000"/>
          <w:left w:val="double" w:sz="6" w:space="0" w:color="000000"/>
          <w:bottom w:val="double" w:sz="6" w:space="18" w:color="000000"/>
          <w:right w:val="double" w:sz="6" w:space="0" w:color="000000"/>
        </w:pBdr>
        <w:jc w:val="center"/>
        <w:rPr>
          <w:sz w:val="44"/>
          <w:szCs w:val="44"/>
        </w:rPr>
      </w:pPr>
      <w:r>
        <w:rPr>
          <w:b/>
          <w:bCs/>
          <w:caps/>
          <w:sz w:val="44"/>
          <w:szCs w:val="44"/>
        </w:rPr>
        <w:t>annee 2017</w:t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widowControl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"/>
        <w:widowControl/>
        <w:pBdr>
          <w:top w:val="single" w:sz="4" w:space="8" w:color="000000"/>
          <w:left w:val="single" w:sz="4" w:space="4" w:color="000000"/>
          <w:bottom w:val="single" w:sz="4" w:space="7" w:color="000000"/>
          <w:right w:val="single" w:sz="4" w:space="0" w:color="000000"/>
        </w:pBdr>
        <w:rPr/>
      </w:pPr>
      <w:r>
        <w:rPr/>
        <w:t>BORDEREAU DES PRIX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1 : TRANSPORTS VERS LA PISCINE « RANSON » ET LA PISCINE-PATINOIRE « ICEO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 Ranson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 Ranson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 Icéo / patinoire Icéo 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ffre forfaitaire pour un transport aller – retour « école – piscine/patinoire Icéo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aller – retour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 école – piscine/patinoire Icéo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2 : TRANSPORTS VERS LE  CONSERVATOIRE A RAYONNEMENT DEPARTEMENTAL ET/OU VERS L’ECOLE D’AR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aller – retour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 Ecole – CRD ou ECOLE D’ART 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aller – retour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 école – CRD ou ECOLE D’ART »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ffre forfaitaire pour un transport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 départ de l’école d’art dans le cadre de la classe préparatoire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u au départ du CRD dans le cadre du CEPI*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Mises à disposition sur une demie journée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Mises à disposition sur une journée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Mises à disposition sur plusieurs journée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ans le cadre des transports occasionnels de la classe préparatoire de l’école d’art, des transports peuvent être organisés sur une durée de 2 à 5 jo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titulaire prévoira le prix de la « nuitée » applicable à la mobilisation du car et du chauffeur et reprenant l’ensemble des frais de restauration et d’hébergement corrélatifs (dîner, nuitée, petit-déjeuner…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ité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ce cas, le prix total du déplacement comprendra le nombre de journées de transports selon kilométrage journalier et le nombre de nuitées nécessaires à ce déplac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s transports nécessitant le recours à plusieurs chauffeurs comprendront les transports selon kilométrage journalier, le nombre de nuitées y afférent, la mobilisation d’un deuxième chauffe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obilisation d’u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chauffeu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prix à la journé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Dans le cadre du CEPI, le transport en mini bus (capacité d’une vingtaine de personnes), est autoris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3 : TRANSPORTS VERS LA BASE DE CHAR A VOILE DES HEMMES DE MAR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Char à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Char à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4 : TRANSPORTS VERS LA BASE DE VOILE DE SANGA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our les communes de Calais, Coquelles, Coulogne, Marck, Sangatt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Offre forfaitaire pour un transport aller – retour « école – Base de voile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ur les nouvelles communes : Les Attaques, Nielles les Calais, Hames Boucres, Frethun, Escall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>
          <w:trHeight w:val="7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er – ret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OT 5 : TRANSPORTS OCCASIONNELS DE PERSONNES LIES AUX DIVERSES ANIMATIONS ET MANIFESTATIONS CULTURELLES, SPORTIVES, ECONOMIQUES ET DE LOIS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restation semain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s à disposition sur une demie journée 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s à disposition sur une demie journée – Hors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 – Hors territoire de la Communauté d’Agglomération du Calais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/>
      </w:pPr>
      <w:r>
        <w:rPr>
          <w:i/>
          <w:sz w:val="28"/>
          <w:szCs w:val="28"/>
          <w:u w:val="single"/>
        </w:rPr>
        <w:t>Les Week-Ends et Jours fériés 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ses à disposition sur une demie journée 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– Territoire de la Communauté d’Agglomération du Calais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1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Mises à disposition sur une demie journée – Hors Territoire de la Communauté d’Agglomération du Calaisi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ises à disposition sur une journée – Hors territoire de la Communauté d’Agglomération du Calai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 € TT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1 à 50 k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51 à 1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01 à 15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151 à 200 k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 201 à 250 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che de 50 km sup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12:00Z</dcterms:created>
  <dc:creator>lsauvage</dc:creator>
  <dc:description/>
  <cp:keywords/>
  <dc:language>en-US</dc:language>
  <cp:lastModifiedBy>Frederic Blaizel</cp:lastModifiedBy>
  <dcterms:modified xsi:type="dcterms:W3CDTF">2016-11-28T09:22:00Z</dcterms:modified>
  <cp:revision>20</cp:revision>
  <dc:subject/>
  <dc:title/>
</cp:coreProperties>
</file>