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16-46 relatif à la fourniture « de repas en liaison froide pour les structures d’accueil de jeunes enfants et le centre intercommunal de loisirs sans hébergement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69860242"/>
      <w:bookmarkStart w:id="1" w:name="__Fieldmark__0_2569860242"/>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69860242"/>
      <w:bookmarkStart w:id="3" w:name="__Fieldmark__1_2569860242"/>
      <w:bookmarkEnd w:id="3"/>
      <w:r>
        <w:rPr/>
      </w:r>
      <w:r>
        <w:rPr/>
        <w:fldChar w:fldCharType="end"/>
      </w:r>
      <w:r>
        <w:rPr>
          <w:rFonts w:cs="Arial" w:ascii="Arial" w:hAnsi="Arial"/>
        </w:rPr>
        <w:tab/>
        <w:t xml:space="preserve">au lot n°1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jc w:val="center"/>
        <w:rPr>
          <w:rFonts w:ascii="Arial" w:hAnsi="Arial" w:cs="Arial"/>
          <w:b/>
          <w:b/>
        </w:rPr>
      </w:pPr>
      <w:r>
        <w:rPr>
          <w:rFonts w:cs="Arial" w:ascii="Arial" w:hAnsi="Arial"/>
          <w:b/>
        </w:rPr>
        <w:t>« les structures d’accueil de jeunes enfants sur la commune de Les Attaques et de Fréthun »</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69860242"/>
      <w:bookmarkStart w:id="5" w:name="__Fieldmark__2_2569860242"/>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69860242"/>
      <w:bookmarkStart w:id="7" w:name="__Fieldmark__3_2569860242"/>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69860242"/>
      <w:bookmarkStart w:id="9" w:name="__Fieldmark__4_2569860242"/>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69860242"/>
      <w:bookmarkStart w:id="11" w:name="__Fieldmark__5_2569860242"/>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69860242"/>
      <w:bookmarkStart w:id="13" w:name="__Fieldmark__6_2569860242"/>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69860242"/>
      <w:bookmarkStart w:id="15" w:name="__Fieldmark__7_2569860242"/>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69860242"/>
      <w:bookmarkStart w:id="17" w:name="__Fieldmark__8_256986024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69860242"/>
      <w:bookmarkStart w:id="19" w:name="__Fieldmark__9_256986024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69860242"/>
      <w:bookmarkStart w:id="21" w:name="__Fieldmark__10_256986024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69860242"/>
      <w:bookmarkStart w:id="23" w:name="__Fieldmark__11_256986024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69860242"/>
      <w:bookmarkStart w:id="25" w:name="__Fieldmark__12_256986024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569860242"/>
      <w:bookmarkStart w:id="27" w:name="__Fieldmark__13_256986024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569860242"/>
      <w:bookmarkStart w:id="29" w:name="__Fieldmark__14_256986024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69860242"/>
      <w:bookmarkStart w:id="31" w:name="__Fieldmark__15_256986024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569860242"/>
      <w:bookmarkStart w:id="33" w:name="__Fieldmark__16_256986024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569860242"/>
      <w:bookmarkStart w:id="35" w:name="__Fieldmark__17_2569860242"/>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569860242"/>
      <w:bookmarkStart w:id="37" w:name="__Fieldmark__18_256986024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569860242"/>
      <w:bookmarkStart w:id="39" w:name="__Fieldmark__19_2569860242"/>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569860242"/>
      <w:bookmarkStart w:id="41" w:name="__Fieldmark__20_256986024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569860242"/>
      <w:bookmarkStart w:id="43" w:name="__Fieldmark__21_256986024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2 mois à compter du : 1</w:t>
      </w:r>
      <w:r>
        <w:rPr>
          <w:rFonts w:cs="Arial" w:ascii="Arial" w:hAnsi="Arial"/>
          <w:vertAlign w:val="superscript"/>
        </w:rPr>
        <w:t>er</w:t>
      </w:r>
      <w:r>
        <w:rPr>
          <w:rFonts w:cs="Arial" w:ascii="Arial" w:hAnsi="Arial"/>
        </w:rPr>
        <w:t xml:space="preserve"> janvier 2017</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569860242"/>
      <w:bookmarkStart w:id="45" w:name="__Fieldmark__22_2569860242"/>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569860242"/>
      <w:bookmarkStart w:id="47" w:name="__Fieldmark__23_256986024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569860242"/>
      <w:bookmarkStart w:id="49" w:name="__Fieldmark__24_2569860242"/>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569860242"/>
      <w:bookmarkStart w:id="51" w:name="__Fieldmark__25_2569860242"/>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569860242"/>
      <w:bookmarkStart w:id="53" w:name="__Fieldmark__26_256986024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569860242"/>
      <w:bookmarkStart w:id="55" w:name="__Fieldmark__27_256986024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569860242"/>
      <w:bookmarkStart w:id="57" w:name="__Fieldmark__28_256986024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569860242"/>
      <w:bookmarkStart w:id="59" w:name="__Fieldmark__29_256986024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569860242"/>
      <w:bookmarkStart w:id="61" w:name="__Fieldmark__30_256986024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569860242"/>
      <w:bookmarkStart w:id="63" w:name="__Fieldmark__31_2569860242"/>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569860242"/>
      <w:bookmarkStart w:id="65" w:name="__Fieldmark__32_256986024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569860242"/>
      <w:bookmarkStart w:id="67" w:name="__Fieldmark__33_256986024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569860242"/>
      <w:bookmarkStart w:id="69" w:name="__Fieldmark__34_256986024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569860242"/>
      <w:bookmarkStart w:id="71" w:name="__Fieldmark__35_2569860242"/>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569860242"/>
      <w:bookmarkStart w:id="73" w:name="__Fieldmark__36_256986024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sz w:val="16"/>
          <w:szCs w:val="16"/>
        </w:rPr>
      </w:pPr>
      <w:r>
        <w:rPr>
          <w:sz w:val="16"/>
          <w:szCs w:val="16"/>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du Calaisi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rFonts w:ascii="Arial" w:hAnsi="Arial" w:cs="Arial"/>
          <w:b/>
          <w:b/>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s>
        <w:jc w:val="both"/>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sz w:val="16"/>
          <w:szCs w:val="16"/>
        </w:rPr>
      </w:pPr>
      <w:r>
        <w:rPr>
          <w:rFonts w:cs="Arial" w:ascii="Arial" w:hAnsi="Arial"/>
          <w:b/>
          <w:sz w:val="16"/>
          <w:szCs w:val="16"/>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sz w:val="16"/>
          <w:szCs w:val="16"/>
        </w:rPr>
      </w:pPr>
      <w:r>
        <w:rPr>
          <w:rFonts w:cs="Arial" w:ascii="Arial" w:hAnsi="Arial"/>
          <w:sz w:val="16"/>
          <w:szCs w:val="16"/>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sz w:val="16"/>
          <w:szCs w:val="16"/>
        </w:rPr>
      </w:pPr>
      <w:r>
        <w:rPr>
          <w:rFonts w:cs="Arial" w:ascii="Arial" w:hAnsi="Arial"/>
          <w:sz w:val="16"/>
          <w:szCs w:val="16"/>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A517-64-60623-09020200</w:t>
      </w:r>
    </w:p>
    <w:p>
      <w:pPr>
        <w:pStyle w:val="Fcase2metab"/>
        <w:rPr>
          <w:rFonts w:ascii="Arial" w:hAnsi="Arial" w:cs="Arial"/>
          <w:b/>
          <w:b/>
        </w:rPr>
      </w:pPr>
      <w:r>
        <w:rPr>
          <w:rFonts w:cs="Arial" w:ascii="Arial" w:hAnsi="Arial"/>
          <w:b/>
        </w:rPr>
        <w:t>A517-64-60623-09020100</w:t>
      </w:r>
    </w:p>
    <w:p>
      <w:pPr>
        <w:pStyle w:val="Fcase2metab"/>
        <w:ind w:left="0" w:right="0" w:hanging="0"/>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16-46 relatif à la fourniture de repas pour les structures d’accueil de jeunes enfants et le centre intercommunal de loisir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0:20:00Z</dcterms:created>
  <dc:creator>francois</dc:creator>
  <dc:description/>
  <cp:keywords/>
  <dc:language>en-US</dc:language>
  <cp:lastModifiedBy>Frederic Blaizel</cp:lastModifiedBy>
  <cp:lastPrinted>2016-11-21T09:13:00Z</cp:lastPrinted>
  <dcterms:modified xsi:type="dcterms:W3CDTF">2016-11-21T08:14:00Z</dcterms:modified>
  <cp:revision>6</cp:revision>
  <dc:subject/>
  <dc:title>_Modèle recommandé : le service peut l’adapter le cas échéant_DC1_</dc:title>
</cp:coreProperties>
</file>