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6 relatif à la fourniture « de repas en liaison froide pour les structures d’accueil de jeunes enfants et le centre intercommunal de loisirs sans hébergemen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4365858"/>
      <w:bookmarkStart w:id="1" w:name="__Fieldmark__0_407436585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4365858"/>
      <w:bookmarkStart w:id="3" w:name="__Fieldmark__1_4074365858"/>
      <w:bookmarkEnd w:id="3"/>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pPr>
      <w:r>
        <w:rPr>
          <w:rFonts w:cs="Arial" w:ascii="Arial" w:hAnsi="Arial"/>
          <w:b/>
        </w:rPr>
        <w:t>« le centre intercommunal de loisirs sur la commune de Les Attaques, de Fréthun et d’Hames-Boucres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4365858"/>
      <w:bookmarkStart w:id="5" w:name="__Fieldmark__2_407436585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4365858"/>
      <w:bookmarkStart w:id="7" w:name="__Fieldmark__3_407436585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4365858"/>
      <w:bookmarkStart w:id="9" w:name="__Fieldmark__4_407436585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4365858"/>
      <w:bookmarkStart w:id="11" w:name="__Fieldmark__5_407436585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4365858"/>
      <w:bookmarkStart w:id="13" w:name="__Fieldmark__6_407436585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4365858"/>
      <w:bookmarkStart w:id="15" w:name="__Fieldmark__7_407436585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4365858"/>
      <w:bookmarkStart w:id="17" w:name="__Fieldmark__8_407436585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4365858"/>
      <w:bookmarkStart w:id="19" w:name="__Fieldmark__9_40743658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4365858"/>
      <w:bookmarkStart w:id="21" w:name="__Fieldmark__10_40743658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4365858"/>
      <w:bookmarkStart w:id="23" w:name="__Fieldmark__11_40743658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4365858"/>
      <w:bookmarkStart w:id="25" w:name="__Fieldmark__12_40743658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74365858"/>
      <w:bookmarkStart w:id="27" w:name="__Fieldmark__13_40743658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74365858"/>
      <w:bookmarkStart w:id="29" w:name="__Fieldmark__14_40743658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74365858"/>
      <w:bookmarkStart w:id="31" w:name="__Fieldmark__15_407436585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4365858"/>
      <w:bookmarkStart w:id="33" w:name="__Fieldmark__16_407436585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74365858"/>
      <w:bookmarkStart w:id="35" w:name="__Fieldmark__17_407436585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74365858"/>
      <w:bookmarkStart w:id="37" w:name="__Fieldmark__18_40743658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74365858"/>
      <w:bookmarkStart w:id="39" w:name="__Fieldmark__19_407436585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74365858"/>
      <w:bookmarkStart w:id="41" w:name="__Fieldmark__20_40743658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74365858"/>
      <w:bookmarkStart w:id="43" w:name="__Fieldmark__21_40743658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u : 1</w:t>
      </w:r>
      <w:r>
        <w:rPr>
          <w:rFonts w:cs="Arial" w:ascii="Arial" w:hAnsi="Arial"/>
          <w:vertAlign w:val="superscript"/>
        </w:rPr>
        <w:t>er</w:t>
      </w:r>
      <w:r>
        <w:rPr>
          <w:rFonts w:cs="Arial" w:ascii="Arial" w:hAnsi="Arial"/>
        </w:rPr>
        <w:t xml:space="preserve"> janvier 2017</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74365858"/>
      <w:bookmarkStart w:id="45" w:name="__Fieldmark__22_407436585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74365858"/>
      <w:bookmarkStart w:id="47" w:name="__Fieldmark__23_40743658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74365858"/>
      <w:bookmarkStart w:id="49" w:name="__Fieldmark__24_407436585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74365858"/>
      <w:bookmarkStart w:id="51" w:name="__Fieldmark__25_407436585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74365858"/>
      <w:bookmarkStart w:id="53" w:name="__Fieldmark__26_40743658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74365858"/>
      <w:bookmarkStart w:id="55" w:name="__Fieldmark__27_40743658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74365858"/>
      <w:bookmarkStart w:id="57" w:name="__Fieldmark__28_40743658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74365858"/>
      <w:bookmarkStart w:id="59" w:name="__Fieldmark__29_40743658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74365858"/>
      <w:bookmarkStart w:id="61" w:name="__Fieldmark__30_40743658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74365858"/>
      <w:bookmarkStart w:id="63" w:name="__Fieldmark__31_407436585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74365858"/>
      <w:bookmarkStart w:id="65" w:name="__Fieldmark__32_40743658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74365858"/>
      <w:bookmarkStart w:id="67" w:name="__Fieldmark__33_40743658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74365858"/>
      <w:bookmarkStart w:id="69" w:name="__Fieldmark__34_40743658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74365858"/>
      <w:bookmarkStart w:id="71" w:name="__Fieldmark__35_407436585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74365858"/>
      <w:bookmarkStart w:id="73" w:name="__Fieldmark__36_40743658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sz w:val="16"/>
          <w:szCs w:val="16"/>
        </w:rPr>
      </w:pPr>
      <w:r>
        <w:rPr>
          <w:sz w:val="16"/>
          <w:szCs w:val="16"/>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sz w:val="16"/>
          <w:szCs w:val="16"/>
        </w:rPr>
      </w:pPr>
      <w:r>
        <w:rPr>
          <w:rFonts w:cs="Arial" w:ascii="Arial" w:hAnsi="Arial"/>
          <w:sz w:val="16"/>
          <w:szCs w:val="16"/>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pPr>
      <w:r>
        <w:rPr>
          <w:rFonts w:cs="Arial" w:ascii="Arial" w:hAnsi="Arial"/>
          <w:b/>
        </w:rPr>
        <w:t>A549-421-60623-09010100</w:t>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46 relatif à la fourniture de repas pour les structures d’accueil de jeunes enfants et le centre intercommunal de loisi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11-21T09:13:00Z</cp:lastPrinted>
  <dcterms:modified xsi:type="dcterms:W3CDTF">2016-11-21T08:14:00Z</dcterms:modified>
  <cp:revision>7</cp:revision>
  <dc:subject/>
  <dc:title>_Modèle recommandé : le service peut l’adapter le cas échéant_DC1_</dc:title>
</cp:coreProperties>
</file>