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jc w:val="both"/>
        <w:rPr>
          <w:rFonts w:ascii="Arial" w:hAnsi="Arial" w:cs="Arial"/>
        </w:rPr>
      </w:pPr>
      <w:r>
        <w:rPr>
          <w:rFonts w:cs="Arial" w:ascii="Arial" w:hAnsi="Arial"/>
          <w:b/>
        </w:rPr>
        <w:t>Marché n°16-43 relatif à « l’entretien des Zones d’Activités, prestations de salage et déneigement des voiries communautaires</w:t>
      </w:r>
      <w:r>
        <w:rPr>
          <w:rFonts w:cs="Arial" w:ascii="Arial" w:hAnsi="Arial"/>
        </w:rPr>
        <w: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542026218"/>
      <w:bookmarkStart w:id="1" w:name="__Fieldmark__0_3542026218"/>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42026218"/>
      <w:bookmarkStart w:id="3" w:name="__Fieldmark__1_3542026218"/>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42026218"/>
      <w:bookmarkStart w:id="5" w:name="__Fieldmark__2_3542026218"/>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42026218"/>
      <w:bookmarkStart w:id="7" w:name="__Fieldmark__3_3542026218"/>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42026218"/>
      <w:bookmarkStart w:id="9" w:name="__Fieldmark__4_3542026218"/>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42026218"/>
      <w:bookmarkStart w:id="11" w:name="__Fieldmark__5_354202621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42026218"/>
      <w:bookmarkStart w:id="13" w:name="__Fieldmark__6_3542026218"/>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42026218"/>
      <w:bookmarkStart w:id="15" w:name="__Fieldmark__7_354202621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42026218"/>
      <w:bookmarkStart w:id="17" w:name="__Fieldmark__8_354202621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42026218"/>
      <w:bookmarkStart w:id="19" w:name="__Fieldmark__9_354202621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42026218"/>
      <w:bookmarkStart w:id="21" w:name="__Fieldmark__10_354202621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42026218"/>
      <w:bookmarkStart w:id="23" w:name="__Fieldmark__11_354202621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42026218"/>
      <w:bookmarkStart w:id="25" w:name="__Fieldmark__12_354202621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42026218"/>
      <w:bookmarkStart w:id="27" w:name="__Fieldmark__13_354202621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42026218"/>
      <w:bookmarkStart w:id="29" w:name="__Fieldmark__14_354202621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42026218"/>
      <w:bookmarkStart w:id="31" w:name="__Fieldmark__15_354202621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42026218"/>
      <w:bookmarkStart w:id="33" w:name="__Fieldmark__16_354202621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42026218"/>
      <w:bookmarkStart w:id="35" w:name="__Fieldmark__17_3542026218"/>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42026218"/>
      <w:bookmarkStart w:id="37" w:name="__Fieldmark__18_354202621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42026218"/>
      <w:bookmarkStart w:id="39" w:name="__Fieldmark__19_3542026218"/>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542026218"/>
      <w:bookmarkStart w:id="41" w:name="__Fieldmark__20_354202621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42026218"/>
      <w:bookmarkStart w:id="43" w:name="__Fieldmark__21_354202621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 an à compter du 6 janvier 2017.</w:t>
      </w:r>
    </w:p>
    <w:p>
      <w:pPr>
        <w:pStyle w:val="Normal"/>
        <w:tabs>
          <w:tab w:val="clear" w:pos="567"/>
          <w:tab w:val="left" w:pos="851" w:leader="none"/>
        </w:tabs>
        <w:rPr/>
      </w:pPr>
      <w:r>
        <w:rPr/>
        <w:t>A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542026218"/>
      <w:bookmarkStart w:id="45" w:name="__Fieldmark__22_3542026218"/>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542026218"/>
      <w:bookmarkStart w:id="47" w:name="__Fieldmark__23_354202621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542026218"/>
      <w:bookmarkStart w:id="49" w:name="__Fieldmark__24_3542026218"/>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542026218"/>
      <w:bookmarkStart w:id="51" w:name="__Fieldmark__25_3542026218"/>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542026218"/>
      <w:bookmarkStart w:id="53" w:name="__Fieldmark__26_354202621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542026218"/>
      <w:bookmarkStart w:id="55" w:name="__Fieldmark__27_354202621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542026218"/>
      <w:bookmarkStart w:id="57" w:name="__Fieldmark__28_354202621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542026218"/>
      <w:bookmarkStart w:id="59" w:name="__Fieldmark__29_354202621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542026218"/>
      <w:bookmarkStart w:id="61" w:name="__Fieldmark__30_354202621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542026218"/>
      <w:bookmarkStart w:id="63" w:name="__Fieldmark__31_3542026218"/>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542026218"/>
      <w:bookmarkStart w:id="65" w:name="__Fieldmark__32_354202621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542026218"/>
      <w:bookmarkStart w:id="67" w:name="__Fieldmark__33_354202621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542026218"/>
      <w:bookmarkStart w:id="69" w:name="__Fieldmark__34_354202621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542026218"/>
      <w:bookmarkStart w:id="71" w:name="__Fieldmark__35_3542026218"/>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542026218"/>
      <w:bookmarkStart w:id="73" w:name="__Fieldmark__36_354202621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du Calaisi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33 61523 PPA 810</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6/09/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Marché 16-43 Salage et déneigement des voiri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6:01:00Z</dcterms:created>
  <dc:creator>francois</dc:creator>
  <dc:description/>
  <cp:keywords/>
  <dc:language>en-US</dc:language>
  <cp:lastModifiedBy>Frederic Blaizel</cp:lastModifiedBy>
  <cp:lastPrinted>2016-11-04T15:17:00Z</cp:lastPrinted>
  <dcterms:modified xsi:type="dcterms:W3CDTF">2016-11-04T14:19:00Z</dcterms:modified>
  <cp:revision>22</cp:revision>
  <dc:subject/>
  <dc:title>_Modèle recommandé : le service peut l’adapter le cas échéant_DC1_</dc:title>
</cp:coreProperties>
</file>