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>
          <w:b w:val="false"/>
          <w:b w:val="false"/>
          <w:bCs w:val="false"/>
          <w:sz w:val="24"/>
          <w:szCs w:val="24"/>
        </w:rPr>
      </w:pPr>
      <w:r>
        <w:rPr/>
        <w:drawing>
          <wp:inline distT="0" distB="0" distL="0" distR="0">
            <wp:extent cx="103060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document"/>
        <w:widowControl/>
        <w:rPr/>
      </w:pPr>
      <w:r>
        <w:rPr/>
        <w:t>CAP CALAISIS TERRE D’OPALE</w:t>
      </w:r>
    </w:p>
    <w:p>
      <w:pPr>
        <w:pStyle w:val="Titredocument12"/>
        <w:widowControl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cédure adaptée</w:t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itredocument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654685</wp:posOffset>
                </wp:positionV>
                <wp:extent cx="6070600" cy="1130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130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Entretien des zones d'activités – Ramassage des déchets et opérations de propreté urbain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89.05pt;mso-wrap-distance-left:9.05pt;mso-wrap-distance-right:9.05pt;mso-wrap-distance-top:0pt;mso-wrap-distance-bottom:0pt;margin-top:51.5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Entretien des zones d'activités – Ramassage des déchets et opérations de propreté urb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redocument1"/>
        <w:rPr/>
      </w:pPr>
      <w:r>
        <w:rPr/>
      </w:r>
    </w:p>
    <w:p>
      <w:pPr>
        <w:pStyle w:val="Titredocument1"/>
        <w:rPr/>
      </w:pPr>
      <w:r>
        <w:rPr/>
      </w:r>
    </w:p>
    <w:p>
      <w:pPr>
        <w:pStyle w:val="Titredocument1"/>
        <w:rPr/>
      </w:pPr>
      <w:r>
        <w:rPr/>
        <w:t>Bordereau des Prix Unitaires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1566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3"/>
        <w:gridCol w:w="8266"/>
        <w:gridCol w:w="1559"/>
        <w:gridCol w:w="2578"/>
        <w:gridCol w:w="1985"/>
      </w:tblGrid>
      <w:tr>
        <w:trPr>
          <w:trHeight w:val="405" w:hRule="atLeast"/>
        </w:trPr>
        <w:tc>
          <w:tcPr>
            <w:tcW w:w="13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Entretien des zones d'activités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</w:rPr>
              <w:t>Ramassage des déchets et opérations de propreté urbaine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IGNATION DE LA NATURE DES TRAVAU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ONE des DUNES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des trottoirs et parkings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vidage des corbeilles et évacuation ainsi que le remplacement des sacs poubelles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sur voies ferrées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ramassage sur chemin piétonnier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ONE Marcel DORET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des trottoirs et parkings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vidage des corbeilles et évacuation ainsi que le remplacement des sacs poubelles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ONE Marcel DORET sous secteur EST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des trottoirs et parkings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des aires gazonnées autour des "bassin de rétention" et merl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ONE Marcel DORET sous secteur NORD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des trottoirs, zone des bassins et parkings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des aires gazonnées autour des "bassin de rétention" et merl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108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266"/>
        <w:gridCol w:w="1559"/>
      </w:tblGrid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ONE TRANSMARCK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des trottoirs et parkings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vidage des corbeilles et évacuation ainsi que le remplacement des sacs poubelles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sur berges et évacuation</w:t>
              <w:br/>
              <w:br/>
              <w:t>Le forfai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.A.L Des Pins (à partir de 2015 date à définir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.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des trottoirs et parkings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.2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vidage des corbeilles et évacuation ainsi que le remplacement des sacs poubelles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ONE du VIRVAL - Phase 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.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des trottoirs et parkings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.2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vidage des corbeilles et évacuation ainsi que le remplacement des sacs poubelles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.3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sur berges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.4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ramassage sur chemin piétonnier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ONE du VIRVAL - Phase 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.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des trottoirs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.2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vidage des corbeilles et évacuation ainsi que le remplacement des sacs poubelles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.3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sur berges de la coulée verte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.4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ramassage sur chemin piétonnier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ONE du COLOMBIER-VIRVAL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.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des trottoirs et parkings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.2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vidage des corbeilles et évacuation ainsi que le remplacement des sacs poubelles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.3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nettoyage sur berges de la coulée verte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.4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ramassage sur chemin piétonnier et évacuation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one Berges et Canau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.1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Quai de l'escaut" 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.2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Quai de la Tamise" 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.3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Batelerie" 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.4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Batelerie - Pont de Vic" 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.5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Pont de Vic - Pont Saint Pierre" 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.6</w:t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ramassage des déchets flottants, la mise en sac et l'évacuation sur la zone "Nation" </w:t>
              <w:br/>
              <w:br/>
              <w:t>Le Forfa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266"/>
        <w:gridCol w:w="1559"/>
      </w:tblGrid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POSE D'AFFICHAGE "SAUVAGE"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unitaire rémunère la dépose de tout affichage "sauvage" collé ou ligaturé de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rface inférieure à 0,50m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ur des mâts d'éclairage ou poteau de signalisation ou divers</w:t>
              <w:br/>
              <w:br/>
              <w:t>L'UNI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POSE D'AFFICHAGE "SAUVAGE"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unitaire rémunère la dépose de tout affichage "sauvage" collé ou ligaturé de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rface supérieure à 0,50m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ur des mâts d'éclairage ou poteau de signalisation ou divers</w:t>
              <w:br/>
              <w:br/>
              <w:t>L'UNI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LEVEMENTS DE TAGS ET GRAFFITIS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au METRE CARRE les prestations suivantes :</w:t>
              <w:br/>
              <w:t>* application d'un produit de dépigmentation ou décapant ou similaire</w:t>
              <w:br/>
              <w:t>* brossage</w:t>
              <w:br/>
              <w:t>* rincage au nettoyeur haute-pression</w:t>
              <w:br/>
              <w:t>* nettoyage des abords et repli du matériel</w:t>
              <w:br/>
              <w:br/>
              <w:t>LE METRE CAR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YAGE DE VOIRIE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au METRE CARRE les prestations suivantes :</w:t>
              <w:br/>
              <w:t>* enlèvement au balai + pelle ou autre</w:t>
              <w:br/>
              <w:t>* application de produits type absorbants ou autre</w:t>
              <w:br/>
              <w:t>* après imprégnation, enlèvement au balai + pelle</w:t>
              <w:br/>
              <w:t>* nettoyage des abords et repli</w:t>
              <w:br/>
              <w:br/>
              <w:t>LE METRE CAR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UX HORAIRE D'UN AGENT D'ENTRETIEN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'heure tout agent d'entretien</w:t>
              <w:br/>
              <w:br/>
              <w:t>L'HEU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UX HORAIRE D'UN CHEF D'EQUIP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'heure tout chef d'équipe</w:t>
              <w:br/>
              <w:br/>
              <w:t>L'HEU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T HORAIRE D'UN VEHICULE D'INTERVENTION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'heure l'utilisation d'un véhicule d'intervention</w:t>
              <w:br/>
              <w:br/>
              <w:t>L'HEU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RE POSTE PROPOSE PAR LE CANDIDAT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  <w:tab/>
      <w:tab/>
      <w:tab/>
      <w:tab/>
      <w:tab/>
      <w:tab/>
      <w:tab/>
      <w:tab/>
      <w:t>B.P.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2</w:t>
      <w:tab/>
      <w:tab/>
      <w:tab/>
      <w:tab/>
      <w:tab/>
      <w:tab/>
      <w:tab/>
      <w:tab/>
      <w:t>B.P.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233045</wp:posOffset>
              </wp:positionV>
              <wp:extent cx="8915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.35pt" to="703.05pt,1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233045</wp:posOffset>
              </wp:positionV>
              <wp:extent cx="8915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.35pt" to="703.05pt,1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ocument1">
    <w:name w:val="titredocument"/>
    <w:basedOn w:val="Normal"/>
    <w:qFormat/>
    <w:pPr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1">
    <w:name w:val="titredocument1"/>
    <w:basedOn w:val="Normal"/>
    <w:qFormat/>
    <w:pPr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keepLines/>
      <w:widowControl w:val="false"/>
      <w:autoSpaceDE w:val="false"/>
      <w:jc w:val="both"/>
    </w:pPr>
    <w:rPr>
      <w:sz w:val="20"/>
      <w:szCs w:val="20"/>
    </w:rPr>
  </w:style>
  <w:style w:type="paragraph" w:styleId="Titredocument12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01:00Z</dcterms:created>
  <dc:creator>csouilleux</dc:creator>
  <dc:description/>
  <cp:keywords/>
  <dc:language>en-US</dc:language>
  <cp:lastModifiedBy>bbeaurain</cp:lastModifiedBy>
  <cp:lastPrinted>2014-06-18T17:32:00Z</cp:lastPrinted>
  <dcterms:modified xsi:type="dcterms:W3CDTF">2014-07-01T06:41:00Z</dcterms:modified>
  <cp:revision>9</cp:revision>
  <dc:subject/>
  <dc:title>SYNDICAT MIXTE DES GENS DU VOYAGE LILLE METROPOLE</dc:title>
</cp:coreProperties>
</file>