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>
          <w:b w:val="false"/>
          <w:b w:val="false"/>
          <w:bCs w:val="false"/>
          <w:sz w:val="24"/>
          <w:szCs w:val="24"/>
        </w:rPr>
      </w:pPr>
      <w:r>
        <w:rPr/>
        <w:drawing>
          <wp:inline distT="0" distB="0" distL="0" distR="0">
            <wp:extent cx="103060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document"/>
        <w:widowControl/>
        <w:rPr/>
      </w:pPr>
      <w:r>
        <w:rPr/>
        <w:t>CAP CALAISIS TERRE D’OPALE</w:t>
      </w:r>
    </w:p>
    <w:p>
      <w:pPr>
        <w:pStyle w:val="Titredocument12"/>
        <w:widowControl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cédure adaptée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itredocumen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654685</wp:posOffset>
                </wp:positionV>
                <wp:extent cx="6070600" cy="1130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130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Entretien des zones d'activités – Ramassage des déchets et opérations de propreté urbain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89.05pt;mso-wrap-distance-left:9.05pt;mso-wrap-distance-right:9.05pt;mso-wrap-distance-top:0pt;mso-wrap-distance-bottom:0pt;margin-top:51.5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Entretien des zones d'activités – Ramassage des déchets et opérations de propreté urb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document1"/>
        <w:rPr/>
      </w:pPr>
      <w:r>
        <w:rPr/>
      </w:r>
    </w:p>
    <w:p>
      <w:pPr>
        <w:pStyle w:val="Titredocument1"/>
        <w:rPr/>
      </w:pPr>
      <w:r>
        <w:rPr/>
      </w:r>
    </w:p>
    <w:p>
      <w:pPr>
        <w:pStyle w:val="Titredocument1"/>
        <w:rPr/>
      </w:pPr>
      <w:r>
        <w:rPr/>
        <w:t>Détail quantitatif et estimatif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620"/>
        <w:gridCol w:w="1280"/>
        <w:gridCol w:w="2020"/>
        <w:gridCol w:w="2436"/>
      </w:tblGrid>
      <w:tr>
        <w:trPr>
          <w:trHeight w:val="300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des DUNE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s trottoirs et parkings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ge des corbeilles et évacuation. Remplacement des sacs poubel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chemin piétonie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sur voies ferrées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Marcel DORET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s trottoirs et parkings et évacuatio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ge des corbeilles et évacuation. Remplacement des sacs poubel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Marcel DORET sous-secteur Est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s trottoir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aires gazonnées autour "bassin de rétention" et merl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Marcel DORET sous-secteur Nord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s trottoir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aires gazonnées autour "bassins de rétention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620"/>
        <w:gridCol w:w="1280"/>
        <w:gridCol w:w="2020"/>
        <w:gridCol w:w="2436"/>
      </w:tblGrid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TRANSMARCK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s des trottoirs et parkings et évacuatio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ge des corbeilles et évacuation. Remplacement des sacs poubel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sur berges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 des pins ( Marck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845" w:hRule="atLeast"/>
        </w:trPr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s des trottoirs et parkings et évacuatio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ge des corbeilles et évacuation. Remplacement des sacs poubell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VIRVAL - Phase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s trottoirs et parkings et évacuatio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ge des corbeilles et évacuation. Remplacement des sacs poubel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sur berges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assage sur chemin piétonnier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VIRVAL - Phase 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s trottoirs et parkings et évacuatio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ge des corbeilles et évacuation. Remplacement des sacs poubel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sur berges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assage sur chemin piétonnier et évacu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620"/>
        <w:gridCol w:w="1280"/>
        <w:gridCol w:w="2020"/>
        <w:gridCol w:w="2436"/>
      </w:tblGrid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COLOMBIER VIRVAL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s trottoirs et parkings et évacuatio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age des corbeilles et évacuation. Remplacement des sacs poubel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sur berges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assage sur chemin piétonnier et évacuati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ne Berges et Canaux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unitaires H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HT</w:t>
            </w:r>
          </w:p>
        </w:tc>
      </w:tr>
      <w:tr>
        <w:trPr>
          <w:trHeight w:val="8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Quai de l'escaut"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Quai de la Tamise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Batelerie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Batelerie - Pont de Vic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Pont de Vic - Pont Saint Pierre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Nation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s-tot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énéral HT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énéral TTC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  <w:tab/>
      <w:tab/>
      <w:tab/>
      <w:tab/>
      <w:tab/>
      <w:tab/>
      <w:tab/>
      <w:tab/>
      <w:t>B.P.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2</w:t>
      <w:tab/>
      <w:tab/>
      <w:tab/>
      <w:tab/>
      <w:tab/>
      <w:tab/>
      <w:tab/>
      <w:tab/>
      <w:t>B.P.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33045</wp:posOffset>
              </wp:positionV>
              <wp:extent cx="8915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35pt" to="703.05pt,1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233045</wp:posOffset>
              </wp:positionV>
              <wp:extent cx="8915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35pt" to="703.05pt,1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1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Titredocument12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1:00Z</dcterms:created>
  <dc:creator>csouilleux</dc:creator>
  <dc:description/>
  <cp:keywords/>
  <dc:language>en-US</dc:language>
  <cp:lastModifiedBy>bbeaurain</cp:lastModifiedBy>
  <cp:lastPrinted>2008-10-08T15:18:00Z</cp:lastPrinted>
  <dcterms:modified xsi:type="dcterms:W3CDTF">2014-06-19T06:36:00Z</dcterms:modified>
  <cp:revision>8</cp:revision>
  <dc:subject/>
  <dc:title>SYNDICAT MIXTE DES GENS DU VOYAGE LILLE METROPOLE</dc:title>
</cp:coreProperties>
</file>