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rPr>
          <w:rFonts w:ascii="Arial" w:hAnsi="Arial" w:cs="Arial"/>
          <w:b/>
          <w:b/>
        </w:rPr>
      </w:pPr>
      <w:r>
        <w:rPr>
          <w:rFonts w:cs="Arial" w:ascii="Arial" w:hAnsi="Arial"/>
          <w:b/>
        </w:rPr>
        <w:t>Marché n°16-48 de services relatif à « l’entretien des zones d’activités – ramassage des déchets et opérations de propreté urbain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802890803"/>
      <w:bookmarkStart w:id="1" w:name="__Fieldmark__0_2802890803"/>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02890803"/>
      <w:bookmarkStart w:id="3" w:name="__Fieldmark__1_2802890803"/>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02890803"/>
      <w:bookmarkStart w:id="5" w:name="__Fieldmark__2_2802890803"/>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02890803"/>
      <w:bookmarkStart w:id="7" w:name="__Fieldmark__3_2802890803"/>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02890803"/>
      <w:bookmarkStart w:id="9" w:name="__Fieldmark__4_2802890803"/>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02890803"/>
      <w:bookmarkStart w:id="11" w:name="__Fieldmark__5_2802890803"/>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802890803"/>
      <w:bookmarkStart w:id="13" w:name="__Fieldmark__6_2802890803"/>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02890803"/>
      <w:bookmarkStart w:id="15" w:name="__Fieldmark__7_2802890803"/>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802890803"/>
      <w:bookmarkStart w:id="17" w:name="__Fieldmark__8_2802890803"/>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802890803"/>
      <w:bookmarkStart w:id="19" w:name="__Fieldmark__9_2802890803"/>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02890803"/>
      <w:bookmarkStart w:id="21" w:name="__Fieldmark__10_2802890803"/>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802890803"/>
      <w:bookmarkStart w:id="23" w:name="__Fieldmark__11_2802890803"/>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802890803"/>
      <w:bookmarkStart w:id="25" w:name="__Fieldmark__12_2802890803"/>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802890803"/>
      <w:bookmarkStart w:id="27" w:name="__Fieldmark__13_2802890803"/>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802890803"/>
      <w:bookmarkStart w:id="29" w:name="__Fieldmark__14_2802890803"/>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802890803"/>
      <w:bookmarkStart w:id="31" w:name="__Fieldmark__15_2802890803"/>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802890803"/>
      <w:bookmarkStart w:id="33" w:name="__Fieldmark__16_2802890803"/>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802890803"/>
      <w:bookmarkStart w:id="35" w:name="__Fieldmark__17_2802890803"/>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802890803"/>
      <w:bookmarkStart w:id="37" w:name="__Fieldmark__18_2802890803"/>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802890803"/>
      <w:bookmarkStart w:id="39" w:name="__Fieldmark__19_2802890803"/>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802890803"/>
      <w:bookmarkStart w:id="41" w:name="__Fieldmark__20_2802890803"/>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802890803"/>
      <w:bookmarkStart w:id="43" w:name="__Fieldmark__21_2802890803"/>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1 an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802890803"/>
      <w:bookmarkStart w:id="45" w:name="__Fieldmark__22_2802890803"/>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802890803"/>
      <w:bookmarkStart w:id="47" w:name="__Fieldmark__23_2802890803"/>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802890803"/>
      <w:bookmarkStart w:id="49" w:name="__Fieldmark__24_2802890803"/>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802890803"/>
      <w:bookmarkStart w:id="51" w:name="__Fieldmark__25_2802890803"/>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2802890803"/>
      <w:bookmarkStart w:id="53" w:name="__Fieldmark__26_2802890803"/>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1</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 an</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802890803"/>
      <w:bookmarkStart w:id="55" w:name="__Fieldmark__27_2802890803"/>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802890803"/>
      <w:bookmarkStart w:id="57" w:name="__Fieldmark__28_2802890803"/>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802890803"/>
      <w:bookmarkStart w:id="59" w:name="__Fieldmark__29_2802890803"/>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802890803"/>
      <w:bookmarkStart w:id="61" w:name="__Fieldmark__30_2802890803"/>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802890803"/>
      <w:bookmarkStart w:id="63" w:name="__Fieldmark__31_2802890803"/>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802890803"/>
      <w:bookmarkStart w:id="65" w:name="__Fieldmark__32_2802890803"/>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802890803"/>
      <w:bookmarkStart w:id="67" w:name="__Fieldmark__33_2802890803"/>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802890803"/>
      <w:bookmarkStart w:id="69" w:name="__Fieldmark__34_2802890803"/>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802890803"/>
      <w:bookmarkStart w:id="71" w:name="__Fieldmark__35_2802890803"/>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802890803"/>
      <w:bookmarkStart w:id="73" w:name="__Fieldmark__36_2802890803"/>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tabs>
          <w:tab w:val="clear" w:pos="4536"/>
          <w:tab w:val="clear" w:pos="9072"/>
          <w:tab w:val="left" w:pos="851" w:leader="none"/>
        </w:tabs>
        <w:jc w:val="both"/>
        <w:rPr>
          <w:rFonts w:ascii="Arial" w:hAnsi="Arial" w:cs="Arial"/>
          <w:b/>
          <w:b/>
        </w:rPr>
      </w:pPr>
      <w:r>
        <w:rPr>
          <w:rFonts w:cs="Arial" w:ascii="Arial" w:hAnsi="Arial"/>
          <w:b/>
        </w:rPr>
        <w:t>Communauté d’Agglomération du Calaisis</w:t>
      </w:r>
    </w:p>
    <w:p>
      <w:pPr>
        <w:pStyle w:val="Header"/>
        <w:numPr>
          <w:ilvl w:val="0"/>
          <w:numId w:val="1"/>
        </w:numPr>
        <w:tabs>
          <w:tab w:val="clear" w:pos="4536"/>
          <w:tab w:val="clear" w:pos="9072"/>
          <w:tab w:val="left" w:pos="851" w:leader="none"/>
        </w:tabs>
        <w:jc w:val="both"/>
        <w:rPr>
          <w:rFonts w:ascii="Arial" w:hAnsi="Arial" w:cs="Arial"/>
          <w:b/>
          <w:b/>
        </w:rPr>
      </w:pPr>
      <w:r>
        <w:rPr>
          <w:rFonts w:cs="Arial" w:ascii="Arial" w:hAnsi="Arial"/>
          <w:b/>
        </w:rPr>
        <w:t>76 boulevard Gambetta</w:t>
      </w:r>
    </w:p>
    <w:p>
      <w:pPr>
        <w:pStyle w:val="Header"/>
        <w:numPr>
          <w:ilvl w:val="0"/>
          <w:numId w:val="1"/>
        </w:numPr>
        <w:tabs>
          <w:tab w:val="clear" w:pos="4536"/>
          <w:tab w:val="clear" w:pos="9072"/>
          <w:tab w:val="left" w:pos="851" w:leader="none"/>
        </w:tabs>
        <w:jc w:val="both"/>
        <w:rPr>
          <w:rFonts w:ascii="Arial" w:hAnsi="Arial" w:cs="Arial"/>
          <w:b/>
          <w:b/>
        </w:rPr>
      </w:pPr>
      <w:r>
        <w:rPr>
          <w:rFonts w:cs="Arial" w:ascii="Arial" w:hAnsi="Arial"/>
          <w:b/>
        </w:rPr>
        <w:t>CS 40 021</w:t>
      </w:r>
    </w:p>
    <w:p>
      <w:pPr>
        <w:pStyle w:val="Header"/>
        <w:numPr>
          <w:ilvl w:val="0"/>
          <w:numId w:val="1"/>
        </w:numPr>
        <w:tabs>
          <w:tab w:val="clear" w:pos="4536"/>
          <w:tab w:val="clear" w:pos="9072"/>
          <w:tab w:val="left" w:pos="851" w:leader="none"/>
        </w:tabs>
        <w:jc w:val="both"/>
        <w:rPr>
          <w:rFonts w:ascii="Arial" w:hAnsi="Arial" w:cs="Arial"/>
          <w:b/>
          <w:b/>
        </w:rPr>
      </w:pPr>
      <w:r>
        <w:rPr>
          <w:rFonts w:cs="Arial" w:ascii="Arial" w:hAnsi="Arial"/>
          <w:b/>
        </w:rPr>
        <w:t>62100 CALAIS Cedex</w:t>
      </w:r>
    </w:p>
    <w:p>
      <w:pPr>
        <w:pStyle w:val="Header"/>
        <w:numPr>
          <w:ilvl w:val="0"/>
          <w:numId w:val="1"/>
        </w:numPr>
        <w:tabs>
          <w:tab w:val="clear" w:pos="4536"/>
          <w:tab w:val="clear" w:pos="9072"/>
          <w:tab w:val="left" w:pos="851" w:leader="none"/>
        </w:tabs>
        <w:jc w:val="both"/>
        <w:rPr/>
      </w:pPr>
      <w:r>
        <w:rPr>
          <w:rFonts w:cs="Arial" w:ascii="Arial" w:hAnsi="Arial"/>
          <w:b/>
        </w:rPr>
        <w:t>Tél : 03-21-19-55-00 / Fax : 03 21 19 55 09</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pPr>
      <w:r>
        <w:rPr>
          <w:rFonts w:cs="Arial" w:ascii="Arial" w:hAnsi="Arial"/>
          <w:b/>
        </w:rPr>
        <w:t>Présidente de la Communauté d’Agglomération du Calaisi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du Calaisis</w:t>
      </w:r>
    </w:p>
    <w:p>
      <w:pPr>
        <w:pStyle w:val="Fcase2metab"/>
        <w:ind w:left="0" w:right="0" w:hanging="0"/>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b/>
          <w:b/>
        </w:rPr>
      </w:pPr>
      <w:r>
        <w:rPr>
          <w:rFonts w:cs="Arial" w:ascii="Arial" w:hAnsi="Arial"/>
          <w:b/>
        </w:rPr>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rPr>
      </w:pPr>
      <w:r>
        <w:rPr>
          <w:rFonts w:cs="Arial" w:ascii="Arial" w:hAnsi="Arial"/>
          <w:b/>
        </w:rPr>
        <w:t>Tél : 03-21-46-14-90</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33-61.523 / PPA810</w:t>
      </w:r>
    </w:p>
    <w:p>
      <w:pPr>
        <w:pStyle w:val="Fcase2metab"/>
        <w:ind w:left="0" w:right="0" w:hanging="0"/>
        <w:rPr>
          <w:rFonts w:ascii="Arial" w:hAnsi="Arial" w:cs="Arial"/>
          <w:b/>
          <w:b/>
        </w:rPr>
      </w:pPr>
      <w:r>
        <w:rPr>
          <w:rFonts w:cs="Arial" w:ascii="Arial" w:hAnsi="Arial"/>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n°16-48 relatif au ramassage des déchets et opérations de propreté urbain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9:04:00Z</dcterms:created>
  <dc:creator>francois</dc:creator>
  <dc:description/>
  <cp:keywords/>
  <dc:language>en-US</dc:language>
  <cp:lastModifiedBy>Frederic Blaizel</cp:lastModifiedBy>
  <cp:lastPrinted>2016-04-08T16:31:00Z</cp:lastPrinted>
  <dcterms:modified xsi:type="dcterms:W3CDTF">2016-11-30T07:38:00Z</dcterms:modified>
  <cp:revision>13</cp:revision>
  <dc:subject/>
  <dc:title>_Modèle recommandé : le service peut l’adapter le cas échéant_DC1_</dc:title>
</cp:coreProperties>
</file>