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6-49 relatif aux « cérémonie des vœux – buffets des vœux pour la communauté d’agglomération du Calaisi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2794661"/>
      <w:bookmarkStart w:id="1" w:name="__Fieldmark__0_117279466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2794661"/>
      <w:bookmarkStart w:id="3" w:name="__Fieldmark__1_1172794661"/>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 2 – buffet cocktail, le mardi 24 janvier 2017 – Gymnase René Hochart - Fréthun</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2794661"/>
      <w:bookmarkStart w:id="5" w:name="__Fieldmark__2_117279466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2794661"/>
      <w:bookmarkStart w:id="7" w:name="__Fieldmark__3_117279466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72794661"/>
      <w:bookmarkStart w:id="9" w:name="__Fieldmark__4_117279466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72794661"/>
      <w:bookmarkStart w:id="11" w:name="__Fieldmark__5_117279466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72794661"/>
      <w:bookmarkStart w:id="13" w:name="__Fieldmark__6_117279466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72794661"/>
      <w:bookmarkStart w:id="15" w:name="__Fieldmark__7_117279466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72794661"/>
      <w:bookmarkStart w:id="17" w:name="__Fieldmark__8_11727946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72794661"/>
      <w:bookmarkStart w:id="19" w:name="__Fieldmark__9_11727946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72794661"/>
      <w:bookmarkStart w:id="21" w:name="__Fieldmark__10_11727946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72794661"/>
      <w:bookmarkStart w:id="23" w:name="__Fieldmark__11_11727946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72794661"/>
      <w:bookmarkStart w:id="25" w:name="__Fieldmark__12_11727946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72794661"/>
      <w:bookmarkStart w:id="27" w:name="__Fieldmark__13_11727946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72794661"/>
      <w:bookmarkStart w:id="29" w:name="__Fieldmark__14_11727946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72794661"/>
      <w:bookmarkStart w:id="31" w:name="__Fieldmark__15_11727946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72794661"/>
      <w:bookmarkStart w:id="33" w:name="__Fieldmark__16_11727946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72794661"/>
      <w:bookmarkStart w:id="35" w:name="__Fieldmark__17_117279466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72794661"/>
      <w:bookmarkStart w:id="37" w:name="__Fieldmark__18_11727946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72794661"/>
      <w:bookmarkStart w:id="39" w:name="__Fieldmark__19_117279466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72794661"/>
      <w:bookmarkStart w:id="41" w:name="__Fieldmark__20_11727946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72794661"/>
      <w:bookmarkStart w:id="43" w:name="__Fieldmark__21_11727946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72794661"/>
      <w:bookmarkStart w:id="45" w:name="__Fieldmark__22_117279466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72794661"/>
      <w:bookmarkStart w:id="47" w:name="__Fieldmark__23_117279466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72794661"/>
      <w:bookmarkStart w:id="49" w:name="__Fieldmark__24_117279466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72794661"/>
      <w:bookmarkStart w:id="51" w:name="__Fieldmark__25_117279466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72794661"/>
      <w:bookmarkStart w:id="53" w:name="__Fieldmark__26_117279466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72794661"/>
      <w:bookmarkStart w:id="55" w:name="__Fieldmark__27_117279466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72794661"/>
      <w:bookmarkStart w:id="57" w:name="__Fieldmark__28_117279466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72794661"/>
      <w:bookmarkStart w:id="59" w:name="__Fieldmark__29_117279466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72794661"/>
      <w:bookmarkStart w:id="61" w:name="__Fieldmark__30_117279466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72794661"/>
      <w:bookmarkStart w:id="63" w:name="__Fieldmark__31_117279466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72794661"/>
      <w:bookmarkStart w:id="65" w:name="__Fieldmark__32_117279466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72794661"/>
      <w:bookmarkStart w:id="67" w:name="__Fieldmark__33_117279466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72794661"/>
      <w:bookmarkStart w:id="69" w:name="__Fieldmark__34_117279466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72794661"/>
      <w:bookmarkStart w:id="71" w:name="__Fieldmark__35_117279466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72794661"/>
      <w:bookmarkStart w:id="73" w:name="__Fieldmark__36_117279466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A402-023-60623-A42-08010100</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16-49 relatif aux cérémonies des vœux 2017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12:00Z</dcterms:created>
  <dc:creator>francois</dc:creator>
  <dc:description/>
  <cp:keywords/>
  <dc:language>en-US</dc:language>
  <cp:lastModifiedBy>Frederic Blaizel</cp:lastModifiedBy>
  <cp:lastPrinted>2016-04-08T16:31:00Z</cp:lastPrinted>
  <dcterms:modified xsi:type="dcterms:W3CDTF">2016-12-14T09:43:00Z</dcterms:modified>
  <cp:revision>4</cp:revision>
  <dc:subject/>
  <dc:title>_Modèle recommandé : le service peut l’adapter le cas échéant_DC1_</dc:title>
</cp:coreProperties>
</file>