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rPr>
          <w:rFonts w:ascii="Arial" w:hAnsi="Arial" w:cs="Arial"/>
          <w:lang w:val="fr-FR" w:eastAsia="en-US"/>
        </w:rPr>
      </w:pPr>
      <w:r>
        <w:rPr>
          <w:rFonts w:cs="Arial" w:ascii="Arial" w:hAnsi="Arial"/>
          <w:b/>
          <w:bCs/>
          <w:lang w:val="fr-FR" w:eastAsia="en-US"/>
        </w:rPr>
        <w:t>Marché n°16-32 relatif aux services pour « la collecte, l’évacuation et le traitement de déchets abandonnés sur les espaces publics et sites de la Communauté d’Agglomération du Calaisis »</w:t>
      </w:r>
    </w:p>
    <w:p>
      <w:pPr>
        <w:pStyle w:val="Normal"/>
        <w:tabs>
          <w:tab w:val="clear" w:pos="567"/>
          <w:tab w:val="left" w:pos="426" w:leader="none"/>
          <w:tab w:val="left" w:pos="851" w:leader="none"/>
        </w:tabs>
        <w:jc w:val="both"/>
        <w:rPr>
          <w:rFonts w:ascii="Arial" w:hAnsi="Arial" w:cs="Arial"/>
          <w:lang w:val="fr-FR" w:eastAsia="en-US"/>
        </w:rPr>
      </w:pPr>
      <w:r>
        <w:rPr>
          <w:rFonts w:cs="Arial" w:ascii="Arial" w:hAnsi="Arial"/>
          <w:lang w:val="fr-FR"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54042275"/>
      <w:bookmarkStart w:id="1" w:name="__Fieldmark__0_415404227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154042275"/>
      <w:bookmarkStart w:id="3" w:name="__Fieldmark__1_4154042275"/>
      <w:bookmarkEnd w:id="3"/>
      <w:r>
        <w:rPr/>
      </w:r>
      <w:r>
        <w:rPr/>
        <w:fldChar w:fldCharType="end"/>
      </w:r>
      <w:r>
        <w:rPr>
          <w:rFonts w:cs="Arial" w:ascii="Arial" w:hAnsi="Arial"/>
        </w:rPr>
        <w:tab/>
        <w:t xml:space="preserve">au lot n° 1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tab/>
        <w:tab/>
        <w:tab/>
        <w:t>LOT N°1 : « amiante et déchets amiantés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54042275"/>
      <w:bookmarkStart w:id="5" w:name="__Fieldmark__2_415404227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54042275"/>
      <w:bookmarkStart w:id="7" w:name="__Fieldmark__3_415404227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54042275"/>
      <w:bookmarkStart w:id="9" w:name="__Fieldmark__4_415404227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54042275"/>
      <w:bookmarkStart w:id="11" w:name="__Fieldmark__5_415404227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54042275"/>
      <w:bookmarkStart w:id="13" w:name="__Fieldmark__6_415404227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4042275"/>
      <w:bookmarkStart w:id="15" w:name="__Fieldmark__7_415404227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54042275"/>
      <w:bookmarkStart w:id="17" w:name="__Fieldmark__8_415404227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54042275"/>
      <w:bookmarkStart w:id="19" w:name="__Fieldmark__9_415404227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54042275"/>
      <w:bookmarkStart w:id="21" w:name="__Fieldmark__10_415404227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54042275"/>
      <w:bookmarkStart w:id="23" w:name="__Fieldmark__11_415404227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54042275"/>
      <w:bookmarkStart w:id="25" w:name="__Fieldmark__12_415404227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54042275"/>
      <w:bookmarkStart w:id="27" w:name="__Fieldmark__13_415404227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54042275"/>
      <w:bookmarkStart w:id="29" w:name="__Fieldmark__14_415404227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54042275"/>
      <w:bookmarkStart w:id="31" w:name="__Fieldmark__15_415404227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54042275"/>
      <w:bookmarkStart w:id="33" w:name="__Fieldmark__16_415404227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54042275"/>
      <w:bookmarkStart w:id="35" w:name="__Fieldmark__17_4154042275"/>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54042275"/>
      <w:bookmarkStart w:id="37" w:name="__Fieldmark__18_415404227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54042275"/>
      <w:bookmarkStart w:id="39" w:name="__Fieldmark__19_4154042275"/>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54042275"/>
      <w:bookmarkStart w:id="41" w:name="__Fieldmark__20_415404227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54042275"/>
      <w:bookmarkStart w:id="43" w:name="__Fieldmark__21_415404227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reconductible 3 fois 1 an ;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154042275"/>
      <w:bookmarkStart w:id="45" w:name="__Fieldmark__22_4154042275"/>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54042275"/>
      <w:bookmarkStart w:id="47" w:name="__Fieldmark__23_415404227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54042275"/>
      <w:bookmarkStart w:id="49" w:name="__Fieldmark__24_4154042275"/>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54042275"/>
      <w:bookmarkStart w:id="51" w:name="__Fieldmark__25_415404227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154042275"/>
      <w:bookmarkStart w:id="53" w:name="__Fieldmark__26_415404227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54042275"/>
      <w:bookmarkStart w:id="55" w:name="__Fieldmark__27_415404227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54042275"/>
      <w:bookmarkStart w:id="57" w:name="__Fieldmark__28_415404227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54042275"/>
      <w:bookmarkStart w:id="59" w:name="__Fieldmark__29_415404227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54042275"/>
      <w:bookmarkStart w:id="61" w:name="__Fieldmark__30_415404227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54042275"/>
      <w:bookmarkStart w:id="63" w:name="__Fieldmark__31_4154042275"/>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54042275"/>
      <w:bookmarkStart w:id="65" w:name="__Fieldmark__32_415404227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54042275"/>
      <w:bookmarkStart w:id="67" w:name="__Fieldmark__33_415404227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54042275"/>
      <w:bookmarkStart w:id="69" w:name="__Fieldmark__34_415404227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54042275"/>
      <w:bookmarkStart w:id="71" w:name="__Fieldmark__35_4154042275"/>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54042275"/>
      <w:bookmarkStart w:id="73" w:name="__Fieldmark__36_415404227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both"/>
        <w:rPr/>
      </w:pPr>
      <w:r>
        <w:rPr>
          <w:rFonts w:cs="Arial" w:ascii="Arial" w:hAnsi="Arial"/>
          <w:b/>
        </w:rPr>
        <w:t>Communauté d’Agglomération du Calaisis</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76 boulevard Gambetta</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CS 40 021</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62100 CALAIS Cedex</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33-61523 PPA 810</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6-32 relatif à « la collecte, l’évacuation et le traitement des déchets abandonnés »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exte1">
    <w:name w:val="Texte1"/>
    <w:basedOn w:val="Normal"/>
    <w:qFormat/>
    <w:pPr>
      <w:shd w:fill="FFFFFF" w:val="clea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04:00Z</dcterms:created>
  <dc:creator>francois</dc:creator>
  <dc:description/>
  <cp:keywords/>
  <dc:language>en-US</dc:language>
  <cp:lastModifiedBy>Frederic Blaizel</cp:lastModifiedBy>
  <cp:lastPrinted>2017-01-19T09:41:00Z</cp:lastPrinted>
  <dcterms:modified xsi:type="dcterms:W3CDTF">2017-01-19T09:31:00Z</dcterms:modified>
  <cp:revision>11</cp:revision>
  <dc:subject/>
  <dc:title>_Modèle recommandé : le service peut l’adapter le cas échéant_DC1_</dc:title>
</cp:coreProperties>
</file>