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Marché n°17-26 relatif à « l’entretien des espaces verts des espaces communautaires récemment créés ou transférés à Grand Calais, Terres &amp; Mers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9573769"/>
      <w:bookmarkStart w:id="1" w:name="__Fieldmark__0_5295737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29573769"/>
      <w:bookmarkStart w:id="3" w:name="__Fieldmark__1_529573769"/>
      <w:bookmarkEnd w:id="3"/>
      <w:r>
        <w:rPr/>
      </w:r>
      <w:r>
        <w:rPr/>
        <w:fldChar w:fldCharType="end"/>
      </w:r>
      <w:r>
        <w:rPr>
          <w:rFonts w:cs="Arial" w:ascii="Arial" w:hAnsi="Arial"/>
        </w:rPr>
        <w:tab/>
      </w:r>
      <w:r>
        <w:rPr>
          <w:rFonts w:cs="Arial" w:ascii="Arial" w:hAnsi="Arial"/>
          <w:b/>
        </w:rPr>
        <w:t>au lot (ou aux lots) n°03</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b/>
        </w:rPr>
        <w:t>« Ouvrages d’assainissement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9573769"/>
      <w:bookmarkStart w:id="5" w:name="__Fieldmark__2_52957376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9573769"/>
      <w:bookmarkStart w:id="7" w:name="__Fieldmark__3_52957376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9573769"/>
      <w:bookmarkStart w:id="9" w:name="__Fieldmark__4_52957376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9573769"/>
      <w:bookmarkStart w:id="11" w:name="__Fieldmark__5_52957376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9573769"/>
      <w:bookmarkStart w:id="13" w:name="__Fieldmark__6_52957376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9573769"/>
      <w:bookmarkStart w:id="15" w:name="__Fieldmark__7_5295737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9573769"/>
      <w:bookmarkStart w:id="17" w:name="__Fieldmark__8_5295737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le candidat s’engage dans le cadre du marché à effectuer __________ heures d’insertion pour la durée totale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9573769"/>
      <w:bookmarkStart w:id="19" w:name="__Fieldmark__9_5295737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9573769"/>
      <w:bookmarkStart w:id="21" w:name="__Fieldmark__10_5295737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29573769"/>
      <w:bookmarkStart w:id="23" w:name="__Fieldmark__11_5295737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29573769"/>
      <w:bookmarkStart w:id="25" w:name="__Fieldmark__12_5295737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29573769"/>
      <w:bookmarkStart w:id="27" w:name="__Fieldmark__13_5295737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29573769"/>
      <w:bookmarkStart w:id="29" w:name="__Fieldmark__14_5295737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29573769"/>
      <w:bookmarkStart w:id="31" w:name="__Fieldmark__15_5295737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29573769"/>
      <w:bookmarkStart w:id="33" w:name="__Fieldmark__16_5295737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29573769"/>
      <w:bookmarkStart w:id="35" w:name="__Fieldmark__17_52957376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29573769"/>
      <w:bookmarkStart w:id="37" w:name="__Fieldmark__18_5295737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29573769"/>
      <w:bookmarkStart w:id="39" w:name="__Fieldmark__19_52957376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29573769"/>
      <w:bookmarkStart w:id="41" w:name="__Fieldmark__20_5295737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29573769"/>
      <w:bookmarkStart w:id="43" w:name="__Fieldmark__21_5295737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ou de l’accord cadre est de la date de notification jusqu’au 20 juillet 2018</w:t>
      </w:r>
    </w:p>
    <w:p>
      <w:pPr>
        <w:pStyle w:val="Normal"/>
        <w:tabs>
          <w:tab w:val="clear" w:pos="567"/>
          <w:tab w:val="left" w:pos="576" w:leader="none"/>
          <w:tab w:val="left" w:pos="851" w:leader="none"/>
        </w:tabs>
        <w:jc w:val="both"/>
        <w:rPr>
          <w:rFonts w:ascii="Arial" w:hAnsi="Arial" w:cs="Arial"/>
          <w:i/>
          <w:i/>
          <w:sz w:val="18"/>
          <w:szCs w:val="18"/>
        </w:rPr>
      </w:pPr>
      <w:r>
        <w:rPr>
          <w:rFonts w:eastAsia="Arial" w:cs="Arial" w:ascii="Arial" w:hAnsi="Arial"/>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29573769"/>
      <w:bookmarkStart w:id="45" w:name="__Fieldmark__22_52957376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29573769"/>
      <w:bookmarkStart w:id="47" w:name="__Fieldmark__23_5295737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29573769"/>
      <w:bookmarkStart w:id="49" w:name="__Fieldmark__24_52957376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29573769"/>
      <w:bookmarkStart w:id="51" w:name="__Fieldmark__25_5295737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29573769"/>
      <w:bookmarkStart w:id="53" w:name="__Fieldmark__26_5295737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29573769"/>
      <w:bookmarkStart w:id="55" w:name="__Fieldmark__27_5295737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29573769"/>
      <w:bookmarkStart w:id="57" w:name="__Fieldmark__28_5295737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29573769"/>
      <w:bookmarkStart w:id="59" w:name="__Fieldmark__29_5295737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29573769"/>
      <w:bookmarkStart w:id="61" w:name="__Fieldmark__30_5295737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29573769"/>
      <w:bookmarkStart w:id="63" w:name="__Fieldmark__31_52957376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29573769"/>
      <w:bookmarkStart w:id="65" w:name="__Fieldmark__32_5295737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29573769"/>
      <w:bookmarkStart w:id="67" w:name="__Fieldmark__33_5295737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29573769"/>
      <w:bookmarkStart w:id="69" w:name="__Fieldmark__34_5295737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29573769"/>
      <w:bookmarkStart w:id="71" w:name="__Fieldmark__35_52957376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29573769"/>
      <w:bookmarkStart w:id="73" w:name="__Fieldmark__36_5295737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26 relatif à l’entretien des espaces verts des espaces communautaires récemment crées ou transférés à Grand Calais, Terres &amp; Mers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42:00Z</dcterms:created>
  <dc:creator>francois</dc:creator>
  <dc:description/>
  <dc:language>en-US</dc:language>
  <cp:lastModifiedBy>Frederic Blaizel</cp:lastModifiedBy>
  <cp:lastPrinted>2016-10-21T10:04:00Z</cp:lastPrinted>
  <dcterms:modified xsi:type="dcterms:W3CDTF">2017-03-03T13:42:00Z</dcterms:modified>
  <cp:revision>2</cp:revision>
  <dc:subject/>
  <dc:title>_Modèle recommandé : le service peut l’adapter le cas échéant_DC1_</dc:title>
</cp:coreProperties>
</file>