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Marché 17-35 relatif à « l’accord et au réglage des pianos du Conservatoire à Rayonnement Départemental de l’Agglomération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28650975"/>
      <w:bookmarkStart w:id="1" w:name="__Fieldmark__0_212865097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28650975"/>
      <w:bookmarkStart w:id="3" w:name="__Fieldmark__1_2128650975"/>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28650975"/>
      <w:bookmarkStart w:id="5" w:name="__Fieldmark__2_2128650975"/>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28650975"/>
      <w:bookmarkStart w:id="7" w:name="__Fieldmark__3_2128650975"/>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28650975"/>
      <w:bookmarkStart w:id="9" w:name="__Fieldmark__4_2128650975"/>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28650975"/>
      <w:bookmarkStart w:id="11" w:name="__Fieldmark__5_212865097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28650975"/>
      <w:bookmarkStart w:id="13" w:name="__Fieldmark__6_212865097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28650975"/>
      <w:bookmarkStart w:id="15" w:name="__Fieldmark__7_212865097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28650975"/>
      <w:bookmarkStart w:id="17" w:name="__Fieldmark__8_212865097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28650975"/>
      <w:bookmarkStart w:id="19" w:name="__Fieldmark__9_212865097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28650975"/>
      <w:bookmarkStart w:id="21" w:name="__Fieldmark__10_212865097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28650975"/>
      <w:bookmarkStart w:id="23" w:name="__Fieldmark__11_212865097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28650975"/>
      <w:bookmarkStart w:id="25" w:name="__Fieldmark__12_212865097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28650975"/>
      <w:bookmarkStart w:id="27" w:name="__Fieldmark__13_212865097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28650975"/>
      <w:bookmarkStart w:id="29" w:name="__Fieldmark__14_212865097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28650975"/>
      <w:bookmarkStart w:id="31" w:name="__Fieldmark__15_212865097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28650975"/>
      <w:bookmarkStart w:id="33" w:name="__Fieldmark__16_212865097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28650975"/>
      <w:bookmarkStart w:id="35" w:name="__Fieldmark__17_2128650975"/>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28650975"/>
      <w:bookmarkStart w:id="37" w:name="__Fieldmark__18_212865097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28650975"/>
      <w:bookmarkStart w:id="39" w:name="__Fieldmark__19_2128650975"/>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28650975"/>
      <w:bookmarkStart w:id="41" w:name="__Fieldmark__20_212865097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28650975"/>
      <w:bookmarkStart w:id="43" w:name="__Fieldmark__21_212865097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 an…….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128650975"/>
      <w:bookmarkStart w:id="45" w:name="__Fieldmark__22_2128650975"/>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28650975"/>
      <w:bookmarkStart w:id="47" w:name="__Fieldmark__23_212865097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28650975"/>
      <w:bookmarkStart w:id="49" w:name="__Fieldmark__24_2128650975"/>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128650975"/>
      <w:bookmarkStart w:id="51" w:name="__Fieldmark__25_2128650975"/>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128650975"/>
      <w:bookmarkStart w:id="53" w:name="__Fieldmark__26_212865097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28650975"/>
      <w:bookmarkStart w:id="55" w:name="__Fieldmark__27_212865097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128650975"/>
      <w:bookmarkStart w:id="57" w:name="__Fieldmark__28_212865097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28650975"/>
      <w:bookmarkStart w:id="59" w:name="__Fieldmark__29_212865097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128650975"/>
      <w:bookmarkStart w:id="61" w:name="__Fieldmark__30_212865097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128650975"/>
      <w:bookmarkStart w:id="63" w:name="__Fieldmark__31_2128650975"/>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128650975"/>
      <w:bookmarkStart w:id="65" w:name="__Fieldmark__32_212865097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128650975"/>
      <w:bookmarkStart w:id="67" w:name="__Fieldmark__33_212865097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128650975"/>
      <w:bookmarkStart w:id="69" w:name="__Fieldmark__34_212865097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128650975"/>
      <w:bookmarkStart w:id="71" w:name="__Fieldmark__35_2128650975"/>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128650975"/>
      <w:bookmarkStart w:id="73" w:name="__Fieldmark__36_212865097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Communauté d’Agglomération Grand Calais Terres &amp; Mers</w:t>
      </w:r>
    </w:p>
    <w:p>
      <w:pPr>
        <w:pStyle w:val="Header"/>
        <w:tabs>
          <w:tab w:val="clear" w:pos="4536"/>
          <w:tab w:val="clear" w:pos="9072"/>
          <w:tab w:val="left" w:pos="851" w:leader="none"/>
        </w:tabs>
        <w:jc w:val="both"/>
        <w:rPr/>
      </w:pPr>
      <w:r>
        <w:rPr>
          <w:rFonts w:cs="Arial" w:ascii="Arial" w:hAnsi="Arial"/>
        </w:rPr>
        <w:t>76 Boulevard Gambetta</w:t>
      </w:r>
    </w:p>
    <w:p>
      <w:pPr>
        <w:pStyle w:val="Header"/>
        <w:tabs>
          <w:tab w:val="clear" w:pos="4536"/>
          <w:tab w:val="clear" w:pos="9072"/>
          <w:tab w:val="left" w:pos="851" w:leader="none"/>
        </w:tabs>
        <w:jc w:val="both"/>
        <w:rPr>
          <w:rFonts w:ascii="Arial" w:hAnsi="Arial" w:cs="Arial"/>
        </w:rPr>
      </w:pPr>
      <w:r>
        <w:rPr>
          <w:rFonts w:cs="Arial" w:ascii="Arial" w:hAnsi="Arial"/>
        </w:rPr>
        <w:t>CS 40 021</w:t>
      </w:r>
    </w:p>
    <w:p>
      <w:pPr>
        <w:pStyle w:val="Header"/>
        <w:tabs>
          <w:tab w:val="clear" w:pos="4536"/>
          <w:tab w:val="clear" w:pos="9072"/>
          <w:tab w:val="left" w:pos="851" w:leader="none"/>
        </w:tabs>
        <w:jc w:val="both"/>
        <w:rPr>
          <w:rFonts w:ascii="Arial" w:hAnsi="Arial" w:cs="Arial"/>
        </w:rPr>
      </w:pPr>
      <w:r>
        <w:rPr>
          <w:rFonts w:cs="Arial" w:ascii="Arial" w:hAnsi="Arial"/>
        </w:rPr>
        <w:t>62 101 CALAIS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adame Natacha BOUCHART</w:t>
      </w:r>
    </w:p>
    <w:p>
      <w:pPr>
        <w:pStyle w:val="Normal"/>
        <w:tabs>
          <w:tab w:val="clear" w:pos="567"/>
          <w:tab w:val="left" w:pos="851" w:leader="none"/>
        </w:tabs>
        <w:jc w:val="both"/>
        <w:rPr>
          <w:rFonts w:ascii="Arial" w:hAnsi="Arial" w:cs="Arial"/>
        </w:rPr>
      </w:pPr>
      <w:r>
        <w:rPr>
          <w:rFonts w:cs="Arial" w:ascii="Arial" w:hAnsi="Arial"/>
        </w:rPr>
        <w:t>Présidente de la Communauté d’Agglomération Grand Calais Terres &amp; Mer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adame Natacha BOUCHART</w:t>
      </w:r>
    </w:p>
    <w:p>
      <w:pPr>
        <w:pStyle w:val="Normal"/>
        <w:tabs>
          <w:tab w:val="clear" w:pos="567"/>
          <w:tab w:val="left" w:pos="851" w:leader="none"/>
        </w:tabs>
        <w:jc w:val="both"/>
        <w:rPr>
          <w:rFonts w:ascii="Arial" w:hAnsi="Arial" w:cs="Arial"/>
        </w:rPr>
      </w:pPr>
      <w:r>
        <w:rPr>
          <w:rFonts w:cs="Arial" w:ascii="Arial" w:hAnsi="Arial"/>
        </w:rPr>
        <w:t>Présidente de la Communauté d’Agglomération Grand Calais Terres &amp; Mer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onsieur le Trésorier de la trésorerie Municipale de Calais</w:t>
      </w:r>
    </w:p>
    <w:p>
      <w:pPr>
        <w:pStyle w:val="Fcase2metab"/>
        <w:rPr>
          <w:rFonts w:ascii="Arial" w:hAnsi="Arial" w:cs="Arial"/>
        </w:rPr>
      </w:pPr>
      <w:r>
        <w:rPr>
          <w:rFonts w:cs="Arial" w:ascii="Arial" w:hAnsi="Arial"/>
        </w:rPr>
        <w:t>Rue Chanzy</w:t>
      </w:r>
    </w:p>
    <w:p>
      <w:pPr>
        <w:pStyle w:val="Fcase2metab"/>
        <w:rPr>
          <w:rFonts w:ascii="Arial" w:hAnsi="Arial" w:cs="Arial"/>
        </w:rPr>
      </w:pPr>
      <w:r>
        <w:rPr>
          <w:rFonts w:cs="Arial" w:ascii="Arial" w:hAnsi="Arial"/>
        </w:rPr>
        <w:t>62 100 CALAIS</w:t>
      </w:r>
    </w:p>
    <w:p>
      <w:pPr>
        <w:pStyle w:val="Fcase2metab"/>
        <w:rPr>
          <w:rFonts w:ascii="Arial" w:hAnsi="Arial" w:cs="Arial"/>
        </w:rPr>
      </w:pPr>
      <w:r>
        <w:rPr>
          <w:rFonts w:cs="Arial" w:ascii="Arial" w:hAnsi="Arial"/>
        </w:rPr>
        <w:t>Téléphone : 03 21 46 14 90</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61 - 558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rché n° 17-35 « L’accord et au réglage des pianos du Conservatoire à Rayonnement Départemental de l’Agglomératio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ind w:left="72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2:35:00Z</dcterms:created>
  <dc:creator>francois</dc:creator>
  <dc:description/>
  <dc:language>en-US</dc:language>
  <cp:lastModifiedBy>Jennifer Leleu</cp:lastModifiedBy>
  <cp:lastPrinted>2017-03-31T14:44:00Z</cp:lastPrinted>
  <dcterms:modified xsi:type="dcterms:W3CDTF">2017-03-31T12:44:00Z</dcterms:modified>
  <cp:revision>6</cp:revision>
  <dc:subject/>
  <dc:title>_Modèle recommandé : le service peut l’adapter le cas échéant_DC1_</dc:title>
</cp:coreProperties>
</file>