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arché n°17-43 relatif à la réalisation de l’analyse des risques, de leurs effets ainsi que des mesures prévues pour remédier aux pannes éventuelles sur les stations d’épurations « Jacques MONOD » et « Rue de TOUL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99139088"/>
      <w:bookmarkStart w:id="1" w:name="__Fieldmark__0_359913908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99139088"/>
      <w:bookmarkStart w:id="3" w:name="__Fieldmark__1_3599139088"/>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99139088"/>
      <w:bookmarkStart w:id="5" w:name="__Fieldmark__2_359913908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599139088"/>
      <w:bookmarkStart w:id="7" w:name="__Fieldmark__3_359913908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99139088"/>
      <w:bookmarkStart w:id="9" w:name="__Fieldmark__4_3599139088"/>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99139088"/>
      <w:bookmarkStart w:id="11" w:name="__Fieldmark__5_359913908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99139088"/>
      <w:bookmarkStart w:id="13" w:name="__Fieldmark__6_359913908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99139088"/>
      <w:bookmarkStart w:id="15" w:name="__Fieldmark__7_359913908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99139088"/>
      <w:bookmarkStart w:id="17" w:name="__Fieldmark__8_359913908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99139088"/>
      <w:bookmarkStart w:id="19" w:name="__Fieldmark__9_359913908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99139088"/>
      <w:bookmarkStart w:id="21" w:name="__Fieldmark__10_359913908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99139088"/>
      <w:bookmarkStart w:id="23" w:name="__Fieldmark__11_359913908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99139088"/>
      <w:bookmarkStart w:id="25" w:name="__Fieldmark__12_359913908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99139088"/>
      <w:bookmarkStart w:id="27" w:name="__Fieldmark__13_359913908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99139088"/>
      <w:bookmarkStart w:id="29" w:name="__Fieldmark__14_359913908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99139088"/>
      <w:bookmarkStart w:id="31" w:name="__Fieldmark__15_359913908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99139088"/>
      <w:bookmarkStart w:id="33" w:name="__Fieldmark__16_359913908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99139088"/>
      <w:bookmarkStart w:id="35" w:name="__Fieldmark__17_3599139088"/>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99139088"/>
      <w:bookmarkStart w:id="37" w:name="__Fieldmark__18_359913908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99139088"/>
      <w:bookmarkStart w:id="39" w:name="__Fieldmark__19_3599139088"/>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99139088"/>
      <w:bookmarkStart w:id="41" w:name="__Fieldmark__20_359913908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99139088"/>
      <w:bookmarkStart w:id="43" w:name="__Fieldmark__21_359913908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 mois maximum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599139088"/>
      <w:bookmarkStart w:id="45" w:name="__Fieldmark__22_3599139088"/>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99139088"/>
      <w:bookmarkStart w:id="47" w:name="__Fieldmark__23_359913908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99139088"/>
      <w:bookmarkStart w:id="49" w:name="__Fieldmark__24_3599139088"/>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599139088"/>
      <w:bookmarkStart w:id="51" w:name="__Fieldmark__25_359913908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599139088"/>
      <w:bookmarkStart w:id="53" w:name="__Fieldmark__26_359913908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Délai maximum proposé par le candidat : __________________________</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99139088"/>
      <w:bookmarkStart w:id="55" w:name="__Fieldmark__27_359913908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99139088"/>
      <w:bookmarkStart w:id="57" w:name="__Fieldmark__28_359913908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99139088"/>
      <w:bookmarkStart w:id="59" w:name="__Fieldmark__29_359913908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99139088"/>
      <w:bookmarkStart w:id="61" w:name="__Fieldmark__30_359913908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99139088"/>
      <w:bookmarkStart w:id="63" w:name="__Fieldmark__31_3599139088"/>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99139088"/>
      <w:bookmarkStart w:id="65" w:name="__Fieldmark__32_359913908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99139088"/>
      <w:bookmarkStart w:id="67" w:name="__Fieldmark__33_359913908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599139088"/>
      <w:bookmarkStart w:id="69" w:name="__Fieldmark__34_359913908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599139088"/>
      <w:bookmarkStart w:id="71" w:name="__Fieldmark__35_3599139088"/>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599139088"/>
      <w:bookmarkStart w:id="73" w:name="__Fieldmark__36_359913908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96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 101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A970 617 A97 03080301</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rPr>
          </w:pPr>
          <w:r>
            <w:rPr>
              <w:rFonts w:cs="Arial" w:ascii="Arial" w:hAnsi="Arial"/>
            </w:rPr>
            <w:t>Marché n°17-43 relatif à la réalisation de l’analyse des risques, de leurs effets ainsi que des mesures prévues pour remédier aux pannes éventuelles sur les stations d’épurations « Jacques MONOD » et « Rue de TOUL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3:28:00Z</dcterms:created>
  <dc:creator>francois</dc:creator>
  <dc:description/>
  <cp:keywords/>
  <dc:language>en-US</dc:language>
  <cp:lastModifiedBy>Jennifer Leleu</cp:lastModifiedBy>
  <cp:lastPrinted>2017-04-25T16:12:00Z</cp:lastPrinted>
  <dcterms:modified xsi:type="dcterms:W3CDTF">2017-04-25T14:12:00Z</dcterms:modified>
  <cp:revision>12</cp:revision>
  <dc:subject/>
  <dc:title>_Modèle recommandé : le service peut l’adapter le cas échéant_DC1_</dc:title>
</cp:coreProperties>
</file>