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44 relatif aux prestations liées à « l’exploitation des installations techniques des piscines et de la patinoire de la Communauté d’Agglomération Grand Calais, Terres &amp; Me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0023259"/>
      <w:bookmarkStart w:id="1" w:name="__Fieldmark__0_352002325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0023259"/>
      <w:bookmarkStart w:id="3" w:name="__Fieldmark__1_3520023259"/>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b/>
          <w:b/>
        </w:rPr>
      </w:pPr>
      <w:r>
        <w:rPr>
          <w:rFonts w:cs="Arial" w:ascii="Arial" w:hAnsi="Arial"/>
          <w:b/>
        </w:rPr>
        <w:t>LOT N°2 : COMPLEXE NAUTIQUE PATINOIRE ICEO, 1400 rue Roger Martin du Gard, 62 100 Calais</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0023259"/>
      <w:bookmarkStart w:id="5" w:name="__Fieldmark__2_352002325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20023259"/>
      <w:bookmarkStart w:id="7" w:name="__Fieldmark__3_352002325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0023259"/>
      <w:bookmarkStart w:id="9" w:name="__Fieldmark__4_352002325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20023259"/>
      <w:bookmarkStart w:id="11" w:name="__Fieldmark__5_352002325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20023259"/>
      <w:bookmarkStart w:id="13" w:name="__Fieldmark__6_352002325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20023259"/>
      <w:bookmarkStart w:id="15" w:name="__Fieldmark__7_352002325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20023259"/>
      <w:bookmarkStart w:id="17" w:name="__Fieldmark__8_352002325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20023259"/>
      <w:bookmarkStart w:id="19" w:name="__Fieldmark__9_352002325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20023259"/>
      <w:bookmarkStart w:id="21" w:name="__Fieldmark__10_35200232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20023259"/>
      <w:bookmarkStart w:id="23" w:name="__Fieldmark__11_352002325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20023259"/>
      <w:bookmarkStart w:id="25" w:name="__Fieldmark__12_35200232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t>Les prestations d'exploitation seront rémunérées par application des redevances unitaires et forfaitaires prévues au C.C.A.P. Elles sont décomposées par postes et par usages :</w:t>
      </w:r>
    </w:p>
    <w:p>
      <w:pPr>
        <w:pStyle w:val="Fcase1ertab"/>
        <w:tabs>
          <w:tab w:val="left" w:pos="426" w:leader="none"/>
          <w:tab w:val="left" w:pos="851" w:leader="none"/>
        </w:tabs>
        <w:ind w:left="0" w:right="0" w:hanging="0"/>
        <w:rPr/>
      </w:pPr>
      <w:r>
        <w:rPr/>
        <w:t>Les prestations d'exploitation sont présentées en annexe 2, dans les états récapitulatifs des redevances d'exploitation, et détaillées dans les annexes suivantes numérotées de 3 à 5a;</w:t>
      </w:r>
    </w:p>
    <w:p>
      <w:pPr>
        <w:pStyle w:val="Fcase1ertab"/>
        <w:tabs>
          <w:tab w:val="left" w:pos="426" w:leader="none"/>
          <w:tab w:val="left" w:pos="851" w:leader="none"/>
        </w:tabs>
        <w:ind w:left="0" w:right="0" w:hanging="0"/>
        <w:rPr/>
      </w:pPr>
      <w:r>
        <w:rPr/>
        <w:t xml:space="preserve">Le montant global des redevances annuelles suivant le marché de base (P2, P9 et P3) est égal : </w:t>
      </w:r>
    </w:p>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20023259"/>
      <w:bookmarkStart w:id="27" w:name="__Fieldmark__13_35200232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20023259"/>
      <w:bookmarkStart w:id="29" w:name="__Fieldmark__14_352002325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20023259"/>
      <w:bookmarkStart w:id="31" w:name="__Fieldmark__15_35200232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20023259"/>
      <w:bookmarkStart w:id="33" w:name="__Fieldmark__16_35200232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20023259"/>
      <w:bookmarkStart w:id="35" w:name="__Fieldmark__17_3520023259"/>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20023259"/>
      <w:bookmarkStart w:id="37" w:name="__Fieldmark__18_35200232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20023259"/>
      <w:bookmarkStart w:id="39" w:name="__Fieldmark__19_352002325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20023259"/>
      <w:bookmarkStart w:id="41" w:name="__Fieldmark__20_352002325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20023259"/>
      <w:bookmarkStart w:id="43" w:name="__Fieldmark__21_35200232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u w:val="single"/>
        </w:rPr>
        <w:t>4 ans à compter du 1</w:t>
      </w:r>
      <w:r>
        <w:rPr>
          <w:rFonts w:cs="Arial" w:ascii="Arial" w:hAnsi="Arial"/>
          <w:u w:val="single"/>
          <w:vertAlign w:val="superscript"/>
        </w:rPr>
        <w:t>er</w:t>
      </w:r>
      <w:r>
        <w:rPr>
          <w:rFonts w:cs="Arial" w:ascii="Arial" w:hAnsi="Arial"/>
          <w:u w:val="single"/>
        </w:rPr>
        <w:t xml:space="preserve"> juillet 2017</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20023259"/>
      <w:bookmarkStart w:id="45" w:name="__Fieldmark__22_352002325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20023259"/>
      <w:bookmarkStart w:id="47" w:name="__Fieldmark__23_35200232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520023259"/>
      <w:bookmarkStart w:id="49" w:name="__Fieldmark__24_352002325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520023259"/>
      <w:bookmarkStart w:id="51" w:name="__Fieldmark__25_352002325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20023259"/>
      <w:bookmarkStart w:id="53" w:name="__Fieldmark__26_352002325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20023259"/>
      <w:bookmarkStart w:id="55" w:name="__Fieldmark__27_35200232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20023259"/>
      <w:bookmarkStart w:id="57" w:name="__Fieldmark__28_35200232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20023259"/>
      <w:bookmarkStart w:id="59" w:name="__Fieldmark__29_35200232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20023259"/>
      <w:bookmarkStart w:id="61" w:name="__Fieldmark__30_35200232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20023259"/>
      <w:bookmarkStart w:id="63" w:name="__Fieldmark__31_352002325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20023259"/>
      <w:bookmarkStart w:id="65" w:name="__Fieldmark__32_35200232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20023259"/>
      <w:bookmarkStart w:id="67" w:name="__Fieldmark__33_35200232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20023259"/>
      <w:bookmarkStart w:id="69" w:name="__Fieldmark__34_352002325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20023259"/>
      <w:bookmarkStart w:id="71" w:name="__Fieldmark__35_352002325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20023259"/>
      <w:bookmarkStart w:id="73" w:name="__Fieldmark__36_35200232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44 relatif à l’exploitation des installations techniques des piscines et patinoire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36:00Z</dcterms:created>
  <dc:creator>francois</dc:creator>
  <dc:description/>
  <cp:keywords/>
  <dc:language>en-US</dc:language>
  <cp:lastModifiedBy>Frederic Blaizel</cp:lastModifiedBy>
  <cp:lastPrinted>2017-04-19T09:27:00Z</cp:lastPrinted>
  <dcterms:modified xsi:type="dcterms:W3CDTF">2017-04-19T07:27:00Z</dcterms:modified>
  <cp:revision>6</cp:revision>
  <dc:subject/>
  <dc:title>_Modèle recommandé : le service peut l’adapter le cas échéant_DC1_</dc:title>
</cp:coreProperties>
</file>