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7-45 relatif aux travaux d’entretien et de réparations sur le réseau d’assainissement et opérations ponctuell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22223680"/>
      <w:bookmarkStart w:id="1" w:name="__Fieldmark__0_322222368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2223680"/>
      <w:bookmarkStart w:id="3" w:name="__Fieldmark__1_3222223680"/>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22223680"/>
      <w:bookmarkStart w:id="5" w:name="__Fieldmark__2_322222368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22223680"/>
      <w:bookmarkStart w:id="7" w:name="__Fieldmark__3_322222368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22223680"/>
      <w:bookmarkStart w:id="9" w:name="__Fieldmark__4_322222368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22223680"/>
      <w:bookmarkStart w:id="11" w:name="__Fieldmark__5_322222368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22223680"/>
      <w:bookmarkStart w:id="13" w:name="__Fieldmark__6_322222368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2223680"/>
      <w:bookmarkStart w:id="15" w:name="__Fieldmark__7_322222368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22223680"/>
      <w:bookmarkStart w:id="17" w:name="__Fieldmark__8_322222368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r>
        <w:rPr/>
        <w:t xml:space="preserve"> </w:t>
      </w:r>
      <w:r>
        <w:rPr>
          <w:rFonts w:cs="Arial" w:ascii="Arial" w:hAnsi="Arial"/>
        </w:rPr>
        <w:t>le candidat s’engage dans le cadre du marché à effectuer __________ heures d’insertion par an, pour la durée totale du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22223680"/>
      <w:bookmarkStart w:id="19" w:name="__Fieldmark__9_322222368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22223680"/>
      <w:bookmarkStart w:id="21" w:name="__Fieldmark__10_322222368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22223680"/>
      <w:bookmarkStart w:id="23" w:name="__Fieldmark__11_322222368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22223680"/>
      <w:bookmarkStart w:id="25" w:name="__Fieldmark__12_322222368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22223680"/>
      <w:bookmarkStart w:id="27" w:name="__Fieldmark__13_322222368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22223680"/>
      <w:bookmarkStart w:id="29" w:name="__Fieldmark__14_322222368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22223680"/>
      <w:bookmarkStart w:id="31" w:name="__Fieldmark__15_322222368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22223680"/>
      <w:bookmarkStart w:id="33" w:name="__Fieldmark__16_322222368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22223680"/>
      <w:bookmarkStart w:id="35" w:name="__Fieldmark__17_3222223680"/>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es travaux faisant l’objet du marché sont rémunérés par l’application des prix unitaires du bordereau des prix annexé au marché. Une remise sera appliquée sur le prix à chaque intervention spécifique dont le montant total s’inscrit dans la tranche suivante : </w:t>
      </w:r>
    </w:p>
    <w:p>
      <w:pPr>
        <w:pStyle w:val="Fcasegauche"/>
        <w:tabs>
          <w:tab w:val="clear" w:pos="567"/>
          <w:tab w:val="left" w:pos="851" w:leader="none"/>
        </w:tabs>
        <w:rPr>
          <w:rFonts w:ascii="Arial" w:hAnsi="Arial" w:cs="Arial"/>
        </w:rPr>
      </w:pPr>
      <w:r>
        <w:rPr>
          <w:rFonts w:cs="Arial" w:ascii="Arial" w:hAnsi="Arial"/>
        </w:rPr>
      </w:r>
    </w:p>
    <w:tbl>
      <w:tblPr>
        <w:tblW w:w="9154" w:type="dxa"/>
        <w:jc w:val="left"/>
        <w:tblInd w:w="-113" w:type="dxa"/>
        <w:tblLayout w:type="fixed"/>
        <w:tblCellMar>
          <w:top w:w="0" w:type="dxa"/>
          <w:left w:w="108" w:type="dxa"/>
          <w:bottom w:w="0" w:type="dxa"/>
          <w:right w:w="108" w:type="dxa"/>
        </w:tblCellMar>
      </w:tblPr>
      <w:tblGrid>
        <w:gridCol w:w="4577"/>
        <w:gridCol w:w="4577"/>
      </w:tblGrid>
      <w:tr>
        <w:trPr>
          <w:trHeight w:val="328"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rPr>
                <w:rFonts w:ascii="Arial" w:hAnsi="Arial" w:cs="Arial"/>
                <w:b/>
                <w:b/>
              </w:rPr>
            </w:pPr>
            <w:r>
              <w:rPr>
                <w:rFonts w:cs="Arial" w:ascii="Arial" w:hAnsi="Arial"/>
                <w:b/>
              </w:rPr>
              <w:t>Pour une intervention</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rPr>
                <w:rFonts w:ascii="Arial" w:hAnsi="Arial" w:cs="Arial"/>
                <w:b/>
                <w:b/>
              </w:rPr>
            </w:pPr>
            <w:r>
              <w:rPr>
                <w:rFonts w:cs="Arial" w:ascii="Arial" w:hAnsi="Arial"/>
                <w:b/>
              </w:rPr>
              <w:t>Remise en %</w:t>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rPr>
                <w:rFonts w:ascii="Arial" w:hAnsi="Arial" w:cs="Arial"/>
              </w:rPr>
            </w:pPr>
            <w:r>
              <w:rPr>
                <w:rFonts w:cs="Arial" w:ascii="Arial" w:hAnsi="Arial"/>
              </w:rPr>
              <w:t>De 10 000,01 à 25 000,00 €uros HT</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napToGrid w:val="false"/>
              <w:spacing w:before="0" w:after="60"/>
              <w:rPr>
                <w:rFonts w:ascii="Arial" w:hAnsi="Arial" w:cs="Arial"/>
              </w:rPr>
            </w:pPr>
            <w:r>
              <w:rPr>
                <w:rFonts w:cs="Arial" w:ascii="Arial" w:hAnsi="Arial"/>
              </w:rPr>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rPr>
                <w:rFonts w:ascii="Arial" w:hAnsi="Arial" w:cs="Arial"/>
              </w:rPr>
            </w:pPr>
            <w:r>
              <w:rPr>
                <w:rFonts w:cs="Arial" w:ascii="Arial" w:hAnsi="Arial"/>
              </w:rPr>
              <w:t>De 25 000,01 à 40 000,00 €uros HT</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napToGrid w:val="false"/>
              <w:spacing w:before="0" w:after="60"/>
              <w:rPr>
                <w:rFonts w:ascii="Arial" w:hAnsi="Arial" w:cs="Arial"/>
              </w:rPr>
            </w:pPr>
            <w:r>
              <w:rPr>
                <w:rFonts w:cs="Arial" w:ascii="Arial" w:hAnsi="Arial"/>
              </w:rPr>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rPr>
                <w:rFonts w:ascii="Arial" w:hAnsi="Arial" w:cs="Arial"/>
              </w:rPr>
            </w:pPr>
            <w:r>
              <w:rPr>
                <w:rFonts w:cs="Arial" w:ascii="Arial" w:hAnsi="Arial"/>
              </w:rPr>
              <w:t>Supérieure à 40 000,01 €uros HT</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napToGrid w:val="false"/>
              <w:spacing w:before="0" w:after="60"/>
              <w:rPr>
                <w:rFonts w:ascii="Arial" w:hAnsi="Arial" w:cs="Arial"/>
              </w:rPr>
            </w:pPr>
            <w:r>
              <w:rPr>
                <w:rFonts w:cs="Arial" w:ascii="Arial" w:hAnsi="Arial"/>
              </w:rPr>
            </w:r>
          </w:p>
        </w:tc>
      </w:tr>
    </w:tbl>
    <w:p>
      <w:pPr>
        <w:pStyle w:val="Fcasegauche"/>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22223680"/>
      <w:bookmarkStart w:id="37" w:name="__Fieldmark__18_322222368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22223680"/>
      <w:bookmarkStart w:id="39" w:name="__Fieldmark__19_322222368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22223680"/>
      <w:bookmarkStart w:id="41" w:name="__Fieldmark__20_322222368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22223680"/>
      <w:bookmarkStart w:id="43" w:name="__Fieldmark__21_322222368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222223680"/>
      <w:bookmarkStart w:id="45" w:name="__Fieldmark__22_3222223680"/>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22223680"/>
      <w:bookmarkStart w:id="47" w:name="__Fieldmark__23_322222368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22223680"/>
      <w:bookmarkStart w:id="49" w:name="__Fieldmark__24_3222223680"/>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22223680"/>
      <w:bookmarkStart w:id="51" w:name="__Fieldmark__25_322222368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222223680"/>
      <w:bookmarkStart w:id="53" w:name="__Fieldmark__26_322222368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 (tr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22223680"/>
      <w:bookmarkStart w:id="55" w:name="__Fieldmark__27_322222368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22223680"/>
      <w:bookmarkStart w:id="57" w:name="__Fieldmark__28_322222368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22223680"/>
      <w:bookmarkStart w:id="59" w:name="__Fieldmark__29_322222368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22223680"/>
      <w:bookmarkStart w:id="61" w:name="__Fieldmark__30_322222368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22223680"/>
      <w:bookmarkStart w:id="63" w:name="__Fieldmark__31_3222223680"/>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22223680"/>
      <w:bookmarkStart w:id="65" w:name="__Fieldmark__32_322222368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22223680"/>
      <w:bookmarkStart w:id="67" w:name="__Fieldmark__33_322222368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22223680"/>
      <w:bookmarkStart w:id="69" w:name="__Fieldmark__34_322222368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22223680"/>
      <w:bookmarkStart w:id="71" w:name="__Fieldmark__35_3222223680"/>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22223680"/>
      <w:bookmarkStart w:id="73" w:name="__Fieldmark__36_322222368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A971 – 2315 – A9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45 travaux de réparations sur le réseau d’assainissement et opérations ponctuell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7-04-21T08:58:00Z</cp:lastPrinted>
  <dcterms:modified xsi:type="dcterms:W3CDTF">2017-04-21T07:09:00Z</dcterms:modified>
  <cp:revision>9</cp:revision>
  <dc:subject/>
  <dc:title>_Modèle recommandé : le service peut l’adapter le cas échéant_DC1_</dc:title>
</cp:coreProperties>
</file>