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</w:t>
      </w:r>
    </w:p>
    <w:p>
      <w:pPr>
        <w:pStyle w:val="Normal"/>
        <w:autoSpaceDE w:val="false"/>
        <w:spacing w:before="120" w:after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2700020" cy="183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munauté d'Agglomération Grand Calais, Terres &amp; Mer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rFonts w:ascii="Arial" w:hAnsi="Arial" w:cs="Arial"/>
          <w:b/>
          <w:b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Pôle des Moyens Opérationnels</w:t>
      </w:r>
    </w:p>
    <w:p>
      <w:pPr>
        <w:pStyle w:val="Normal"/>
        <w:autoSpaceDE w:val="false"/>
        <w:spacing w:before="360" w:after="12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z w:val="44"/>
          <w:shd w:fill="FFFFFF" w:val="clear"/>
        </w:rPr>
        <w:t>Marché public de travaux</w:t>
      </w:r>
    </w:p>
    <w:p>
      <w:pPr>
        <w:pStyle w:val="TexteNormal"/>
        <w:jc w:val="left"/>
        <w:rPr>
          <w:b/>
          <w:b/>
          <w:color w:val="000000"/>
          <w:sz w:val="24"/>
          <w:shd w:fill="FFFFFF" w:val="clear"/>
          <w:lang w:val="fr-FR" w:eastAsia="en-US"/>
        </w:rPr>
      </w:pPr>
      <w:r>
        <w:rPr>
          <w:b/>
          <w:color w:val="000000"/>
          <w:sz w:val="24"/>
          <w:shd w:fill="FFFFFF" w:val="clear"/>
          <w:lang w:val="fr-FR" w:eastAsia="en-US"/>
        </w:rPr>
      </w:r>
    </w:p>
    <w:p>
      <w:pPr>
        <w:pStyle w:val="TexteNormal"/>
        <w:jc w:val="left"/>
        <w:rPr>
          <w:b/>
          <w:b/>
          <w:sz w:val="24"/>
          <w:lang w:val="fr-FR" w:eastAsia="en-US"/>
        </w:rPr>
      </w:pPr>
      <w:r>
        <w:rPr>
          <w:b/>
          <w:sz w:val="24"/>
          <w:lang w:val="fr-FR" w:eastAsia="en-US"/>
        </w:rPr>
      </w:r>
    </w:p>
    <w:p>
      <w:pPr>
        <w:pStyle w:val="TexteNormal"/>
        <w:jc w:val="left"/>
        <w:rPr>
          <w:b/>
          <w:b/>
          <w:sz w:val="24"/>
          <w:lang w:val="fr-FR" w:eastAsia="en-US"/>
        </w:rPr>
      </w:pPr>
      <w:r>
        <w:rPr>
          <w:b/>
          <w:sz w:val="24"/>
          <w:lang w:val="fr-FR" w:eastAsia="en-US"/>
        </w:rPr>
      </w:r>
    </w:p>
    <w:p>
      <w:pPr>
        <w:pStyle w:val="TexteNormal"/>
        <w:jc w:val="center"/>
        <w:rPr>
          <w:b/>
          <w:b/>
          <w:sz w:val="24"/>
          <w:lang w:val="fr-FR" w:eastAsia="en-US"/>
        </w:rPr>
      </w:pPr>
      <w:r>
        <w:rPr>
          <w:b/>
          <w:sz w:val="24"/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48"/>
          <w:lang w:val="fr-FR" w:eastAsia="en-US"/>
        </w:rPr>
      </w:pPr>
      <w:r>
        <w:rPr>
          <w:b/>
          <w:color w:val="000000"/>
          <w:sz w:val="48"/>
          <w:lang w:val="fr-FR" w:eastAsia="en-US"/>
        </w:rPr>
        <w:t>Travaux d’infrastructures sur le réseau</w:t>
      </w:r>
    </w:p>
    <w:p>
      <w:pPr>
        <w:pStyle w:val="Texte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48"/>
          <w:lang w:val="fr-FR" w:eastAsia="en-US"/>
        </w:rPr>
      </w:pPr>
      <w:r>
        <w:rPr>
          <w:b/>
          <w:color w:val="000000"/>
          <w:sz w:val="48"/>
          <w:lang w:val="fr-FR" w:eastAsia="en-US"/>
        </w:rPr>
        <w:t>fibre optique</w:t>
      </w:r>
    </w:p>
    <w:p>
      <w:pPr>
        <w:pStyle w:val="Texte1"/>
        <w:rPr>
          <w:color w:val="000000"/>
          <w:sz w:val="48"/>
          <w:lang w:val="fr-FR" w:eastAsia="en-US"/>
        </w:rPr>
      </w:pPr>
      <w:r>
        <w:rPr>
          <w:color w:val="000000"/>
          <w:sz w:val="48"/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0" w:after="120"/>
        <w:jc w:val="both"/>
        <w:rPr>
          <w:color w:val="000000"/>
          <w:sz w:val="22"/>
          <w:shd w:fill="FFFFFF" w:val="clear"/>
          <w:lang w:val="fr-FR" w:eastAsia="en-US"/>
        </w:rPr>
      </w:pPr>
      <w:r>
        <w:rPr>
          <w:color w:val="000000"/>
          <w:sz w:val="22"/>
          <w:shd w:fill="FFFFFF" w:val="clear"/>
          <w:lang w:val="fr-FR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0" w:after="120"/>
        <w:jc w:val="center"/>
        <w:rPr>
          <w:color w:val="000000"/>
          <w:sz w:val="48"/>
          <w:szCs w:val="48"/>
          <w:u w:val="single"/>
          <w:shd w:fill="FFFFFF" w:val="clear"/>
        </w:rPr>
      </w:pPr>
      <w:r>
        <w:rPr>
          <w:color w:val="000000"/>
          <w:sz w:val="48"/>
          <w:szCs w:val="48"/>
          <w:u w:val="single"/>
          <w:shd w:fill="FFFFFF" w:val="clear"/>
        </w:rPr>
        <w:t>Accord-cadre mono-attributaire</w:t>
      </w:r>
    </w:p>
    <w:p>
      <w:pPr>
        <w:pStyle w:val="Texte1"/>
        <w:rPr>
          <w:color w:val="000000"/>
          <w:sz w:val="48"/>
          <w:szCs w:val="48"/>
          <w:u w:val="single"/>
          <w:shd w:fill="FFFFFF" w:val="clear"/>
          <w:lang w:val="fr-FR" w:eastAsia="en-US"/>
        </w:rPr>
      </w:pPr>
      <w:r>
        <w:rPr>
          <w:color w:val="000000"/>
          <w:sz w:val="48"/>
          <w:szCs w:val="48"/>
          <w:u w:val="single"/>
          <w:shd w:fill="FFFFFF" w:val="clear"/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itreNormal"/>
        <w:tabs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1134" w:leader="none"/>
          <w:tab w:val="left" w:pos="2125" w:leader="none"/>
        </w:tabs>
        <w:jc w:val="center"/>
        <w:rPr>
          <w:rFonts w:ascii="Arial" w:hAnsi="Arial" w:eastAsia="Arial" w:cs="Arial"/>
          <w:b/>
          <w:b/>
          <w:sz w:val="36"/>
          <w:lang w:val="fr-FR" w:eastAsia="en-US"/>
        </w:rPr>
      </w:pPr>
      <w:r>
        <w:rPr>
          <w:rFonts w:eastAsia="Arial" w:cs="Arial" w:ascii="Arial" w:hAnsi="Arial"/>
          <w:b/>
          <w:sz w:val="36"/>
          <w:lang w:val="fr-FR" w:eastAsia="en-US"/>
        </w:rPr>
        <w:t>DETAILS QUANTITATIFS ESTIMATIFS</w:t>
      </w:r>
    </w:p>
    <w:p>
      <w:pPr>
        <w:pStyle w:val="TitreNormal"/>
        <w:tabs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  <w:tab w:val="left" w:pos="1134" w:leader="none"/>
          <w:tab w:val="left" w:pos="2125" w:leader="none"/>
        </w:tabs>
        <w:jc w:val="center"/>
        <w:rPr>
          <w:rFonts w:ascii="Arial" w:hAnsi="Arial" w:eastAsia="Arial" w:cs="Arial"/>
          <w:b/>
          <w:b/>
          <w:sz w:val="36"/>
          <w:lang w:val="fr-FR" w:eastAsia="en-US"/>
        </w:rPr>
      </w:pPr>
      <w:r>
        <w:rPr>
          <w:rFonts w:eastAsia="Arial" w:cs="Arial" w:ascii="Arial" w:hAnsi="Arial"/>
          <w:b/>
          <w:sz w:val="36"/>
          <w:lang w:val="fr-FR" w:eastAsia="en-US"/>
        </w:rPr>
        <w:t>D.Q.E.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lang w:val="fr-FR" w:eastAsia="en-US"/>
        </w:rPr>
      </w:pPr>
      <w:r>
        <w:rPr>
          <w:rFonts w:eastAsia="Arial" w:cs="Arial" w:ascii="Arial" w:hAnsi="Arial"/>
          <w:b/>
          <w:sz w:val="24"/>
          <w:lang w:val="fr-FR" w:eastAsia="en-US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QUANTITATIF n°1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A REMPLIR POUR LA REALISATION DE :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ind w:left="709" w:hanging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</w:rPr>
        <w:t>- Raccordement de 1 site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ind w:left="709" w:hanging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- Tirage de 500 mètres dans fourreaux GRAND CALAIS.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ind w:left="709" w:hanging="709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529"/>
        <w:gridCol w:w="866"/>
        <w:gridCol w:w="850"/>
        <w:gridCol w:w="1418"/>
        <w:gridCol w:w="709"/>
        <w:gridCol w:w="1417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° prix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Prest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.U.  en € 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ntant € HT</w:t>
            </w:r>
          </w:p>
        </w:tc>
      </w:tr>
      <w:tr>
        <w:trPr>
          <w:trHeight w:val="19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Travaux préparato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Installation de chant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mise du dossier EXE avant trav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Signalisation tempora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Au droit des trav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16"/>
                <w:szCs w:val="16"/>
                <w:u w:val="none"/>
              </w:rPr>
              <w:t xml:space="preserve">Repérage des câbles existants (y compris les chambres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Contrôle des fourreaux existants (y compris le mandrinage et l’étanchéité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Tranch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g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Ouverture de micro-tranchée de profondeur comprise entre 0,40m et 0,80m en chauss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p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Ouverture de tranchée de profondeur comprise entre 0,40m et 0,80m en chauss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Fourre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13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et pose de 3 fourreaux P.E.H.D. </w:t>
            </w: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Ø 32,6/4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13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Percement d’une chambre existante pour pénétration de fourreaux P.E.H.D. </w:t>
            </w: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Ø 32,6/4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c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et pose de bouchons obturateurs </w:t>
            </w: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Ø 32,6/4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Remblaiement avec matériaux d’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15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Enrobage des fourreaux en sa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mblaiement en accotement non-stabilisé (espace ver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d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mblaiement de tranchée en sable de remblai ou carriè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e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mblaiement de tranchée en GNT 0/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k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e grillage avertisse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  <w:lang w:eastAsia="fr-FR"/>
              </w:rPr>
              <w:t>Réfection définiti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17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Réfection définitive de micro-tranchée en chauss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color w:val="000000"/>
                <w:sz w:val="16"/>
                <w:szCs w:val="16"/>
                <w:u w:val="none"/>
                <w:lang w:eastAsia="fr-FR"/>
              </w:rPr>
              <w:t>Technique de mie en place de câble opti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Tirage ou soufflage de câble fibre optique en souterra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d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F. et P. de gaine de protection fendue verte pour fibre opti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e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F. et P. d'étiquette de repérage sur la fib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color w:val="000000"/>
                <w:sz w:val="16"/>
                <w:szCs w:val="16"/>
                <w:u w:val="none"/>
                <w:lang w:eastAsia="fr-FR"/>
              </w:rPr>
              <w:t>Fourniture et pose de câble fibre opti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c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e fibre optique 24 brins dans fourre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color w:val="000000"/>
                <w:sz w:val="16"/>
                <w:szCs w:val="16"/>
                <w:u w:val="none"/>
                <w:lang w:eastAsia="fr-FR"/>
              </w:rPr>
              <w:t>Raccordement des câbles fibre optique dans chambre de tir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j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réparation du câble fibre optique 24 brins avant raccorde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s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accordement câble fibre optique 24 brins par soud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color w:val="000000"/>
                <w:sz w:val="16"/>
                <w:szCs w:val="16"/>
                <w:u w:val="none"/>
                <w:lang w:eastAsia="fr-FR"/>
              </w:rPr>
              <w:t>DO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c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Test de réflectométrie sur une fibre optique 24 brin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Travaux bâti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8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éalisation d’une étude complète dans un bâtiment comprenant les visites, les prisent de RDV, le piquetage, APD/DO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7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ose d’un câble fibre optique dans un bâti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6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d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.V. au prix 138 pour fourniture et pose de tube I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f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.V. au prix 138 pour dépose et repose de dalles en faux plafond ou faux planch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Raccorde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16"/>
                <w:szCs w:val="16"/>
                <w:u w:val="none"/>
              </w:rPr>
            </w:pPr>
            <w:r>
              <w:rPr>
                <w:b/>
                <w:bCs/>
                <w:color w:val="FF0000"/>
                <w:sz w:val="16"/>
                <w:szCs w:val="16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16"/>
                <w:szCs w:val="16"/>
                <w:u w:val="none"/>
              </w:rPr>
            </w:pPr>
            <w:r>
              <w:rPr>
                <w:b/>
                <w:bCs/>
                <w:color w:val="FF0000"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Préparation et épissurage d’un tiroir optique pour fibre optique 12 brin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j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16"/>
                <w:szCs w:val="16"/>
                <w:u w:val="none"/>
              </w:rPr>
              <w:t>Fourniture et pose d’un tiroir optique 19</w:t>
            </w: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"</w:t>
            </w:r>
            <w:r>
              <w:rPr>
                <w:bCs/>
                <w:sz w:val="16"/>
                <w:szCs w:val="16"/>
                <w:u w:val="none"/>
              </w:rPr>
              <w:t xml:space="preserve"> équipé 12 F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284" w:hRule="atLeast"/>
        </w:trPr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206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mise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…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HT après remi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7" w:leader="none"/>
                <w:tab w:val="right" w:pos="814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TOTAL € TTC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7" w:leader="none"/>
                <w:tab w:val="right" w:pos="81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T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Délais des travaux</w:t>
      </w:r>
      <w:r>
        <w:rPr>
          <w:sz w:val="24"/>
        </w:rPr>
        <w:t xml:space="preserve"> : ………………… jours ouvrables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à titre indicatif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Signature du candida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QUANTITATIF n°2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A REMPLIR POUR LA REALISATION DE :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ind w:left="709" w:hanging="709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- Tirage de 1000 mètres dans fourreaux GRAND CALAIS.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ind w:left="709" w:hanging="709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529"/>
        <w:gridCol w:w="866"/>
        <w:gridCol w:w="850"/>
        <w:gridCol w:w="1418"/>
        <w:gridCol w:w="709"/>
        <w:gridCol w:w="1417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Prest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U.  en € 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ant € HT</w:t>
            </w:r>
          </w:p>
        </w:tc>
      </w:tr>
      <w:tr>
        <w:trPr>
          <w:trHeight w:val="19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Travaux préparato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Installation de chant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mise du dossier EXE avant trav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Signalisation tempora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Au droit des trav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Déviations et alternats des circul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Tranch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d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Ouverture de micro tranchée de profondeur comprise entre 0,40m et 0,80m en trottoi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Fourre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et pose de 3 fourreaux P.E.H.D. </w:t>
            </w: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Ø 32,6/4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Percement d’une chambre existante pour pénétration de fourreaux P.E.H.D. </w:t>
            </w:r>
            <w:r>
              <w:rPr>
                <w:sz w:val="16"/>
                <w:szCs w:val="16"/>
                <w:u w:val="none"/>
                <w:lang w:eastAsia="fr-FR"/>
              </w:rPr>
              <w:t>Ø 32,6/4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c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et pose de bouchons obturateurs </w:t>
            </w:r>
            <w:r>
              <w:rPr>
                <w:sz w:val="16"/>
                <w:szCs w:val="16"/>
                <w:u w:val="none"/>
                <w:lang w:eastAsia="fr-FR"/>
              </w:rPr>
              <w:t>Ø 32,6/4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Remblaiement avec matériaux d’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Enrobage des fourreaux en sa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d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mblaiement de tranchée en sable de remblai ou carriè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e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mblaiement de tranchée en GNT 0/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f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mblaiement de tranchée en bêton dosé à 350kg/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k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e grillage avertisse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  <w:lang w:eastAsia="fr-FR"/>
              </w:rPr>
              <w:t>Réfection définiti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g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Dépose et repose pav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  <w:lang w:eastAsia="fr-FR"/>
              </w:rPr>
              <w:t>Confection de chambre de tir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c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Fourniture et pose de chambre L2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i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Plus-value pour mise en place de tampon verrouillable sur L2T avec logo GRAND CALA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n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color w:val="000000"/>
                <w:sz w:val="16"/>
                <w:szCs w:val="16"/>
                <w:u w:val="none"/>
                <w:lang w:eastAsia="fr-FR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Plus-value pour mise en place de grille de protection dans L2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  <w:lang w:eastAsia="fr-FR"/>
              </w:rPr>
              <w:t>Travaux d’infrastructure sur des réseaux optiques dans les réseaux d’assainisse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color w:val="000000"/>
                <w:sz w:val="16"/>
                <w:szCs w:val="16"/>
                <w:u w:val="none"/>
                <w:lang w:eastAsia="fr-FR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Raccordement des fourreaux extérieurs de fibre optique dans RV assainissement exist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color w:val="000000"/>
                <w:sz w:val="16"/>
                <w:szCs w:val="16"/>
                <w:u w:val="none"/>
                <w:lang w:eastAsia="fr-FR"/>
              </w:rPr>
              <w:t>Technique de mise en place de câble fibre opti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Tirage ou soufflage de câble fibre optique en souterra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c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Déroulage de câble, y compris pour un passage dans un accès souterra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d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F. et P. de gaine de protection fendue verte pour fibre opti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e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F. et P. d'étiquette de repérage sur la fib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  <w:lang w:eastAsia="fr-FR"/>
              </w:rPr>
              <w:t>Fourniture et pose de câble fibre opti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e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e fibre optique 48 brins dans fourre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color w:val="000000"/>
                <w:sz w:val="16"/>
                <w:szCs w:val="16"/>
                <w:u w:val="none"/>
                <w:lang w:eastAsia="fr-FR"/>
              </w:rPr>
              <w:t>Raccordement des câbles fibre optique dans chambre de tir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e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. et P. d’un boitier de raccordement pour fibre optique 48 bri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m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réparation du câble fibre optique 48 brins avant raccorde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u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accordement câble fibre optique 48 brins par soud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color w:val="000000"/>
                <w:sz w:val="16"/>
                <w:szCs w:val="16"/>
                <w:u w:val="none"/>
                <w:lang w:eastAsia="fr-FR"/>
              </w:rPr>
              <w:t>DO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e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16"/>
                <w:szCs w:val="16"/>
                <w:u w:val="none"/>
              </w:rPr>
              <w:t xml:space="preserve">Test de réflectométrie sur une fibre optique 48 brin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i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d’un dossier d’ouvrage exécuté et d’un dossier de récolement sous charte graphique GRAND CALAI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284" w:hRule="atLeast"/>
        </w:trPr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48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mise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…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HT après remi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7" w:leader="none"/>
                <w:tab w:val="right" w:pos="814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TOTAL € TTC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7" w:leader="none"/>
                <w:tab w:val="right" w:pos="81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T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Délais des travaux</w:t>
      </w:r>
      <w:r>
        <w:rPr>
          <w:sz w:val="24"/>
        </w:rPr>
        <w:t xml:space="preserve"> : ………………… jours ouvrables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(à titre indicatif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Signature du candida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QUANTITATIF n°3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A REMPLIR POUR LA REALISATION DE :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ind w:left="709" w:hanging="709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- Raccordement de 1 site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ind w:left="709" w:hanging="709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- Tirage de 900 mètres dans fourreaux GRAND CALAIS.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ind w:left="709" w:hanging="709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529"/>
        <w:gridCol w:w="866"/>
        <w:gridCol w:w="850"/>
        <w:gridCol w:w="1418"/>
        <w:gridCol w:w="709"/>
        <w:gridCol w:w="1417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Prest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U.  en € 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ant € HT</w:t>
            </w:r>
          </w:p>
        </w:tc>
      </w:tr>
      <w:tr>
        <w:trPr>
          <w:trHeight w:val="19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Travaux préparato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Installation de chant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mise du dossier EXE avant trav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Signalisation tempora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Au droit des trav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Déviations et alternats des circul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pérage des fourreaux existants (y compris les chambr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pérage des câbles existants (y compris les chambr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Nettoyage des fourreaux exista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Contrôle des fourreaux existants (y compris le mandrinage et l’étanchéité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Evacuation d’eau dans chambre de tirage exist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Tranch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j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Ouverture de tranchée de profondeur comprise entre 0,40m et 0,80m en espace ve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Fourre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13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et pose de 3 fourreaux P.E.H.D. </w:t>
            </w: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Ø 32,6/4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13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Percement d’une chambre existante pour pénétration de fourreaux P.E.H.D. </w:t>
            </w: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Ø 32,6/4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c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et pose de bouchons obturateurs </w:t>
            </w: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Ø 32,6/4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Remblaiement avec matériaux d’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15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Enrobage des fourreaux en sa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mblaiement en accotement non-stabilisé (espace ver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d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mblaiement de tranchée en sable de remblai ou carriè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color w:val="000000"/>
                <w:sz w:val="16"/>
                <w:szCs w:val="16"/>
                <w:u w:val="none"/>
                <w:lang w:eastAsia="fr-FR"/>
              </w:rPr>
              <w:t>Technique de mise en place de câble fibre opti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Aiguillage de câble dans fourreaux exista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Tirage ou soufflage de câble fibre optique en souterra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color w:val="000000"/>
                <w:sz w:val="16"/>
                <w:szCs w:val="16"/>
                <w:u w:val="none"/>
                <w:lang w:eastAsia="fr-FR"/>
              </w:rPr>
              <w:t>Fourniture et pose câble fibre opti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1e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e fibre optique 48 brins dans fourre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color w:val="000000"/>
                <w:sz w:val="16"/>
                <w:szCs w:val="16"/>
                <w:u w:val="none"/>
                <w:lang w:eastAsia="fr-FR"/>
              </w:rPr>
              <w:t>Raccordement des câbles fibre optique dans chambre de tir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3e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. et P. d’un boitier de raccordement pour fibre optique 48 bri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3m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réparation du câble fibre optique 48 brins avant raccorde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3u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accordement câble fibre optique 48 brins par soud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color w:val="000000"/>
                <w:sz w:val="16"/>
                <w:szCs w:val="16"/>
                <w:u w:val="none"/>
                <w:lang w:eastAsia="fr-FR"/>
              </w:rPr>
              <w:t>DO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6e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Test de réflectométrie sur une fibre optique 48 brin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6i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d’un dossier d’ouvrage exécuté et d’un dossier de récolement sous charte graphique GRAND CALAI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Travaux bâti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8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éalisation d’une étude complète dans un bâtiment comprenant les visites, les prisent de RDV, le piquetage, APD/DO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8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ose d’un câble fibre optique dans un bâti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8c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.V. au prix 138 pour fourniture et pose de gaine fendue verte de prote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8f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.V. au prix 138 pour dépose et repose de dalles en faux plafond ou faux planch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g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P.V. pour percement et rebouchage d’une cloison légère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i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et pose d’une fibre optique 6 brins intérieur/extérieur LSOH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Raccorde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D9D9D9"/>
                <w:sz w:val="16"/>
                <w:szCs w:val="16"/>
                <w:u w:val="none"/>
              </w:rPr>
            </w:pPr>
            <w:r>
              <w:rPr>
                <w:b/>
                <w:bCs/>
                <w:color w:val="D9D9D9"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D9D9D9"/>
                <w:sz w:val="16"/>
                <w:szCs w:val="16"/>
                <w:u w:val="none"/>
              </w:rPr>
            </w:pPr>
            <w:r>
              <w:rPr>
                <w:bCs/>
                <w:color w:val="D9D9D9"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D9D9D9"/>
                <w:sz w:val="16"/>
                <w:szCs w:val="16"/>
                <w:u w:val="none"/>
              </w:rPr>
            </w:pPr>
            <w:r>
              <w:rPr>
                <w:bCs/>
                <w:color w:val="D9D9D9"/>
                <w:sz w:val="16"/>
                <w:szCs w:val="16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D9D9D9"/>
                <w:sz w:val="16"/>
                <w:szCs w:val="16"/>
                <w:u w:val="none"/>
              </w:rPr>
            </w:pPr>
            <w:r>
              <w:rPr>
                <w:bCs/>
                <w:color w:val="D9D9D9"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Préparation et épissurage d’un tiroir optique pour fibre optique 6 brin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i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16"/>
                <w:szCs w:val="16"/>
                <w:u w:val="none"/>
              </w:rPr>
              <w:t>Fourniture et pose d’un tiroir optique 19</w:t>
            </w: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"</w:t>
            </w:r>
            <w:r>
              <w:rPr>
                <w:bCs/>
                <w:sz w:val="16"/>
                <w:szCs w:val="16"/>
                <w:u w:val="none"/>
              </w:rPr>
              <w:t xml:space="preserve"> équipé 6 F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Recette opti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D9D9D9"/>
                <w:sz w:val="16"/>
                <w:szCs w:val="16"/>
                <w:u w:val="none"/>
              </w:rPr>
            </w:pPr>
            <w:r>
              <w:rPr>
                <w:b/>
                <w:bCs/>
                <w:color w:val="D9D9D9"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D9D9D9"/>
                <w:sz w:val="16"/>
                <w:szCs w:val="16"/>
                <w:u w:val="none"/>
              </w:rPr>
            </w:pPr>
            <w:r>
              <w:rPr>
                <w:bCs/>
                <w:color w:val="D9D9D9"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D9D9D9"/>
                <w:sz w:val="16"/>
                <w:szCs w:val="16"/>
                <w:u w:val="none"/>
              </w:rPr>
            </w:pPr>
            <w:r>
              <w:rPr>
                <w:bCs/>
                <w:color w:val="D9D9D9"/>
                <w:sz w:val="16"/>
                <w:szCs w:val="16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D9D9D9"/>
                <w:sz w:val="16"/>
                <w:szCs w:val="16"/>
                <w:u w:val="none"/>
              </w:rPr>
            </w:pPr>
            <w:r>
              <w:rPr>
                <w:bCs/>
                <w:color w:val="D9D9D9"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Test et recette d’une liaison optique 6 brin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284" w:hRule="atLeast"/>
        </w:trPr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48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mise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…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HT après remi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7" w:leader="none"/>
                <w:tab w:val="right" w:pos="814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TOTAL € TTC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7" w:leader="none"/>
                <w:tab w:val="right" w:pos="81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T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Délais des travaux</w:t>
      </w:r>
      <w:r>
        <w:rPr>
          <w:sz w:val="24"/>
        </w:rPr>
        <w:t xml:space="preserve"> : ………………… jours ouvrables.</w:t>
      </w:r>
    </w:p>
    <w:p>
      <w:pPr>
        <w:pStyle w:val="Normal"/>
        <w:rPr>
          <w:b/>
          <w:b/>
          <w:sz w:val="24"/>
        </w:rPr>
      </w:pPr>
      <w:r>
        <w:rPr>
          <w:b/>
        </w:rPr>
        <w:t xml:space="preserve">    </w:t>
      </w:r>
      <w:r>
        <w:rPr>
          <w:b/>
        </w:rPr>
        <w:t>(à titre indicatif)</w:t>
        <w:tab/>
      </w: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Signature du candida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jc w:val="center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QUANTITATIF n°4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A REMPLIR POUR LA REALISATION DE :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ind w:left="709" w:hanging="709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- Tirage de 2300 mètres dans fourreaux GRAND CALAIS.</w:t>
      </w:r>
    </w:p>
    <w:p>
      <w:pPr>
        <w:pStyle w:val="Normal"/>
        <w:pBdr>
          <w:top w:val="double" w:sz="6" w:space="0" w:color="000000"/>
          <w:left w:val="double" w:sz="6" w:space="1" w:color="000000"/>
          <w:bottom w:val="double" w:sz="6" w:space="0" w:color="000000"/>
          <w:right w:val="double" w:sz="6" w:space="8" w:color="000000"/>
        </w:pBdr>
        <w:shd w:fill="F2F2F2" w:val="clear"/>
        <w:ind w:left="709" w:hanging="709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4529"/>
        <w:gridCol w:w="866"/>
        <w:gridCol w:w="850"/>
        <w:gridCol w:w="1418"/>
        <w:gridCol w:w="567"/>
        <w:gridCol w:w="1559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prix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Prest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U.  en € 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ant € HT</w:t>
            </w:r>
          </w:p>
        </w:tc>
      </w:tr>
      <w:tr>
        <w:trPr>
          <w:trHeight w:val="19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Travaux préparatoi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Installation de chant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mise du dossier EXE avant trav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Signalisation temporai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Au droit des trav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Déviations et alternats des circul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pérage des fourreaux existants (y compris les chambr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pérage des câbles existants (y compris les chambr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Nettoyage des fourreaux exista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Contrôle des fourreaux existants (y compris le mandrinage et l’étanchéité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Tranch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j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Ouverture de tranchée de profondeur comprise entre 0,40m et 0,80m en espace ve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m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Ouverture de tranchée de profondeur comprise entre 0,40m et 0,80m en trottoi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p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Ouverture de tranchée de profondeur comprise entre 0,40m et 0,80m en chauss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Fourre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13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et pose de 3 fourreaux P.E.H.D. </w:t>
            </w: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Ø 32,6/4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Percement d’une chambre existante pour pénétration de fourreaux P.E.H.D. </w:t>
            </w: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Ø 32,6/4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c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et pose de bouchons obturateurs </w:t>
            </w: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Ø 32,6/4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Remblaiement avec matériaux d’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Enrobage des fourreaux en sa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mblaiement en accotement non-stabilisé (espace ver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c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mblaiement de tranchée en GNT 0/31,5 + matériaux D2/D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d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mblaiement de tranchée en sable de remblai ou carriè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e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mblaiement de tranchée en GNT 0/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f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emblaiement de tranchée en bêton dosé à 350kg/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k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e grillage avertisse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  <w:lang w:eastAsia="fr-FR"/>
              </w:rPr>
              <w:t>Réfection définiti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Réfection définitive de tranchée en chauss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d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Réfection définitive de tranchée en trottoi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f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Dépose et repose dalle bét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  <w:lang w:eastAsia="fr-FR"/>
              </w:rPr>
              <w:t>Fonçage/For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Installation de chantier pour des travaux de fonçage ou for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Remise du dossier EXE avant trav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18d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Forage dirigé avec passage d’un tube acier de Ø 120mm minimum avec 4 tubes à l’intérieur de Ø 32/4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sz w:val="16"/>
                <w:szCs w:val="16"/>
                <w:u w:val="none"/>
                <w:lang w:eastAsia="fr-FR"/>
              </w:rPr>
              <w:t>Confection de chambre de tir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c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Fourniture et pose de chambre L2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d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Fourniture et pose de chambre L3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i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Plus-value pour mise en place de tampon verrouillable sur L2T avec logo GRAND CALA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j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Plus-value pour mise en place de tampon verrouillable sur L3T avec logo GRAND CALA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n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Plus-value pour mise en place de grille de protection dans L2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o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Plus-value pour mise en place de grille de protection dans L3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color w:val="000000"/>
                <w:sz w:val="16"/>
                <w:szCs w:val="16"/>
                <w:u w:val="none"/>
                <w:lang w:eastAsia="fr-FR"/>
              </w:rPr>
              <w:t>Travaux d’infrastructure sur des réseaux optiques dans des fourreaux exista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F. et P. de fourreaux Ø30/33mm ou Ø22/24mm dans un fourreau exist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9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color w:val="000000"/>
                <w:sz w:val="16"/>
                <w:szCs w:val="16"/>
                <w:u w:val="none"/>
                <w:lang w:eastAsia="fr-FR"/>
              </w:rPr>
              <w:t>Technique de mise en place de câble fibre opti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Aiguillage de câble dans fourreaux exista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Tirage ou soufflage de câble fibre optique en souterra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d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F. et P. de gaine de protection fendue verte pour fibre opti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e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F. et P. d'étiquette de repérage sur la fib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color w:val="000000"/>
                <w:sz w:val="16"/>
                <w:szCs w:val="16"/>
                <w:u w:val="none"/>
                <w:lang w:eastAsia="fr-FR"/>
              </w:rPr>
              <w:t>Fourniture et pose de câble fibre opti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e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e fibre optique 48 brins dans fourrea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color w:val="000000"/>
                <w:sz w:val="16"/>
                <w:szCs w:val="16"/>
                <w:u w:val="none"/>
                <w:lang w:eastAsia="fr-FR"/>
              </w:rPr>
              <w:t>Raccordement des câbles fibre optique dans chambre de tira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e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. et P. d’un boitier de raccordement pour fibre optique 48 bri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h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. et P. d’un boitier de raccordement pour fibre optique 288 bri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k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réparation du câble fibre optique 24 brins avant raccorde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m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réparation du câble fibre optique 48 brins avant raccorde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p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réparation du câble fibre optique 288 brins avant raccorde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s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accordement câble fibre optique 24 brins par soud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u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accordement câble fibre optique 48 brins par soud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x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accordement câble fibre optique 288 brins par soud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136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color w:val="000000"/>
                <w:sz w:val="16"/>
                <w:szCs w:val="16"/>
                <w:u w:val="none"/>
                <w:lang w:eastAsia="fr-FR"/>
              </w:rPr>
              <w:t>DO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136e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Test de réflectométrie sur une fibre optique 48 brin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136i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d’un dossier d’ouvrage exécuté et d’un dossier de récolement sous charte graphique GRAND CALAI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Travaux bâti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sz w:val="16"/>
                <w:szCs w:val="16"/>
                <w:u w:val="none"/>
              </w:rPr>
            </w:pPr>
            <w:r>
              <w:rPr>
                <w:bCs/>
                <w:color w:val="FF0000"/>
                <w:sz w:val="16"/>
                <w:szCs w:val="16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sz w:val="16"/>
                <w:szCs w:val="16"/>
                <w:u w:val="none"/>
              </w:rPr>
            </w:pPr>
            <w:r>
              <w:rPr>
                <w:bCs/>
                <w:color w:val="FF0000"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Réalisation d’une étude complète dans un bâtiment comprenant les visites, les prisent de RDV, le piquetage, APD/DO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b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ose d’un câble fibre optique dans un bâti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c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.V. au prix 138 pour fourniture et pose de gaine fendue verte de prote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f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P.V. au prix 138 pour dépose et repose de dalles en faux plafond ou faux planch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h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et pose d’un regard de visite 40x40 pour adduction du bâtiment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Forfa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i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Fourniture et pose d’une fibre optique 6 brins intérieur/extérieur LSOH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Raccorde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D9D9D9"/>
                <w:sz w:val="16"/>
                <w:szCs w:val="16"/>
                <w:u w:val="none"/>
              </w:rPr>
            </w:pPr>
            <w:r>
              <w:rPr>
                <w:b/>
                <w:bCs/>
                <w:color w:val="D9D9D9"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D9D9D9"/>
                <w:sz w:val="16"/>
                <w:szCs w:val="16"/>
                <w:u w:val="none"/>
              </w:rPr>
            </w:pPr>
            <w:r>
              <w:rPr>
                <w:bCs/>
                <w:color w:val="D9D9D9"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FF0000"/>
                <w:sz w:val="16"/>
                <w:szCs w:val="16"/>
                <w:u w:val="none"/>
              </w:rPr>
            </w:pPr>
            <w:r>
              <w:rPr>
                <w:bCs/>
                <w:color w:val="FF0000"/>
                <w:sz w:val="16"/>
                <w:szCs w:val="16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D9D9D9"/>
                <w:sz w:val="16"/>
                <w:szCs w:val="16"/>
                <w:u w:val="none"/>
              </w:rPr>
            </w:pPr>
            <w:r>
              <w:rPr>
                <w:bCs/>
                <w:color w:val="D9D9D9"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Préparation et épissurage d’un tiroir optique pour fibre optique 6 brin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h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Préparation et épissurage d’un tiroir optique pour fibre optique 288 brin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i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16"/>
                <w:szCs w:val="16"/>
                <w:u w:val="none"/>
              </w:rPr>
              <w:t>Fourniture et pose d’un tiroir optique 19</w:t>
            </w: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"</w:t>
            </w:r>
            <w:r>
              <w:rPr>
                <w:bCs/>
                <w:sz w:val="16"/>
                <w:szCs w:val="16"/>
                <w:u w:val="none"/>
              </w:rPr>
              <w:t xml:space="preserve"> équipé 6 F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r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Cs/>
                <w:sz w:val="16"/>
                <w:szCs w:val="16"/>
                <w:u w:val="none"/>
              </w:rPr>
              <w:t>Fourniture et pose d’un coffret mural 19</w:t>
            </w:r>
            <w:r>
              <w:rPr>
                <w:color w:val="000000"/>
                <w:sz w:val="16"/>
                <w:szCs w:val="16"/>
                <w:u w:val="none"/>
                <w:lang w:eastAsia="fr-FR"/>
              </w:rPr>
              <w:t>"</w:t>
            </w:r>
            <w:r>
              <w:rPr>
                <w:bCs/>
                <w:sz w:val="16"/>
                <w:szCs w:val="16"/>
                <w:u w:val="none"/>
              </w:rPr>
              <w:t xml:space="preserve"> 9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s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Fourniture et pose d’un tiroir optique de brassage 144 F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Recette opti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D9D9D9"/>
                <w:sz w:val="16"/>
                <w:szCs w:val="16"/>
                <w:u w:val="none"/>
              </w:rPr>
            </w:pPr>
            <w:r>
              <w:rPr>
                <w:b/>
                <w:bCs/>
                <w:color w:val="D9D9D9"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D9D9D9"/>
                <w:sz w:val="16"/>
                <w:szCs w:val="16"/>
                <w:u w:val="none"/>
              </w:rPr>
            </w:pPr>
            <w:r>
              <w:rPr>
                <w:bCs/>
                <w:color w:val="D9D9D9"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D9D9D9"/>
                <w:sz w:val="16"/>
                <w:szCs w:val="16"/>
                <w:u w:val="none"/>
              </w:rPr>
            </w:pPr>
            <w:r>
              <w:rPr>
                <w:bCs/>
                <w:color w:val="D9D9D9"/>
                <w:sz w:val="16"/>
                <w:szCs w:val="16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color w:val="D9D9D9"/>
                <w:sz w:val="16"/>
                <w:szCs w:val="16"/>
                <w:u w:val="none"/>
              </w:rPr>
            </w:pPr>
            <w:r>
              <w:rPr>
                <w:bCs/>
                <w:color w:val="D9D9D9"/>
                <w:sz w:val="16"/>
                <w:szCs w:val="16"/>
                <w:u w:val="none"/>
              </w:rPr>
            </w:r>
          </w:p>
        </w:tc>
      </w:tr>
      <w:tr>
        <w:trPr>
          <w:trHeight w:val="51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a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 xml:space="preserve">Test et recette d’une liaison optique 6 brin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L’un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284" w:hRule="atLeast"/>
        </w:trPr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16"/>
                <w:szCs w:val="16"/>
                <w:u w:val="none"/>
              </w:rPr>
            </w:pPr>
            <w:r>
              <w:rPr>
                <w:bCs/>
                <w:sz w:val="16"/>
                <w:szCs w:val="16"/>
                <w:u w:val="none"/>
              </w:rPr>
            </w:r>
          </w:p>
        </w:tc>
      </w:tr>
      <w:tr>
        <w:trPr>
          <w:trHeight w:val="148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mise (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…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HT après remi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7" w:leader="none"/>
                <w:tab w:val="right" w:pos="814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TOTAL € TTC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7" w:leader="none"/>
                <w:tab w:val="right" w:pos="81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€ T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Délais des travaux</w:t>
      </w:r>
      <w:r>
        <w:rPr>
          <w:sz w:val="24"/>
        </w:rPr>
        <w:t xml:space="preserve"> : ………………… jours ouvrables.</w:t>
      </w:r>
    </w:p>
    <w:p>
      <w:pPr>
        <w:pStyle w:val="Normal"/>
        <w:rPr>
          <w:b/>
          <w:b/>
          <w:sz w:val="24"/>
        </w:rPr>
      </w:pPr>
      <w:r>
        <w:rPr>
          <w:b/>
        </w:rPr>
        <w:t xml:space="preserve">    </w:t>
      </w:r>
      <w:r>
        <w:rPr>
          <w:b/>
        </w:rPr>
        <w:t>(à titre indicatif)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Signature du candid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992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 w:val="24"/>
      <w:szCs w:val="24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6Car">
    <w:name w:val="Titre 6 C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Normal">
    <w:name w:val="Titr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>
      <w:rFonts w:cs="Arial"/>
      <w:color w:val="000000"/>
      <w:sz w:val="24"/>
      <w:shd w:fill="FFFFFF" w:val="clear"/>
      <w:lang w:val="en-US" w:eastAsia="en-US"/>
    </w:rPr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hd w:fill="FFFFFF" w:val="clear"/>
      <w:lang w:val="en-US" w:eastAsia="en-US"/>
    </w:rPr>
  </w:style>
  <w:style w:type="paragraph" w:styleId="Texte1">
    <w:name w:val="Texte1"/>
    <w:basedOn w:val="TexteNormal"/>
    <w:qFormat/>
    <w:pPr>
      <w:spacing w:before="120" w:after="120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32:00Z</dcterms:created>
  <dc:creator>INFORMATIQUE DE GESTION</dc:creator>
  <dc:description/>
  <cp:keywords/>
  <dc:language>en-US</dc:language>
  <cp:lastModifiedBy>Frederic Blaizel</cp:lastModifiedBy>
  <cp:lastPrinted>2017-02-27T08:38:00Z</cp:lastPrinted>
  <dcterms:modified xsi:type="dcterms:W3CDTF">2017-04-28T07:59:00Z</dcterms:modified>
  <cp:revision>85</cp:revision>
  <dc:subject/>
  <dc:title>QUANTITATIF MODELE</dc:title>
</cp:coreProperties>
</file>