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700020" cy="183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munauté d'Agglomération Grand Calais, Terres &amp; Mer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Pôle des Moyens Opérationnels</w:t>
      </w:r>
    </w:p>
    <w:p>
      <w:pPr>
        <w:pStyle w:val="Normal"/>
        <w:autoSpaceDE w:val="false"/>
        <w:spacing w:before="360" w:after="12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z w:val="44"/>
          <w:shd w:fill="FFFFFF" w:val="clear"/>
        </w:rPr>
        <w:t>Marché public de travaux</w:t>
      </w:r>
    </w:p>
    <w:p>
      <w:pPr>
        <w:pStyle w:val="TexteNormal"/>
        <w:jc w:val="left"/>
        <w:rPr>
          <w:b/>
          <w:b/>
          <w:color w:val="000000"/>
          <w:sz w:val="24"/>
          <w:shd w:fill="FFFFFF" w:val="clear"/>
          <w:lang w:val="fr-FR" w:eastAsia="en-US"/>
        </w:rPr>
      </w:pPr>
      <w:r>
        <w:rPr>
          <w:b/>
          <w:color w:val="000000"/>
          <w:sz w:val="24"/>
          <w:shd w:fill="FFFFFF" w:val="clear"/>
          <w:lang w:val="fr-FR" w:eastAsia="en-US"/>
        </w:rPr>
      </w:r>
    </w:p>
    <w:p>
      <w:pPr>
        <w:pStyle w:val="TexteNormal"/>
        <w:jc w:val="left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</w:r>
    </w:p>
    <w:p>
      <w:pPr>
        <w:pStyle w:val="TexteNormal"/>
        <w:jc w:val="left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</w:r>
    </w:p>
    <w:p>
      <w:pPr>
        <w:pStyle w:val="TexteNormal"/>
        <w:jc w:val="center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lang w:val="fr-FR" w:eastAsia="en-US"/>
        </w:rPr>
      </w:pPr>
      <w:r>
        <w:rPr>
          <w:b/>
          <w:sz w:val="48"/>
          <w:lang w:val="fr-FR" w:eastAsia="en-US"/>
        </w:rPr>
        <w:t>Travaux d’installation de Fibre Optique dans les infrastructures d’Orange</w:t>
      </w:r>
    </w:p>
    <w:p>
      <w:pPr>
        <w:pStyle w:val="Texte1"/>
        <w:rPr>
          <w:sz w:val="48"/>
          <w:lang w:val="fr-FR" w:eastAsia="en-US"/>
        </w:rPr>
      </w:pPr>
      <w:r>
        <w:rPr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0" w:after="120"/>
        <w:jc w:val="both"/>
        <w:rPr>
          <w:color w:val="000000"/>
          <w:sz w:val="22"/>
          <w:shd w:fill="FFFFFF" w:val="clear"/>
          <w:lang w:val="fr-FR" w:eastAsia="en-US"/>
        </w:rPr>
      </w:pPr>
      <w:r>
        <w:rPr>
          <w:color w:val="000000"/>
          <w:sz w:val="22"/>
          <w:shd w:fill="FFFFFF" w:val="clear"/>
          <w:lang w:val="fr-FR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0" w:after="120"/>
        <w:jc w:val="center"/>
        <w:rPr>
          <w:color w:val="000000"/>
          <w:sz w:val="48"/>
          <w:szCs w:val="48"/>
          <w:u w:val="single"/>
          <w:shd w:fill="FFFFFF" w:val="clear"/>
        </w:rPr>
      </w:pPr>
      <w:r>
        <w:rPr>
          <w:color w:val="000000"/>
          <w:sz w:val="48"/>
          <w:szCs w:val="48"/>
          <w:u w:val="single"/>
          <w:shd w:fill="FFFFFF" w:val="clear"/>
        </w:rPr>
        <w:t>Accord-cadre mono-attributaire</w:t>
      </w:r>
    </w:p>
    <w:p>
      <w:pPr>
        <w:pStyle w:val="Texte1"/>
        <w:rPr>
          <w:color w:val="000000"/>
          <w:sz w:val="48"/>
          <w:szCs w:val="48"/>
          <w:u w:val="single"/>
          <w:shd w:fill="FFFFFF" w:val="clear"/>
          <w:lang w:val="fr-FR" w:eastAsia="en-US"/>
        </w:rPr>
      </w:pPr>
      <w:r>
        <w:rPr>
          <w:color w:val="000000"/>
          <w:sz w:val="48"/>
          <w:szCs w:val="48"/>
          <w:u w:val="single"/>
          <w:shd w:fill="FFFFFF" w:val="clear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itreNormal"/>
        <w:tabs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1134" w:leader="none"/>
          <w:tab w:val="left" w:pos="2125" w:leader="none"/>
        </w:tabs>
        <w:jc w:val="center"/>
        <w:rPr>
          <w:rFonts w:ascii="Arial" w:hAnsi="Arial" w:eastAsia="Arial" w:cs="Arial"/>
          <w:b/>
          <w:b/>
          <w:sz w:val="36"/>
          <w:lang w:val="fr-FR" w:eastAsia="en-US"/>
        </w:rPr>
      </w:pPr>
      <w:r>
        <w:rPr>
          <w:rFonts w:eastAsia="Arial" w:cs="Arial" w:ascii="Arial" w:hAnsi="Arial"/>
          <w:b/>
          <w:sz w:val="36"/>
          <w:lang w:val="fr-FR" w:eastAsia="en-US"/>
        </w:rPr>
        <w:t>DETAILS QUANTITATIFS ESTIMATIFS</w:t>
      </w:r>
    </w:p>
    <w:p>
      <w:pPr>
        <w:pStyle w:val="TitreNormal"/>
        <w:tabs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1134" w:leader="none"/>
          <w:tab w:val="left" w:pos="2125" w:leader="none"/>
        </w:tabs>
        <w:jc w:val="center"/>
        <w:rPr>
          <w:rFonts w:ascii="Arial" w:hAnsi="Arial" w:eastAsia="Arial" w:cs="Arial"/>
          <w:b/>
          <w:b/>
          <w:sz w:val="36"/>
          <w:lang w:val="fr-FR" w:eastAsia="en-US"/>
        </w:rPr>
      </w:pPr>
      <w:r>
        <w:rPr>
          <w:rFonts w:eastAsia="Arial" w:cs="Arial" w:ascii="Arial" w:hAnsi="Arial"/>
          <w:b/>
          <w:sz w:val="36"/>
          <w:lang w:val="fr-FR" w:eastAsia="en-US"/>
        </w:rPr>
        <w:t>D.Q.E.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lang w:val="fr-FR" w:eastAsia="en-US"/>
        </w:rPr>
      </w:pPr>
      <w:r>
        <w:rPr>
          <w:rFonts w:eastAsia="Arial" w:cs="Arial" w:ascii="Arial" w:hAnsi="Arial"/>
          <w:b/>
          <w:sz w:val="24"/>
          <w:lang w:val="fr-FR" w:eastAsia="en-US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1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</w:rPr>
        <w:t>- Raccordement de 6 sites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>- Tirage de 1000 mètres dans fourreaux GRAND CALAIS, et 5000 mètres dans fourreaux Orange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529"/>
        <w:gridCol w:w="157"/>
        <w:gridCol w:w="1119"/>
        <w:gridCol w:w="1571"/>
        <w:gridCol w:w="712"/>
        <w:gridCol w:w="1701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° prix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signation des Prestation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.U.  en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ntant € HT</w:t>
            </w:r>
          </w:p>
        </w:tc>
      </w:tr>
      <w:tr>
        <w:trPr>
          <w:trHeight w:val="142" w:hRule="atLeast"/>
        </w:trPr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8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udes</w:t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-étude BLO RCA (déclaration d’étude, étude des plans d’itinéraires, …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levé de masques de chambres FT non plafonné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4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epérage des fourreaux et/ou câbles existants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5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iguillage fourreau dans une infrastructure occupée ou n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6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ompage d’une chambre (photo avant et aprè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8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Nettoyage des fourreaux existan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9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travaux BLO comprenant étude terrain, étude sur la route optique, mise en forme des données, étude de charges, commande d’accès aux installations, dossier administratif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2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du dossier des ouvrages à exécut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3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4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4a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ux BLO</w:t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.1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sous-tubage PEHD d’un diamètre de 11/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.7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blocage KIT MCR et étanchéité du tubage par bouchons pour une extrémité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16"/>
                <w:u w:val="none"/>
              </w:rPr>
            </w:pPr>
            <w:r>
              <w:rPr>
                <w:b/>
                <w:bCs/>
                <w:color w:val="FF0000"/>
                <w:sz w:val="22"/>
                <w:szCs w:val="16"/>
                <w:u w:val="none"/>
              </w:rPr>
            </w:r>
          </w:p>
        </w:tc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énie Civil – Linéaire suivant coupes de tranchée du CCTP</w:t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5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Tranchée sous trottoir enrobés noir y compris évacuation des déblais, réfection à l’identiqu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9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Tranchée terrain naturel y compris remise en état à l’identiqu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1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ille en trottoi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2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ille en terrain nature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4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tranchée de 2 fourreaux PVC 60 m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8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lus-value pour terrassement manue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2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éfection trottoir enrobé noir (suite à fouille, pose de chambre, surlargeur demandée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7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chambre béton L3T y compris tampon fonte 250 kN sans log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35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chambre matériau composite L3T y compris tampon fonte 250 kN sans log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8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39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lus-value pour la mise en place de tampon verrouillable sur chambre L3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7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50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énétration d’une chambre existan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16"/>
                <w:u w:val="none"/>
              </w:rPr>
            </w:pPr>
            <w:r>
              <w:rPr>
                <w:bCs/>
                <w:color w:val="FF0000"/>
                <w:sz w:val="22"/>
                <w:szCs w:val="16"/>
                <w:u w:val="none"/>
              </w:rPr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e de câbl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6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a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6 fibr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d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36 fibr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e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48 fibr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f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72 fibr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5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gaine fendue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9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6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Ouverture et fermeture, mise au propre d’une chambre (love, embasage, étiquettes, gain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16"/>
                <w:u w:val="none"/>
              </w:rPr>
            </w:pPr>
            <w:r>
              <w:rPr>
                <w:bCs/>
                <w:color w:val="FF0000"/>
                <w:sz w:val="22"/>
                <w:szCs w:val="16"/>
                <w:u w:val="none"/>
              </w:rPr>
            </w:r>
          </w:p>
        </w:tc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îte d’epissurage</w:t>
            </w:r>
          </w:p>
        </w:tc>
      </w:tr>
      <w:tr>
        <w:trPr>
          <w:trHeight w:val="27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5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boîte d’épissurage capacité 48 soudures avec cassettes d’epissurage et de lova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7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boîte d’épissurage capacité 96 soudures avec cassettes d’epissurage et de lovag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Cs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Boitier terminal client</w:t>
            </w:r>
          </w:p>
        </w:tc>
      </w:tr>
      <w:tr>
        <w:trPr>
          <w:trHeight w:val="1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1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tiroir 19 pouces 1U 6 FO connectique 6 connecteurs SC/APC avec pigtail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16"/>
                <w:u w:val="none"/>
              </w:rPr>
            </w:pPr>
            <w:r>
              <w:rPr>
                <w:bCs/>
                <w:color w:val="FF0000"/>
                <w:sz w:val="22"/>
                <w:szCs w:val="16"/>
                <w:u w:val="none"/>
              </w:rPr>
            </w:r>
          </w:p>
        </w:tc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ccordements</w:t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1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REATION JOINT DROI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1f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droit 72 F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REATION JOINT BLAN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d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blanc 36 FO, lovage des tubes en casset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e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blanc 48 FO, lovage des tubes en casset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f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blanc 72 FO, lovage des tubes en casset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ISE A JOUR DE BOITE EXISTAN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d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36 FO dans une boîte existante, lovage des tubes en cassettes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7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e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48 FO dans une boîte existante, lovage des tubes en cassettes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9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f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72 FO dans une boîte existante, lovage des tubes en cassettes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0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j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Intervention dans BPE existante pour repérage des fibres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k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Soudure 1 Fo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u w:val="none"/>
              </w:rPr>
            </w:pPr>
            <w:r>
              <w:rPr>
                <w:bCs/>
                <w:sz w:val="22"/>
                <w:szCs w:val="16"/>
                <w:u w:val="none"/>
              </w:rPr>
            </w:r>
          </w:p>
        </w:tc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Fourniture des documents de fin de travaux</w:t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DES OUVRAGES EXECUT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a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du DOE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b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tégration des routes optiques et des infrastructures sur le logiciel SIG NETGEO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85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12"/>
        </w:rPr>
      </w:pPr>
      <w:r>
        <w:rPr>
          <w:b/>
          <w:bCs/>
          <w:sz w:val="24"/>
          <w:szCs w:val="1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à titre indicati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2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</w:rPr>
        <w:t>- Raccordement de 1 site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ab/>
        <w:t>- Tirage de 600 mètres dans fourreaux GRAND CALAIS, et 100 mètres dans fourreaux Orange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537"/>
        <w:gridCol w:w="132"/>
        <w:gridCol w:w="13"/>
        <w:gridCol w:w="1125"/>
        <w:gridCol w:w="1565"/>
        <w:gridCol w:w="712"/>
        <w:gridCol w:w="170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.U.  en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nt € HT</w:t>
            </w:r>
          </w:p>
        </w:tc>
      </w:tr>
      <w:tr>
        <w:trPr>
          <w:trHeight w:val="138" w:hRule="atLeast"/>
        </w:trPr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8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udes</w:t>
            </w:r>
          </w:p>
        </w:tc>
      </w:tr>
      <w:tr>
        <w:trPr>
          <w:trHeight w:val="1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-étude BLO RCA (déclaration d’étude, étude des plans d’itinéraires, …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levé de masques de chambres FT non plafonné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iguillage fourreau dans une infrastructure occupée ou n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9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travaux BLO comprenant étude terrain, étude sur la route optique, mise en forme des données, étude de charges, commande d’accès aux installations, dossier administratif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du dossier des ouvrages à exécut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4a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e de câbl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a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6 fibr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d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36 fibr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e gaine fendu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3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6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Ouverture et fermeture, mise au propre d’une chambre (love, embasage, étiquettes, gaine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2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16"/>
                <w:u w:val="none"/>
              </w:rPr>
            </w:pPr>
            <w:r>
              <w:rPr>
                <w:bCs/>
                <w:color w:val="FF0000"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îte d’epissurage</w:t>
            </w:r>
          </w:p>
        </w:tc>
      </w:tr>
      <w:tr>
        <w:trPr>
          <w:trHeight w:val="2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5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boîte d’épissurage capacité 48 soudures avec cassettes d’epissurage et de lovag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8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boîte d’épissurage capacité 144 soudures avec cassettes d’epissurage et de lovag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Cs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Boitier terminal client</w:t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1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tiroir 19 pouces 1U 6 FO connectique 6 connecteurs SC/APC avec pigtails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16"/>
                <w:u w:val="none"/>
              </w:rPr>
            </w:pPr>
            <w:r>
              <w:rPr>
                <w:b/>
                <w:bCs/>
                <w:color w:val="FF0000"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ccordements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REATION JOINT BLANC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a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blanc 6 FO, lovage des tubes en casset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blanc 144 FO, lovage des tubes en casset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ISE A JOUR DE BOITE EXISTAN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a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6 FO dans une boîte existante, lovage des tubes en cassettes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1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d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36 FO dans une boîte existante, lovage des tubes en cassettes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j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Intervention dans BPE existante pour repérage des fibres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k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Soudure 1 Fo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u w:val="none"/>
              </w:rPr>
            </w:pPr>
            <w:r>
              <w:rPr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Fourniture des documents de fin de travaux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DES OUVRAGES EXECUTES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a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du DOE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b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tégration des routes optiques et des infrastructures sur le logiciel SIG NETGEO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9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85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à titre indicatif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3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</w:rPr>
        <w:t>- Raccordement de 1 site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ab/>
        <w:t>- Tirage de 300 mètres dans fourreaux GRAND CALAIS, et 3000 mètres dans fourreaux Orange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537"/>
        <w:gridCol w:w="145"/>
        <w:gridCol w:w="1125"/>
        <w:gridCol w:w="1565"/>
        <w:gridCol w:w="712"/>
        <w:gridCol w:w="170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U.  en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nt € HT</w:t>
            </w:r>
          </w:p>
        </w:tc>
      </w:tr>
      <w:tr>
        <w:trPr>
          <w:trHeight w:val="138" w:hRule="atLeast"/>
        </w:trPr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udes</w:t>
            </w:r>
          </w:p>
        </w:tc>
      </w:tr>
      <w:tr>
        <w:trPr>
          <w:trHeight w:val="1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-étude BLO RCA (déclaration d’étude, étude des plans d’itinéraires, …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levé de masques de chambres FT non plafonné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Relevé de masques de chambres FT plafonné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pérage des fourreaux et/ou des câbles existan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iguillage fourreau dans une infrastructure occupée ou n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Nettoyage des fourreaux existan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9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travaux BLO comprenant étude terrain, étude sur la route optique, mise en forme des données, étude de charges, commande d’accès aux installations, dossier administratif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du dossier des ouvrages à exécut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1.14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1.14b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éviations et alternats des circul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Travaux BLO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sous-tubage PEHD d’un diamètre de 15/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.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blocage KIT MCR et étanchéité du tubage par bouchons pour une extrémit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u w:val="none"/>
              </w:rPr>
            </w:pPr>
            <w:r>
              <w:rPr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Génie Civil – Linéaire suivant coupes de tranchée du CCTP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Tranchée sous chaussée légère y compris évacuation des déblais, réfection à l’identiqu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Tranchée sous trottoir pavés ou dalles y compris évacuation des déblais, réfection à l’identiqu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4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ille en chaussé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ille en trottoi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tranchée de 2 fourreaux PVC 60 m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lus-value pour terrassement manue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19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éfection chaussée (suite à fouille, pose de chambre, surlargeur demandée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éfection dalle ou pavés (suite à fouille, pose de chambre, surlargeur demandée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3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chambre matériau composite L1T y compris tampon fonte 250 kN sans log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énétration d’une chambre existan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6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  <w:u w:val="none"/>
              </w:rPr>
            </w:pPr>
            <w:r>
              <w:rPr>
                <w:b/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Pose de câbles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6 fibr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2h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portage de câbles de 144 fibr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1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Fourniture et pose câble 6 FO sur chemin de câble exista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gaine fendue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3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Ouverture et fermeture, mise au propre d’une chambre (love, embasage, étiquettes, gaine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6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épose et repose de dalles en faux plancher ou faux plafon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3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6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ercement mur ou palier, rebouchage et rétablissement niveau coupe-fe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2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16"/>
                <w:u w:val="none"/>
              </w:rPr>
            </w:pPr>
            <w:r>
              <w:rPr>
                <w:bCs/>
                <w:color w:val="FF0000"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îte d’epissurage</w:t>
            </w:r>
          </w:p>
        </w:tc>
      </w:tr>
      <w:tr>
        <w:trPr>
          <w:trHeight w:val="2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boîte d’épissurage capacité 48 soudures avec cassettes d’epissurage et de lovag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boîte d’épissurage capacité 144 soudures avec cassettes d’epissurage et de lovag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Cs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Boitier terminal client</w:t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tiroir 19 pouces 1U 6 FO connectique 6 connecteurs SC/APC avec pigtail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u w:val="none"/>
              </w:rPr>
            </w:pPr>
            <w:r>
              <w:rPr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ccordements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REATION JOINT DROI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1h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droit 144 F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REATION JOINT BLAN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blanc 6 FO, lovage des tubes en casset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ISE A JOUR DE BOITE EXISTAN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6 FO dans une boîte existante, lovage des tubes en cassettes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1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h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144 FO dans une boîte existante, lovage des tubes en cassettes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j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Intervention dans BPE existante pour repérage des fibres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k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Soudure 1 Fo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ESURES DANS LES DEUX SE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4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esures dans les deux sens aux deux longueurs d’ondes + dossier de mesures 2 F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u w:val="none"/>
              </w:rPr>
            </w:pPr>
            <w:r>
              <w:rPr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Fourniture des documents de fin de travaux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DES OUVRAGES EXECUT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du DOE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b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tégration des routes optiques et des infrastructures sur le logiciel SIG NETGEO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85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12"/>
        </w:rPr>
      </w:pPr>
      <w:r>
        <w:rPr>
          <w:b/>
          <w:bCs/>
          <w:sz w:val="24"/>
          <w:szCs w:val="12"/>
        </w:rPr>
      </w:r>
    </w:p>
    <w:p>
      <w:pPr>
        <w:pStyle w:val="Normal"/>
        <w:rPr/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à titre indicati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4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</w:rPr>
        <w:t>- Raccordement de 2 sites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567" w:hanging="567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ab/>
        <w:t>- Tirage de 1300 mètres dans fourreaux GRAND CALAIS, et 400 mètres dans fourreaux Orange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537"/>
        <w:gridCol w:w="145"/>
        <w:gridCol w:w="1125"/>
        <w:gridCol w:w="1565"/>
        <w:gridCol w:w="712"/>
        <w:gridCol w:w="170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U.  en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nt € HT</w:t>
            </w:r>
          </w:p>
        </w:tc>
      </w:tr>
      <w:tr>
        <w:trPr>
          <w:trHeight w:val="138" w:hRule="atLeast"/>
        </w:trPr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udes</w:t>
            </w:r>
          </w:p>
        </w:tc>
      </w:tr>
      <w:tr>
        <w:trPr>
          <w:trHeight w:val="1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-étude BLO RCA (déclaration d’étude, étude des plans d’itinéraires, …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levé de masques de chambres FT non plafonné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Relevé de masques de chambres FT plafonné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iguillage fourreau dans une infrastructure occupée ou n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Nettoyage des fourreaux existan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9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travaux BLO comprenant étude terrain, étude sur la route optique, mise en forme des données, étude de charges, commande d’accès aux installations, dossier administratif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du dossier des ouvrages à exécut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4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Travaux BLO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sous-tubage PEHD d’un diamètre de 15/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.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blocage KIT MCR et étanchéité du tubage par bouchons pour une extrémit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6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  <w:u w:val="none"/>
              </w:rPr>
            </w:pPr>
            <w:r>
              <w:rPr>
                <w:b/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Pose de câbles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1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tirage de câbles de 6 fibr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2d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en conduite par portage de câbles de 36 fibr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1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Fourniture et pose câble 6 FO sur chemin de câble exista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e gaine fendu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3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5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Ouverture et fermeture, mise au propre d’une chambre (love, embasage, étiquettes, gaine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Boitier terminal client</w:t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tiroir 19 pouces 1U 6 FO connectique 6 connecteurs SC/APC avec pigtail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u w:val="none"/>
              </w:rPr>
            </w:pPr>
            <w:r>
              <w:rPr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ccordements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REATION JOINT BLAN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2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d’un joint blanc 6 FO, lovage des tubes en casset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ISE A JOUR DE BOITE EXISTANT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 xml:space="preserve">Rentrée d’un câble 6 FO dans une boîte existante, lovage des tubes en cassettes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j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Intervention dans BPE existante pour repérage des fibres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3k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Soudure 1 Fo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ESURES DANS LES DEUX SE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4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esures dans les deux sens aux deux longueurs d’ondes + dossier de mesures 2 F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u w:val="none"/>
              </w:rPr>
            </w:pPr>
            <w:r>
              <w:rPr>
                <w:bCs/>
                <w:sz w:val="22"/>
                <w:szCs w:val="16"/>
                <w:u w:val="none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Fourniture des documents de fin de travaux</w:t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OSSIER DES OUVRAGES EXECUT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a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du DOE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b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tégration des routes optiques et des infrastructures sur le logiciel SIG NETGEO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67" w:hRule="atLeast"/>
        </w:trPr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85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à titre indicatif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</w:p>
    <w:sectPr>
      <w:type w:val="nextPage"/>
      <w:pgSz w:w="11906" w:h="16838"/>
      <w:pgMar w:left="99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4"/>
      <w:szCs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Normal">
    <w:name w:val="Titr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cs="Arial"/>
      <w:color w:val="000000"/>
      <w:sz w:val="24"/>
      <w:shd w:fill="FFFFFF" w:val="clear"/>
      <w:lang w:val="en-US" w:eastAsia="en-US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120" w:after="12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32:00Z</dcterms:created>
  <dc:creator>INFORMATIQUE DE GESTION</dc:creator>
  <dc:description/>
  <cp:keywords/>
  <dc:language>en-US</dc:language>
  <cp:lastModifiedBy>Frederic Blaizel</cp:lastModifiedBy>
  <cp:lastPrinted>2009-05-18T17:13:00Z</cp:lastPrinted>
  <dcterms:modified xsi:type="dcterms:W3CDTF">2017-04-24T08:09:00Z</dcterms:modified>
  <cp:revision>52</cp:revision>
  <dc:subject/>
  <dc:title>QUANTITATIF MODELE</dc:title>
</cp:coreProperties>
</file>