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7-47 relatif aux « travaux d’installation de fibre optique dans les infrastructures d’Oran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7625184"/>
      <w:bookmarkStart w:id="1" w:name="__Fieldmark__0_191762518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7625184"/>
      <w:bookmarkStart w:id="3" w:name="__Fieldmark__1_191762518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7625184"/>
      <w:bookmarkStart w:id="5" w:name="__Fieldmark__2_191762518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7625184"/>
      <w:bookmarkStart w:id="7" w:name="__Fieldmark__3_191762518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7625184"/>
      <w:bookmarkStart w:id="9" w:name="__Fieldmark__4_191762518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7625184"/>
      <w:bookmarkStart w:id="11" w:name="__Fieldmark__5_191762518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7625184"/>
      <w:bookmarkStart w:id="13" w:name="__Fieldmark__6_191762518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7625184"/>
      <w:bookmarkStart w:id="15" w:name="__Fieldmark__7_191762518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17625184"/>
      <w:bookmarkStart w:id="17" w:name="__Fieldmark__8_191762518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17625184"/>
      <w:bookmarkStart w:id="19" w:name="__Fieldmark__9_191762518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7625184"/>
      <w:bookmarkStart w:id="21" w:name="__Fieldmark__10_19176251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17625184"/>
      <w:bookmarkStart w:id="23" w:name="__Fieldmark__11_191762518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17625184"/>
      <w:bookmarkStart w:id="25" w:name="__Fieldmark__12_19176251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17625184"/>
      <w:bookmarkStart w:id="27" w:name="__Fieldmark__13_19176251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17625184"/>
      <w:bookmarkStart w:id="29" w:name="__Fieldmark__14_19176251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17625184"/>
      <w:bookmarkStart w:id="31" w:name="__Fieldmark__15_19176251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17625184"/>
      <w:bookmarkStart w:id="33" w:name="__Fieldmark__16_19176251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17625184"/>
      <w:bookmarkStart w:id="35" w:name="__Fieldmark__17_191762518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rPr>
          <w:rFonts w:ascii="Arial" w:hAnsi="Arial" w:cs="Arial"/>
          <w:b/>
          <w:b/>
          <w:color w:val="000000"/>
          <w:shd w:fill="FFFFFF" w:val="clear"/>
          <w:lang w:eastAsia="en-US"/>
        </w:rPr>
      </w:pPr>
      <w:r>
        <w:rPr>
          <w:rFonts w:cs="Arial" w:ascii="Arial" w:hAnsi="Arial"/>
          <w:b/>
          <w:color w:val="000000"/>
          <w:shd w:fill="FFFFFF" w:val="clear"/>
          <w:lang w:eastAsia="en-US"/>
        </w:rPr>
        <w:t>Une remise sera appliquée sur les prix à chaque intervention spécifique dont le montant total s’inscrit dans les tranches suivantes :</w:t>
      </w:r>
    </w:p>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rPr>
          <w:rFonts w:ascii="Arial" w:hAnsi="Arial" w:cs="Arial"/>
          <w:b/>
          <w:b/>
          <w:color w:val="000000"/>
          <w:shd w:fill="FFFFFF" w:val="clear"/>
          <w:lang w:eastAsia="en-US"/>
        </w:rPr>
      </w:pPr>
      <w:r>
        <w:rPr>
          <w:rFonts w:cs="Arial" w:ascii="Arial" w:hAnsi="Arial"/>
          <w:b/>
          <w:color w:val="000000"/>
          <w:shd w:fill="FFFFFF" w:val="clear"/>
          <w:lang w:eastAsia="en-US"/>
        </w:rPr>
      </w:r>
    </w:p>
    <w:tbl>
      <w:tblPr>
        <w:tblW w:w="9154" w:type="dxa"/>
        <w:jc w:val="left"/>
        <w:tblInd w:w="-113" w:type="dxa"/>
        <w:tblLayout w:type="fixed"/>
        <w:tblCellMar>
          <w:top w:w="0" w:type="dxa"/>
          <w:left w:w="108" w:type="dxa"/>
          <w:bottom w:w="0" w:type="dxa"/>
          <w:right w:w="108" w:type="dxa"/>
        </w:tblCellMar>
      </w:tblPr>
      <w:tblGrid>
        <w:gridCol w:w="4577"/>
        <w:gridCol w:w="4577"/>
      </w:tblGrid>
      <w:tr>
        <w:trPr>
          <w:trHeight w:val="328"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b/>
                <w:b/>
                <w:color w:val="000000"/>
                <w:shd w:fill="FFFFFF" w:val="clear"/>
                <w:lang w:eastAsia="en-US"/>
              </w:rPr>
            </w:pPr>
            <w:r>
              <w:rPr>
                <w:rFonts w:cs="Arial" w:ascii="Arial" w:hAnsi="Arial"/>
                <w:b/>
                <w:color w:val="000000"/>
                <w:shd w:fill="FFFFFF" w:val="clear"/>
                <w:lang w:eastAsia="en-US"/>
              </w:rPr>
              <w:t>Pour une intervention</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b/>
                <w:b/>
                <w:color w:val="000000"/>
                <w:shd w:fill="FFFFFF" w:val="clear"/>
                <w:lang w:eastAsia="en-US"/>
              </w:rPr>
            </w:pPr>
            <w:r>
              <w:rPr>
                <w:rFonts w:cs="Arial" w:ascii="Arial" w:hAnsi="Arial"/>
                <w:b/>
                <w:color w:val="000000"/>
                <w:shd w:fill="FFFFFF" w:val="clear"/>
                <w:lang w:eastAsia="en-US"/>
              </w:rPr>
              <w:t>Remise en %</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pPr>
            <w:r>
              <w:rPr>
                <w:rFonts w:cs="Arial" w:ascii="Arial" w:hAnsi="Arial"/>
                <w:shd w:fill="FFFFFF" w:val="clear"/>
                <w:lang w:eastAsia="en-US"/>
              </w:rPr>
              <w:t>De 10 000,01 à 25 000,00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napToGrid w:val="false"/>
              <w:spacing w:before="57" w:after="0"/>
              <w:jc w:val="center"/>
              <w:rPr>
                <w:rFonts w:ascii="Arial" w:hAnsi="Arial" w:cs="Arial"/>
                <w:shd w:fill="FFFFFF" w:val="clear"/>
                <w:lang w:eastAsia="en-US"/>
              </w:rPr>
            </w:pPr>
            <w:r>
              <w:rPr>
                <w:rFonts w:cs="Arial" w:ascii="Arial" w:hAnsi="Arial"/>
                <w:shd w:fill="FFFFFF" w:val="clear"/>
                <w:lang w:eastAsia="en-US"/>
              </w:rPr>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shd w:fill="FFFFFF" w:val="clear"/>
                <w:lang w:eastAsia="en-US"/>
              </w:rPr>
            </w:pPr>
            <w:r>
              <w:rPr>
                <w:rFonts w:cs="Arial" w:ascii="Arial" w:hAnsi="Arial"/>
                <w:shd w:fill="FFFFFF" w:val="clear"/>
                <w:lang w:eastAsia="en-US"/>
              </w:rPr>
              <w:t>De 25 000,01 à 50 000,00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napToGrid w:val="false"/>
              <w:spacing w:before="57" w:after="0"/>
              <w:jc w:val="center"/>
              <w:rPr>
                <w:rFonts w:ascii="Arial" w:hAnsi="Arial" w:cs="Arial"/>
                <w:shd w:fill="FFFFFF" w:val="clear"/>
                <w:lang w:eastAsia="en-US"/>
              </w:rPr>
            </w:pPr>
            <w:r>
              <w:rPr>
                <w:rFonts w:cs="Arial" w:ascii="Arial" w:hAnsi="Arial"/>
                <w:shd w:fill="FFFFFF" w:val="clear"/>
                <w:lang w:eastAsia="en-US"/>
              </w:rPr>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shd w:fill="FFFFFF" w:val="clear"/>
                <w:lang w:eastAsia="en-US"/>
              </w:rPr>
            </w:pPr>
            <w:r>
              <w:rPr>
                <w:rFonts w:cs="Arial" w:ascii="Arial" w:hAnsi="Arial"/>
                <w:shd w:fill="FFFFFF" w:val="clear"/>
                <w:lang w:eastAsia="en-US"/>
              </w:rPr>
              <w:t>Supérieure ou égale à 50 000,01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napToGrid w:val="false"/>
              <w:spacing w:before="57" w:after="0"/>
              <w:jc w:val="center"/>
              <w:rPr>
                <w:rFonts w:ascii="Arial" w:hAnsi="Arial" w:cs="Arial"/>
                <w:shd w:fill="FFFFFF" w:val="clear"/>
                <w:lang w:eastAsia="en-US"/>
              </w:rPr>
            </w:pPr>
            <w:r>
              <w:rPr>
                <w:rFonts w:cs="Arial" w:ascii="Arial" w:hAnsi="Arial"/>
                <w:shd w:fill="FFFFFF" w:val="clear"/>
                <w:lang w:eastAsia="en-US"/>
              </w:rPr>
            </w:r>
          </w:p>
        </w:tc>
      </w:tr>
    </w:tbl>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rPr>
          <w:rFonts w:ascii="Times New Roman" w:hAnsi="Times New Roman" w:cs="Arial"/>
          <w:color w:val="000000"/>
          <w:shd w:fill="FFFFFF" w:val="clear"/>
          <w:lang w:eastAsia="en-US"/>
        </w:rPr>
      </w:pPr>
      <w:r>
        <w:rPr>
          <w:rFonts w:cs="Arial" w:ascii="Times New Roman" w:hAnsi="Times New Roman"/>
          <w:color w:val="000000"/>
          <w:shd w:fill="FFFFFF" w:val="clear"/>
          <w:lang w:eastAsia="en-US"/>
        </w:rPr>
      </w:r>
    </w:p>
    <w:p>
      <w:pPr>
        <w:pStyle w:val="Fcasegauche"/>
        <w:tabs>
          <w:tab w:val="clear" w:pos="567"/>
          <w:tab w:val="left" w:pos="851" w:leader="none"/>
        </w:tabs>
        <w:spacing w:before="0" w:after="0"/>
        <w:ind w:left="0" w:right="0" w:hanging="0"/>
        <w:rPr>
          <w:rFonts w:ascii="Arial" w:hAnsi="Arial" w:cs="Arial"/>
          <w:color w:val="000000"/>
          <w:shd w:fill="FFFFFF" w:val="clear"/>
          <w:lang w:eastAsia="en-US"/>
        </w:rPr>
      </w:pPr>
      <w:r>
        <w:rPr>
          <w:rFonts w:cs="Arial" w:ascii="Arial" w:hAnsi="Arial"/>
          <w:color w:val="000000"/>
          <w:shd w:fill="FFFFFF" w:val="clear"/>
          <w:lang w:eastAsia="en-US"/>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17625184"/>
      <w:bookmarkStart w:id="37" w:name="__Fieldmark__18_19176251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17625184"/>
      <w:bookmarkStart w:id="39" w:name="__Fieldmark__19_191762518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17625184"/>
      <w:bookmarkStart w:id="41" w:name="__Fieldmark__20_191762518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17625184"/>
      <w:bookmarkStart w:id="43" w:name="__Fieldmark__21_191762518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17625184"/>
      <w:bookmarkStart w:id="45" w:name="__Fieldmark__22_191762518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17625184"/>
      <w:bookmarkStart w:id="47" w:name="__Fieldmark__23_191762518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17625184"/>
      <w:bookmarkStart w:id="49" w:name="__Fieldmark__24_191762518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17625184"/>
      <w:bookmarkStart w:id="51" w:name="__Fieldmark__25_191762518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917625184"/>
      <w:bookmarkStart w:id="53" w:name="__Fieldmark__26_191762518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17625184"/>
      <w:bookmarkStart w:id="55" w:name="__Fieldmark__27_191762518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17625184"/>
      <w:bookmarkStart w:id="57" w:name="__Fieldmark__28_191762518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17625184"/>
      <w:bookmarkStart w:id="59" w:name="__Fieldmark__29_191762518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17625184"/>
      <w:bookmarkStart w:id="61" w:name="__Fieldmark__30_191762518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17625184"/>
      <w:bookmarkStart w:id="63" w:name="__Fieldmark__31_191762518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17625184"/>
      <w:bookmarkStart w:id="65" w:name="__Fieldmark__32_191762518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17625184"/>
      <w:bookmarkStart w:id="67" w:name="__Fieldmark__33_191762518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17625184"/>
      <w:bookmarkStart w:id="69" w:name="__Fieldmark__34_191762518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17625184"/>
      <w:bookmarkStart w:id="71" w:name="__Fieldmark__35_191762518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17625184"/>
      <w:bookmarkStart w:id="73" w:name="__Fieldmark__36_191762518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A812 – 2315 – A9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47 relatif aux travaux d’installation de fibre dans les infrastructures d’Oran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7-04-28T11:51:00Z</cp:lastPrinted>
  <dcterms:modified xsi:type="dcterms:W3CDTF">2017-04-28T09:54:00Z</dcterms:modified>
  <cp:revision>10</cp:revision>
  <dc:subject/>
  <dc:title>_Modèle recommandé : le service peut l’adapter le cas échéant_DC1_</dc:title>
</cp:coreProperties>
</file>