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19" w:after="119"/>
        <w:jc w:val="both"/>
        <w:rPr/>
      </w:pPr>
      <w:r>
        <w:rPr>
          <w:rFonts w:cs="Times New Roman" w:ascii="Calibri" w:hAnsi="Calibri"/>
          <w:b/>
          <w:sz w:val="24"/>
          <w:szCs w:val="24"/>
          <w:lang w:eastAsia="fr-FR"/>
        </w:rPr>
        <w:t>Marché 17-57 d’insertion professionnelle par le biais de prestations relatives à des travaux d’entretien de fossés, de bassins de rétention et de fascines pour lutter contre l’érosion des sols et la protection contre les inondations.</w:t>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5108028"/>
      <w:bookmarkStart w:id="1" w:name="__Fieldmark__0_400510802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05108028"/>
      <w:bookmarkStart w:id="3" w:name="__Fieldmark__1_4005108028"/>
      <w:bookmarkEnd w:id="3"/>
      <w:r>
        <w:rPr/>
      </w:r>
      <w:r>
        <w:rPr/>
        <w:fldChar w:fldCharType="end"/>
      </w:r>
      <w:r>
        <w:rPr>
          <w:rFonts w:cs="Arial" w:ascii="Arial" w:hAnsi="Arial"/>
        </w:rPr>
        <w:tab/>
        <w:t xml:space="preserve">au lot n°1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rPr>
      </w:pPr>
      <w:r>
        <w:rPr>
          <w:rFonts w:cs="Arial" w:ascii="Arial" w:hAnsi="Arial"/>
        </w:rPr>
        <w:t>Lot n°1 : Travaux d’entretien des ouvrages de ruissellement et des chemins de randonné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5108028"/>
      <w:bookmarkStart w:id="5" w:name="__Fieldmark__2_400510802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05108028"/>
      <w:bookmarkStart w:id="7" w:name="__Fieldmark__3_400510802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5108028"/>
      <w:bookmarkStart w:id="9" w:name="__Fieldmark__4_400510802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5108028"/>
      <w:bookmarkStart w:id="11" w:name="__Fieldmark__5_400510802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5108028"/>
      <w:bookmarkStart w:id="13" w:name="__Fieldmark__6_400510802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5108028"/>
      <w:bookmarkStart w:id="15" w:name="__Fieldmark__7_400510802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5108028"/>
      <w:bookmarkStart w:id="17" w:name="__Fieldmark__8_40051080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5108028"/>
      <w:bookmarkStart w:id="19" w:name="__Fieldmark__9_40051080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5108028"/>
      <w:bookmarkStart w:id="21" w:name="__Fieldmark__10_40051080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5108028"/>
      <w:bookmarkStart w:id="23" w:name="__Fieldmark__11_40051080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5108028"/>
      <w:bookmarkStart w:id="25" w:name="__Fieldmark__12_40051080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5108028"/>
      <w:bookmarkStart w:id="27" w:name="__Fieldmark__13_40051080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5108028"/>
      <w:bookmarkStart w:id="29" w:name="__Fieldmark__14_40051080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5108028"/>
      <w:bookmarkStart w:id="31" w:name="__Fieldmark__15_40051080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5108028"/>
      <w:bookmarkStart w:id="33" w:name="__Fieldmark__16_40051080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5108028"/>
      <w:bookmarkStart w:id="35" w:name="__Fieldmark__17_400510802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5108028"/>
      <w:bookmarkStart w:id="37" w:name="__Fieldmark__18_40051080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5108028"/>
      <w:bookmarkStart w:id="39" w:name="__Fieldmark__19_400510802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5108028"/>
      <w:bookmarkStart w:id="41" w:name="__Fieldmark__20_400510802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05108028"/>
      <w:bookmarkStart w:id="43" w:name="__Fieldmark__21_40051080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05108028"/>
      <w:bookmarkStart w:id="45" w:name="__Fieldmark__22_400510802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5108028"/>
      <w:bookmarkStart w:id="47" w:name="__Fieldmark__23_40051080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05108028"/>
      <w:bookmarkStart w:id="49" w:name="__Fieldmark__24_400510802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5108028"/>
      <w:bookmarkStart w:id="51" w:name="__Fieldmark__25_400510802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05108028"/>
      <w:bookmarkStart w:id="53" w:name="__Fieldmark__26_40051080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5108028"/>
      <w:bookmarkStart w:id="55" w:name="__Fieldmark__27_40051080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5108028"/>
      <w:bookmarkStart w:id="57" w:name="__Fieldmark__28_40051080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5108028"/>
      <w:bookmarkStart w:id="59" w:name="__Fieldmark__29_40051080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5108028"/>
      <w:bookmarkStart w:id="61" w:name="__Fieldmark__30_40051080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5108028"/>
      <w:bookmarkStart w:id="63" w:name="__Fieldmark__31_400510802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5108028"/>
      <w:bookmarkStart w:id="65" w:name="__Fieldmark__32_40051080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5108028"/>
      <w:bookmarkStart w:id="67" w:name="__Fieldmark__33_40051080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5108028"/>
      <w:bookmarkStart w:id="69" w:name="__Fieldmark__34_40051080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5108028"/>
      <w:bookmarkStart w:id="71" w:name="__Fieldmark__35_400510802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5108028"/>
      <w:bookmarkStart w:id="73" w:name="__Fieldmark__36_40051080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ommunauté d’Agglomération Grand Calais Terres et Mers</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S 40 021</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62101 CALAIS CEDEX</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21-46-14-90</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33 - 61 521 PPA 81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tion professionnelle dans le cadre de la lutte contre l’érosion des sols et la protection contre les inondatio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4:00Z</dcterms:created>
  <dc:creator>francois</dc:creator>
  <dc:description/>
  <cp:keywords/>
  <dc:language>en-US</dc:language>
  <cp:lastModifiedBy>Jennifer Leleu</cp:lastModifiedBy>
  <cp:lastPrinted>2017-05-30T13:49:00Z</cp:lastPrinted>
  <dcterms:modified xsi:type="dcterms:W3CDTF">2017-05-30T11:49:00Z</dcterms:modified>
  <cp:revision>8</cp:revision>
  <dc:subject/>
  <dc:title>_Modèle recommandé : le service peut l’adapter le cas échéant_DC1_</dc:title>
</cp:coreProperties>
</file>