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7-51 de fourniture relatif à « l’installation et mise en service des équipements du studio d’enregistrement du conservatoire à rayonnement départemental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06257985"/>
      <w:bookmarkStart w:id="1" w:name="__Fieldmark__0_400625798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06257985"/>
      <w:bookmarkStart w:id="3" w:name="__Fieldmark__1_4006257985"/>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06257985"/>
      <w:bookmarkStart w:id="5" w:name="__Fieldmark__2_4006257985"/>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06257985"/>
      <w:bookmarkStart w:id="7" w:name="__Fieldmark__3_4006257985"/>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06257985"/>
      <w:bookmarkStart w:id="9" w:name="__Fieldmark__4_4006257985"/>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06257985"/>
      <w:bookmarkStart w:id="11" w:name="__Fieldmark__5_400625798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06257985"/>
      <w:bookmarkStart w:id="13" w:name="__Fieldmark__6_400625798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06257985"/>
      <w:bookmarkStart w:id="15" w:name="__Fieldmark__7_400625798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06257985"/>
      <w:bookmarkStart w:id="17" w:name="__Fieldmark__8_400625798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06257985"/>
      <w:bookmarkStart w:id="19" w:name="__Fieldmark__9_400625798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06257985"/>
      <w:bookmarkStart w:id="21" w:name="__Fieldmark__10_400625798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06257985"/>
      <w:bookmarkStart w:id="23" w:name="__Fieldmark__11_400625798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06257985"/>
      <w:bookmarkStart w:id="25" w:name="__Fieldmark__12_400625798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06257985"/>
      <w:bookmarkStart w:id="27" w:name="__Fieldmark__13_400625798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06257985"/>
      <w:bookmarkStart w:id="29" w:name="__Fieldmark__14_400625798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06257985"/>
      <w:bookmarkStart w:id="31" w:name="__Fieldmark__15_400625798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06257985"/>
      <w:bookmarkStart w:id="33" w:name="__Fieldmark__16_400625798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06257985"/>
      <w:bookmarkStart w:id="35" w:name="__Fieldmark__17_4006257985"/>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06257985"/>
      <w:bookmarkStart w:id="37" w:name="__Fieldmark__18_400625798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06257985"/>
      <w:bookmarkStart w:id="39" w:name="__Fieldmark__19_4006257985"/>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06257985"/>
      <w:bookmarkStart w:id="41" w:name="__Fieldmark__20_400625798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06257985"/>
      <w:bookmarkStart w:id="43" w:name="__Fieldmark__21_400625798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 xml:space="preserve">Durée d’exécution du marché ou de l’accord-cadre :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06257985"/>
      <w:bookmarkStart w:id="45" w:name="__Fieldmark__22_4006257985"/>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06257985"/>
      <w:bookmarkStart w:id="47" w:name="__Fieldmark__23_400625798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006257985"/>
      <w:bookmarkStart w:id="49" w:name="__Fieldmark__24_4006257985"/>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006257985"/>
      <w:bookmarkStart w:id="51" w:name="__Fieldmark__25_400625798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006257985"/>
      <w:bookmarkStart w:id="53" w:name="__Fieldmark__26_400625798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06257985"/>
      <w:bookmarkStart w:id="55" w:name="__Fieldmark__27_400625798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06257985"/>
      <w:bookmarkStart w:id="57" w:name="__Fieldmark__28_400625798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06257985"/>
      <w:bookmarkStart w:id="59" w:name="__Fieldmark__29_400625798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006257985"/>
      <w:bookmarkStart w:id="61" w:name="__Fieldmark__30_400625798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06257985"/>
      <w:bookmarkStart w:id="63" w:name="__Fieldmark__31_4006257985"/>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006257985"/>
      <w:bookmarkStart w:id="65" w:name="__Fieldmark__32_400625798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06257985"/>
      <w:bookmarkStart w:id="67" w:name="__Fieldmark__33_400625798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006257985"/>
      <w:bookmarkStart w:id="69" w:name="__Fieldmark__34_400625798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006257985"/>
      <w:bookmarkStart w:id="71" w:name="__Fieldmark__35_4006257985"/>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006257985"/>
      <w:bookmarkStart w:id="73" w:name="__Fieldmark__36_400625798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b/>
          <w:b/>
        </w:rPr>
      </w:pPr>
      <w:r>
        <w:rPr>
          <w:rFonts w:cs="Arial" w:ascii="Arial" w:hAnsi="Arial"/>
          <w:b/>
        </w:rPr>
        <w:t>A960 2317 A70 04010100</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7-51 aménagement du studio d’enregistrement au CRD</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rederic Blaizel</cp:lastModifiedBy>
  <cp:lastPrinted>2016-04-08T16:31:00Z</cp:lastPrinted>
  <dcterms:modified xsi:type="dcterms:W3CDTF">2017-05-15T12:31:00Z</dcterms:modified>
  <cp:revision>8</cp:revision>
  <dc:subject/>
  <dc:title>_Modèle recommandé : le service peut l’adapter le cas échéant_DC1_</dc:title>
</cp:coreProperties>
</file>