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tabs>
          <w:tab w:val="clear" w:pos="10206"/>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9356" w:leader="none"/>
          <w:tab w:val="left" w:pos="11340" w:leader="none"/>
          <w:tab w:val="left" w:pos="12474" w:leader="none"/>
          <w:tab w:val="left" w:pos="13608" w:leader="none"/>
          <w:tab w:val="left" w:pos="14742" w:leader="none"/>
          <w:tab w:val="left" w:pos="15876" w:leader="none"/>
        </w:tabs>
        <w:ind w:right="848" w:hanging="0"/>
        <w:rPr>
          <w:sz w:val="24"/>
          <w:szCs w:val="24"/>
          <w:lang w:val="fr-FR" w:eastAsia="en-US"/>
        </w:rPr>
      </w:pPr>
      <w:r>
        <w:rPr>
          <w:b/>
          <w:sz w:val="24"/>
          <w:szCs w:val="24"/>
          <w:lang w:val="fr-FR" w:eastAsia="en-US"/>
        </w:rPr>
        <w:t>Marché 17-63 relatif à des prestations liées à la maintenance de l’éclairage public des zones d'activités</w:t>
      </w:r>
      <w:r>
        <w:rPr>
          <w:sz w:val="24"/>
          <w:szCs w:val="24"/>
          <w:lang w:val="fr-FR" w:eastAsia="en-US"/>
        </w:rPr>
        <w:t xml:space="preserve"> </w:t>
      </w:r>
      <w:r>
        <w:rPr>
          <w:b/>
          <w:sz w:val="24"/>
          <w:szCs w:val="24"/>
          <w:lang w:val="fr-FR" w:eastAsia="en-US"/>
        </w:rPr>
        <w:t>et des espaces publics de la Communauté d’Agglomération Grand Calais Terres &amp; Mers.</w:t>
      </w:r>
    </w:p>
    <w:p>
      <w:pPr>
        <w:pStyle w:val="Normal"/>
        <w:tabs>
          <w:tab w:val="clear" w:pos="567"/>
          <w:tab w:val="left" w:pos="426" w:leader="none"/>
          <w:tab w:val="left" w:pos="851" w:leader="none"/>
        </w:tabs>
        <w:jc w:val="both"/>
        <w:rPr>
          <w:rFonts w:ascii="Arial" w:hAnsi="Arial" w:cs="Arial"/>
          <w:sz w:val="24"/>
          <w:szCs w:val="24"/>
          <w:lang w:val="fr-FR" w:eastAsia="en-US"/>
        </w:rPr>
      </w:pPr>
      <w:r>
        <w:rPr>
          <w:rFonts w:cs="Arial" w:ascii="Arial" w:hAnsi="Arial"/>
          <w:sz w:val="24"/>
          <w:szCs w:val="24"/>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86836684"/>
      <w:bookmarkStart w:id="1" w:name="__Fieldmark__0_78683668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6836684"/>
      <w:bookmarkStart w:id="3" w:name="__Fieldmark__1_78683668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6836684"/>
      <w:bookmarkStart w:id="5" w:name="__Fieldmark__2_78683668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786836684"/>
      <w:bookmarkStart w:id="7" w:name="__Fieldmark__3_78683668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6836684"/>
      <w:bookmarkStart w:id="9" w:name="__Fieldmark__4_78683668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6836684"/>
      <w:bookmarkStart w:id="11" w:name="__Fieldmark__5_78683668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6836684"/>
      <w:bookmarkStart w:id="13" w:name="__Fieldmark__6_78683668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6836684"/>
      <w:bookmarkStart w:id="15" w:name="__Fieldmark__7_78683668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86836684"/>
      <w:bookmarkStart w:id="17" w:name="__Fieldmark__8_78683668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86836684"/>
      <w:bookmarkStart w:id="19" w:name="__Fieldmark__9_78683668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6836684"/>
      <w:bookmarkStart w:id="21" w:name="__Fieldmark__10_7868366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86836684"/>
      <w:bookmarkStart w:id="23" w:name="__Fieldmark__11_78683668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86836684"/>
      <w:bookmarkStart w:id="25" w:name="__Fieldmark__12_7868366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86836684"/>
      <w:bookmarkStart w:id="27" w:name="__Fieldmark__13_7868366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86836684"/>
      <w:bookmarkStart w:id="29" w:name="__Fieldmark__14_7868366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86836684"/>
      <w:bookmarkStart w:id="31" w:name="__Fieldmark__15_7868366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6836684"/>
      <w:bookmarkStart w:id="33" w:name="__Fieldmark__16_7868366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86836684"/>
      <w:bookmarkStart w:id="35" w:name="__Fieldmark__17_786836684"/>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86836684"/>
      <w:bookmarkStart w:id="37" w:name="__Fieldmark__18_7868366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86836684"/>
      <w:bookmarkStart w:id="39" w:name="__Fieldmark__19_78683668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86836684"/>
      <w:bookmarkStart w:id="41" w:name="__Fieldmark__20_78683668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86836684"/>
      <w:bookmarkStart w:id="43" w:name="__Fieldmark__21_78683668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ferm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86836684"/>
      <w:bookmarkStart w:id="45" w:name="__Fieldmark__22_78683668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86836684"/>
      <w:bookmarkStart w:id="47" w:name="__Fieldmark__23_78683668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86836684"/>
      <w:bookmarkStart w:id="49" w:name="__Fieldmark__24_78683668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786836684"/>
      <w:bookmarkStart w:id="51" w:name="__Fieldmark__25_78683668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86836684"/>
      <w:bookmarkStart w:id="53" w:name="__Fieldmark__26_78683668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86836684"/>
      <w:bookmarkStart w:id="55" w:name="__Fieldmark__27_78683668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86836684"/>
      <w:bookmarkStart w:id="57" w:name="__Fieldmark__28_78683668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86836684"/>
      <w:bookmarkStart w:id="59" w:name="__Fieldmark__29_78683668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86836684"/>
      <w:bookmarkStart w:id="61" w:name="__Fieldmark__30_78683668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86836684"/>
      <w:bookmarkStart w:id="63" w:name="__Fieldmark__31_78683668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86836684"/>
      <w:bookmarkStart w:id="65" w:name="__Fieldmark__32_78683668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86836684"/>
      <w:bookmarkStart w:id="67" w:name="__Fieldmark__33_78683668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86836684"/>
      <w:bookmarkStart w:id="69" w:name="__Fieldmark__34_78683668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86836684"/>
      <w:bookmarkStart w:id="71" w:name="__Fieldmark__35_78683668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86836684"/>
      <w:bookmarkStart w:id="73" w:name="__Fieldmark__36_78683668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ommunauté d’Agglomération Grand Calais Terres &amp; Mers</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76 boulevard Gambetta</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S 40 021</w:t>
      </w:r>
    </w:p>
    <w:p>
      <w:pPr>
        <w:pStyle w:val="Header"/>
        <w:numPr>
          <w:ilvl w:val="0"/>
          <w:numId w:val="1"/>
        </w:numPr>
        <w:tabs>
          <w:tab w:val="left" w:pos="851" w:leader="none"/>
          <w:tab w:val="center" w:pos="4536" w:leader="none"/>
          <w:tab w:val="right" w:pos="9072" w:leader="none"/>
        </w:tabs>
        <w:jc w:val="both"/>
        <w:rPr/>
      </w:pPr>
      <w:r>
        <w:rPr>
          <w:rFonts w:cs="Arial" w:ascii="Arial" w:hAnsi="Arial"/>
          <w:b/>
        </w:rPr>
        <w:t>62 101 CALA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 : 03 21 19 55 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 21 46 14 90</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A940 414 61523 A90 05050400</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 pour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jc w:val="center"/>
            <w:rPr>
              <w:rFonts w:ascii="Arial" w:hAnsi="Arial" w:cs="Arial"/>
              <w:b/>
              <w:b/>
            </w:rPr>
          </w:pPr>
          <w:r>
            <w:rPr>
              <w:rFonts w:cs="Arial" w:ascii="Arial" w:hAnsi="Arial"/>
              <w:b/>
            </w:rPr>
            <w:t>Marché 17-63 relatif à des prestations liées à la</w:t>
          </w:r>
        </w:p>
        <w:p>
          <w:pPr>
            <w:pStyle w:val="Normal"/>
            <w:ind w:right="-638" w:hanging="0"/>
            <w:jc w:val="center"/>
            <w:rPr>
              <w:rFonts w:ascii="Arial" w:hAnsi="Arial" w:cs="Arial"/>
              <w:b/>
              <w:b/>
            </w:rPr>
          </w:pPr>
          <w:r>
            <w:rPr>
              <w:rFonts w:cs="Arial" w:ascii="Arial" w:hAnsi="Arial"/>
              <w:b/>
            </w:rPr>
            <w:t xml:space="preserve">maintenance de l’éclairage public des zones </w:t>
          </w:r>
        </w:p>
        <w:p>
          <w:pPr>
            <w:pStyle w:val="Normal"/>
            <w:ind w:right="-638" w:hanging="0"/>
            <w:jc w:val="center"/>
            <w:rPr>
              <w:rFonts w:ascii="Arial" w:hAnsi="Arial" w:cs="Arial"/>
              <w:b/>
              <w:b/>
            </w:rPr>
          </w:pPr>
          <w:r>
            <w:rPr>
              <w:rFonts w:cs="Arial" w:ascii="Arial" w:hAnsi="Arial"/>
              <w:b/>
            </w:rPr>
            <w:t xml:space="preserve">d'activités et des espaces publics de la </w:t>
          </w:r>
        </w:p>
        <w:p>
          <w:pPr>
            <w:pStyle w:val="Normal"/>
            <w:ind w:right="-638" w:hanging="0"/>
            <w:jc w:val="center"/>
            <w:rPr>
              <w:rFonts w:ascii="Arial" w:hAnsi="Arial" w:cs="Arial"/>
              <w:b/>
              <w:b/>
            </w:rPr>
          </w:pPr>
          <w:r>
            <w:rPr>
              <w:rFonts w:cs="Arial" w:ascii="Arial" w:hAnsi="Arial"/>
              <w:b/>
            </w:rPr>
            <w:t xml:space="preserve">Communauté d’Agglomération Grand Calais </w:t>
          </w:r>
        </w:p>
        <w:p>
          <w:pPr>
            <w:pStyle w:val="Normal"/>
            <w:ind w:right="-638" w:hanging="0"/>
            <w:jc w:val="center"/>
            <w:rPr>
              <w:rFonts w:ascii="Arial" w:hAnsi="Arial" w:cs="Arial"/>
              <w:b/>
              <w:b/>
            </w:rPr>
          </w:pPr>
          <w:r>
            <w:rPr>
              <w:rFonts w:cs="Arial" w:ascii="Arial" w:hAnsi="Arial"/>
              <w:b/>
            </w:rPr>
            <w:t>Terres &amp; M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4:00Z</dcterms:created>
  <dc:creator>francois</dc:creator>
  <dc:description/>
  <cp:keywords/>
  <dc:language>en-US</dc:language>
  <cp:lastModifiedBy>Jennifer Leleu</cp:lastModifiedBy>
  <cp:lastPrinted>2017-06-07T16:24:00Z</cp:lastPrinted>
  <dcterms:modified xsi:type="dcterms:W3CDTF">2017-06-07T14:24:00Z</dcterms:modified>
  <cp:revision>39</cp:revision>
  <dc:subject/>
  <dc:title>_Modèle recommandé : le service peut l’adapter le cas échéant_DC1_</dc:title>
</cp:coreProperties>
</file>