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Marché n°17-76 relatif à l’acquisition d’un système de télématique embarquée avec système de géolocalisation en temps réel des véhicules de Grand Calais, Terres et Mer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07184069"/>
      <w:bookmarkStart w:id="1" w:name="__Fieldmark__0_1907184069"/>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07184069"/>
      <w:bookmarkStart w:id="3" w:name="__Fieldmark__1_1907184069"/>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07184069"/>
      <w:bookmarkStart w:id="5" w:name="__Fieldmark__2_1907184069"/>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07184069"/>
      <w:bookmarkStart w:id="7" w:name="__Fieldmark__3_1907184069"/>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07184069"/>
      <w:bookmarkStart w:id="9" w:name="__Fieldmark__4_1907184069"/>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07184069"/>
      <w:bookmarkStart w:id="11" w:name="__Fieldmark__5_1907184069"/>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07184069"/>
      <w:bookmarkStart w:id="13" w:name="__Fieldmark__6_1907184069"/>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07184069"/>
      <w:bookmarkStart w:id="15" w:name="__Fieldmark__7_1907184069"/>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07184069"/>
      <w:bookmarkStart w:id="17" w:name="__Fieldmark__8_1907184069"/>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07184069"/>
      <w:bookmarkStart w:id="19" w:name="__Fieldmark__9_190718406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07184069"/>
      <w:bookmarkStart w:id="21" w:name="__Fieldmark__10_190718406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07184069"/>
      <w:bookmarkStart w:id="23" w:name="__Fieldmark__11_190718406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07184069"/>
      <w:bookmarkStart w:id="25" w:name="__Fieldmark__12_190718406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907184069"/>
      <w:bookmarkStart w:id="27" w:name="__Fieldmark__13_190718406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907184069"/>
      <w:bookmarkStart w:id="29" w:name="__Fieldmark__14_190718406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907184069"/>
      <w:bookmarkStart w:id="31" w:name="__Fieldmark__15_190718406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907184069"/>
      <w:bookmarkStart w:id="33" w:name="__Fieldmark__16_190718406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907184069"/>
      <w:bookmarkStart w:id="35" w:name="__Fieldmark__17_1907184069"/>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907184069"/>
      <w:bookmarkStart w:id="37" w:name="__Fieldmark__18_190718406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907184069"/>
      <w:bookmarkStart w:id="39" w:name="__Fieldmark__19_1907184069"/>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907184069"/>
      <w:bookmarkStart w:id="41" w:name="__Fieldmark__20_190718406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907184069"/>
      <w:bookmarkStart w:id="43" w:name="__Fieldmark__21_190718406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4 an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907184069"/>
      <w:bookmarkStart w:id="45" w:name="__Fieldmark__22_1907184069"/>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907184069"/>
      <w:bookmarkStart w:id="47" w:name="__Fieldmark__23_190718406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907184069"/>
      <w:bookmarkStart w:id="49" w:name="__Fieldmark__24_1907184069"/>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907184069"/>
      <w:bookmarkStart w:id="51" w:name="__Fieldmark__25_1907184069"/>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907184069"/>
      <w:bookmarkStart w:id="53" w:name="__Fieldmark__26_190718406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907184069"/>
      <w:bookmarkStart w:id="55" w:name="__Fieldmark__27_190718406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907184069"/>
      <w:bookmarkStart w:id="57" w:name="__Fieldmark__28_190718406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907184069"/>
      <w:bookmarkStart w:id="59" w:name="__Fieldmark__29_190718406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907184069"/>
      <w:bookmarkStart w:id="61" w:name="__Fieldmark__30_190718406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907184069"/>
      <w:bookmarkStart w:id="63" w:name="__Fieldmark__31_1907184069"/>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907184069"/>
      <w:bookmarkStart w:id="65" w:name="__Fieldmark__32_190718406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907184069"/>
      <w:bookmarkStart w:id="67" w:name="__Fieldmark__33_190718406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907184069"/>
      <w:bookmarkStart w:id="69" w:name="__Fieldmark__34_190718406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907184069"/>
      <w:bookmarkStart w:id="71" w:name="__Fieldmark__35_1907184069"/>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907184069"/>
      <w:bookmarkStart w:id="73" w:name="__Fieldmark__36_190718406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 xml:space="preserve">Communauté d’Agglomération du Grand Calais, Terres &amp; Mers </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right"/>
        <w:rPr/>
      </w:pPr>
      <w:r>
        <w:rPr/>
        <w:t>Pour la Présidente,</w:t>
      </w:r>
    </w:p>
    <w:p>
      <w:pPr>
        <w:pStyle w:val="Normal"/>
        <w:tabs>
          <w:tab w:val="clear" w:pos="567"/>
          <w:tab w:val="left" w:pos="851" w:leader="none"/>
        </w:tabs>
        <w:jc w:val="right"/>
        <w:rPr/>
      </w:pPr>
      <w:r>
        <w:rPr/>
      </w:r>
    </w:p>
    <w:p>
      <w:pPr>
        <w:pStyle w:val="Normal"/>
        <w:tabs>
          <w:tab w:val="clear" w:pos="567"/>
          <w:tab w:val="left" w:pos="851" w:leader="none"/>
        </w:tabs>
        <w:jc w:val="right"/>
        <w:rPr/>
      </w:pPr>
      <w:r>
        <w:rPr/>
        <w:t>Le Conseiller Communautaire Délégué</w:t>
      </w:r>
    </w:p>
    <w:p>
      <w:pPr>
        <w:pStyle w:val="Normal"/>
        <w:tabs>
          <w:tab w:val="clear" w:pos="567"/>
          <w:tab w:val="left" w:pos="851" w:leader="none"/>
        </w:tabs>
        <w:jc w:val="right"/>
        <w:rPr/>
      </w:pPr>
      <w:r>
        <w:rPr/>
      </w:r>
    </w:p>
    <w:p>
      <w:pPr>
        <w:pStyle w:val="Normal"/>
        <w:tabs>
          <w:tab w:val="clear" w:pos="567"/>
          <w:tab w:val="left" w:pos="851" w:leader="none"/>
        </w:tabs>
        <w:jc w:val="right"/>
        <w:rPr/>
      </w:pPr>
      <w:r>
        <w:rPr/>
        <w:t>Monsieur Guy BEGUE</w:t>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17-76 relatif l’acquisition d’un système de télématique embarqué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cp:keywords/>
  <dc:language>en-US</dc:language>
  <cp:lastModifiedBy>Frederic Blaizel</cp:lastModifiedBy>
  <cp:lastPrinted>2016-04-08T16:31:00Z</cp:lastPrinted>
  <dcterms:modified xsi:type="dcterms:W3CDTF">2017-07-03T07:46:00Z</dcterms:modified>
  <cp:revision>7</cp:revision>
  <dc:subject/>
  <dc:title>_Modèle recommandé : le service peut l’adapter le cas échéant_DC1_</dc:title>
</cp:coreProperties>
</file>