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91 relatif à « l’entretien du linge de lit de la base de voile Tom Souvil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310516"/>
      <w:bookmarkStart w:id="1" w:name="__Fieldmark__0_34631051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310516"/>
      <w:bookmarkStart w:id="3" w:name="__Fieldmark__1_34631051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310516"/>
      <w:bookmarkStart w:id="5" w:name="__Fieldmark__2_34631051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310516"/>
      <w:bookmarkStart w:id="7" w:name="__Fieldmark__3_34631051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310516"/>
      <w:bookmarkStart w:id="9" w:name="__Fieldmark__4_34631051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310516"/>
      <w:bookmarkStart w:id="11" w:name="__Fieldmark__5_34631051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6310516"/>
      <w:bookmarkStart w:id="13" w:name="__Fieldmark__6_34631051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310516"/>
      <w:bookmarkStart w:id="15" w:name="__Fieldmark__7_34631051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6310516"/>
      <w:bookmarkStart w:id="17" w:name="__Fieldmark__8_34631051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6310516"/>
      <w:bookmarkStart w:id="19" w:name="__Fieldmark__9_34631051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310516"/>
      <w:bookmarkStart w:id="21" w:name="__Fieldmark__10_34631051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6310516"/>
      <w:bookmarkStart w:id="23" w:name="__Fieldmark__11_34631051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6310516"/>
      <w:bookmarkStart w:id="25" w:name="__Fieldmark__12_34631051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6310516"/>
      <w:bookmarkStart w:id="27" w:name="__Fieldmark__13_34631051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6310516"/>
      <w:bookmarkStart w:id="29" w:name="__Fieldmark__14_34631051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6310516"/>
      <w:bookmarkStart w:id="31" w:name="__Fieldmark__15_34631051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6310516"/>
      <w:bookmarkStart w:id="33" w:name="__Fieldmark__16_34631051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6310516"/>
      <w:bookmarkStart w:id="35" w:name="__Fieldmark__17_34631051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6310516"/>
      <w:bookmarkStart w:id="37" w:name="__Fieldmark__18_34631051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6310516"/>
      <w:bookmarkStart w:id="39" w:name="__Fieldmark__19_34631051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6310516"/>
      <w:bookmarkStart w:id="41" w:name="__Fieldmark__20_34631051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6310516"/>
      <w:bookmarkStart w:id="43" w:name="__Fieldmark__21_34631051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6310516"/>
      <w:bookmarkStart w:id="45" w:name="__Fieldmark__22_34631051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6310516"/>
      <w:bookmarkStart w:id="47" w:name="__Fieldmark__23_34631051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6310516"/>
      <w:bookmarkStart w:id="49" w:name="__Fieldmark__24_34631051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6310516"/>
      <w:bookmarkStart w:id="51" w:name="__Fieldmark__25_34631051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6310516"/>
      <w:bookmarkStart w:id="53" w:name="__Fieldmark__26_34631051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6310516"/>
      <w:bookmarkStart w:id="55" w:name="__Fieldmark__27_3463105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6310516"/>
      <w:bookmarkStart w:id="57" w:name="__Fieldmark__28_3463105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6310516"/>
      <w:bookmarkStart w:id="59" w:name="__Fieldmark__29_34631051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6310516"/>
      <w:bookmarkStart w:id="61" w:name="__Fieldmark__30_34631051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6310516"/>
      <w:bookmarkStart w:id="63" w:name="__Fieldmark__31_34631051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6310516"/>
      <w:bookmarkStart w:id="65" w:name="__Fieldmark__32_34631051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6310516"/>
      <w:bookmarkStart w:id="67" w:name="__Fieldmark__33_34631051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6310516"/>
      <w:bookmarkStart w:id="69" w:name="__Fieldmark__34_34631051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6310516"/>
      <w:bookmarkStart w:id="71" w:name="__Fieldmark__35_34631051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6310516"/>
      <w:bookmarkStart w:id="73" w:name="__Fieldmark__36_34631051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512.61558</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right"/>
        <w:rPr/>
      </w:pPr>
      <w:r>
        <w:rPr/>
        <w:t xml:space="preserve">Pour la Présidente, </w:t>
      </w:r>
    </w:p>
    <w:p>
      <w:pPr>
        <w:pStyle w:val="Normal"/>
        <w:tabs>
          <w:tab w:val="clear" w:pos="567"/>
          <w:tab w:val="left" w:pos="851" w:leader="none"/>
        </w:tabs>
        <w:jc w:val="right"/>
        <w:rPr/>
      </w:pPr>
      <w:r>
        <w:rPr/>
        <w:t xml:space="preserve">Le Conseiller Communautaire Délégué, </w:t>
      </w:r>
    </w:p>
    <w:p>
      <w:pPr>
        <w:pStyle w:val="Normal"/>
        <w:tabs>
          <w:tab w:val="clear" w:pos="567"/>
          <w:tab w:val="left" w:pos="851" w:leader="none"/>
        </w:tabs>
        <w:jc w:val="right"/>
        <w:rPr/>
      </w:pPr>
      <w:r>
        <w:rPr/>
        <w:t xml:space="preserve">Monsieur Guy BEGUE.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91 relatif à l’entretien du linge de lit à la base Tom Souvil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7-10-09T09:40:00Z</dcterms:modified>
  <cp:revision>9</cp:revision>
  <dc:subject/>
  <dc:title>_Modèle recommandé : le service peut l’adapter le cas échéant_DC1_</dc:title>
</cp:coreProperties>
</file>