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771396377"/>
      <w:bookmarkStart w:id="3" w:name="__Fieldmark__0_771396377"/>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771396377"/>
      <w:bookmarkStart w:id="5" w:name="__Fieldmark__1_771396377"/>
      <w:bookmarkEnd w:id="5"/>
      <w:r>
        <w:rPr/>
      </w:r>
      <w:r>
        <w:rPr/>
        <w:fldChar w:fldCharType="end"/>
      </w:r>
      <w:r>
        <w:rPr>
          <w:rFonts w:cs="Arial" w:ascii="Arial" w:hAnsi="Arial"/>
        </w:rPr>
        <w:tab/>
        <w:t xml:space="preserve">au lot n°5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5 : cocktail</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71396377"/>
      <w:bookmarkStart w:id="7" w:name="__Fieldmark__2_771396377"/>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771396377"/>
      <w:bookmarkStart w:id="9" w:name="__Fieldmark__3_771396377"/>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71396377"/>
      <w:bookmarkStart w:id="11" w:name="__Fieldmark__4_771396377"/>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771396377"/>
      <w:bookmarkStart w:id="13" w:name="__Fieldmark__5_771396377"/>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71396377"/>
      <w:bookmarkStart w:id="15" w:name="__Fieldmark__6_771396377"/>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771396377"/>
      <w:bookmarkStart w:id="17" w:name="__Fieldmark__7_771396377"/>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71396377"/>
      <w:bookmarkStart w:id="19" w:name="__Fieldmark__8_77139637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771396377"/>
      <w:bookmarkStart w:id="21" w:name="__Fieldmark__9_77139637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71396377"/>
      <w:bookmarkStart w:id="23" w:name="__Fieldmark__10_771396377"/>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771396377"/>
      <w:bookmarkStart w:id="25" w:name="__Fieldmark__11_771396377"/>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71396377"/>
      <w:bookmarkStart w:id="27" w:name="__Fieldmark__12_77139637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771396377"/>
      <w:bookmarkStart w:id="29" w:name="__Fieldmark__13_77139637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71396377"/>
      <w:bookmarkStart w:id="31" w:name="__Fieldmark__14_77139637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771396377"/>
      <w:bookmarkStart w:id="33" w:name="__Fieldmark__15_77139637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71396377"/>
      <w:bookmarkStart w:id="35" w:name="__Fieldmark__16_77139637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771396377"/>
      <w:bookmarkStart w:id="37" w:name="__Fieldmark__17_771396377"/>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71396377"/>
      <w:bookmarkStart w:id="39" w:name="__Fieldmark__18_77139637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771396377"/>
      <w:bookmarkStart w:id="41" w:name="__Fieldmark__19_771396377"/>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771396377"/>
      <w:bookmarkStart w:id="43" w:name="__Fieldmark__20_77139637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771396377"/>
      <w:bookmarkStart w:id="45" w:name="__Fieldmark__21_77139637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771396377"/>
      <w:bookmarkStart w:id="47" w:name="__Fieldmark__22_771396377"/>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771396377"/>
      <w:bookmarkStart w:id="49" w:name="__Fieldmark__23_77139637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771396377"/>
      <w:bookmarkStart w:id="51" w:name="__Fieldmark__24_771396377"/>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771396377"/>
      <w:bookmarkStart w:id="53" w:name="__Fieldmark__25_77139637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771396377"/>
      <w:bookmarkStart w:id="55" w:name="__Fieldmark__26_77139637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771396377"/>
      <w:bookmarkStart w:id="57" w:name="__Fieldmark__27_77139637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771396377"/>
      <w:bookmarkStart w:id="59" w:name="__Fieldmark__28_77139637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71396377"/>
      <w:bookmarkStart w:id="61" w:name="__Fieldmark__29_77139637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771396377"/>
      <w:bookmarkStart w:id="63" w:name="__Fieldmark__30_77139637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771396377"/>
      <w:bookmarkStart w:id="65" w:name="__Fieldmark__31_771396377"/>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771396377"/>
      <w:bookmarkStart w:id="67" w:name="__Fieldmark__32_77139637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771396377"/>
      <w:bookmarkStart w:id="69" w:name="__Fieldmark__33_77139637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771396377"/>
      <w:bookmarkStart w:id="71" w:name="__Fieldmark__34_77139637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771396377"/>
      <w:bookmarkStart w:id="73" w:name="__Fieldmark__35_771396377"/>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771396377"/>
      <w:bookmarkStart w:id="75" w:name="__Fieldmark__36_77139637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6:00Z</dcterms:created>
  <dc:creator>francois</dc:creator>
  <dc:description/>
  <cp:keywords/>
  <dc:language>en-US</dc:language>
  <cp:lastModifiedBy>Jennifer Leleu</cp:lastModifiedBy>
  <cp:lastPrinted>2017-10-17T14:27:00Z</cp:lastPrinted>
  <dcterms:modified xsi:type="dcterms:W3CDTF">2017-10-17T12:28:00Z</dcterms:modified>
  <cp:revision>5</cp:revision>
  <dc:subject/>
  <dc:title>_Modèle recommandé : le service peut l’adapter le cas échéant_DC1_</dc:title>
</cp:coreProperties>
</file>