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2594951322"/>
      <w:bookmarkStart w:id="3" w:name="__Fieldmark__0_2594951322"/>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2594951322"/>
      <w:bookmarkStart w:id="5" w:name="__Fieldmark__1_2594951322"/>
      <w:bookmarkEnd w:id="5"/>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t>Lot n°1 : repas sportifs</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594951322"/>
      <w:bookmarkStart w:id="7" w:name="__Fieldmark__2_2594951322"/>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2594951322"/>
      <w:bookmarkStart w:id="9" w:name="__Fieldmark__3_2594951322"/>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594951322"/>
      <w:bookmarkStart w:id="11" w:name="__Fieldmark__4_2594951322"/>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2594951322"/>
      <w:bookmarkStart w:id="13" w:name="__Fieldmark__5_2594951322"/>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594951322"/>
      <w:bookmarkStart w:id="15" w:name="__Fieldmark__6_2594951322"/>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2594951322"/>
      <w:bookmarkStart w:id="17" w:name="__Fieldmark__7_2594951322"/>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594951322"/>
      <w:bookmarkStart w:id="19" w:name="__Fieldmark__8_2594951322"/>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2594951322"/>
      <w:bookmarkStart w:id="21" w:name="__Fieldmark__9_2594951322"/>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594951322"/>
      <w:bookmarkStart w:id="23" w:name="__Fieldmark__10_2594951322"/>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2594951322"/>
      <w:bookmarkStart w:id="25" w:name="__Fieldmark__11_2594951322"/>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594951322"/>
      <w:bookmarkStart w:id="27" w:name="__Fieldmark__12_2594951322"/>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2594951322"/>
      <w:bookmarkStart w:id="29" w:name="__Fieldmark__13_2594951322"/>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594951322"/>
      <w:bookmarkStart w:id="31" w:name="__Fieldmark__14_2594951322"/>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2594951322"/>
      <w:bookmarkStart w:id="33" w:name="__Fieldmark__15_2594951322"/>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594951322"/>
      <w:bookmarkStart w:id="35" w:name="__Fieldmark__16_2594951322"/>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594951322"/>
      <w:bookmarkStart w:id="37" w:name="__Fieldmark__17_2594951322"/>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594951322"/>
      <w:bookmarkStart w:id="39" w:name="__Fieldmark__18_2594951322"/>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2594951322"/>
      <w:bookmarkStart w:id="41" w:name="__Fieldmark__19_2594951322"/>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2594951322"/>
      <w:bookmarkStart w:id="43" w:name="__Fieldmark__20_2594951322"/>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2594951322"/>
      <w:bookmarkStart w:id="45" w:name="__Fieldmark__21_2594951322"/>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u 1</w:t>
      </w:r>
      <w:r>
        <w:rPr>
          <w:rFonts w:cs="Arial" w:ascii="Arial" w:hAnsi="Arial"/>
          <w:vertAlign w:val="superscript"/>
        </w:rPr>
        <w:t>er</w:t>
      </w:r>
      <w:r>
        <w:rPr>
          <w:rFonts w:cs="Arial" w:ascii="Arial" w:hAnsi="Arial"/>
        </w:rPr>
        <w:t xml:space="preserve"> janvier 2017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2594951322"/>
      <w:bookmarkStart w:id="47" w:name="__Fieldmark__22_2594951322"/>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2594951322"/>
      <w:bookmarkStart w:id="49" w:name="__Fieldmark__23_2594951322"/>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2594951322"/>
      <w:bookmarkStart w:id="51" w:name="__Fieldmark__24_2594951322"/>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2594951322"/>
      <w:bookmarkStart w:id="53" w:name="__Fieldmark__25_2594951322"/>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2594951322"/>
      <w:bookmarkStart w:id="55" w:name="__Fieldmark__26_2594951322"/>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2594951322"/>
      <w:bookmarkStart w:id="57" w:name="__Fieldmark__27_2594951322"/>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2594951322"/>
      <w:bookmarkStart w:id="59" w:name="__Fieldmark__28_2594951322"/>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594951322"/>
      <w:bookmarkStart w:id="61" w:name="__Fieldmark__29_2594951322"/>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2594951322"/>
      <w:bookmarkStart w:id="63" w:name="__Fieldmark__30_2594951322"/>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2594951322"/>
      <w:bookmarkStart w:id="65" w:name="__Fieldmark__31_2594951322"/>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2594951322"/>
      <w:bookmarkStart w:id="67" w:name="__Fieldmark__32_2594951322"/>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2594951322"/>
      <w:bookmarkStart w:id="69" w:name="__Fieldmark__33_2594951322"/>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2594951322"/>
      <w:bookmarkStart w:id="71" w:name="__Fieldmark__34_2594951322"/>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2594951322"/>
      <w:bookmarkStart w:id="73" w:name="__Fieldmark__35_2594951322"/>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2594951322"/>
      <w:bookmarkStart w:id="75" w:name="__Fieldmark__36_2594951322"/>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611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 17-94 relatif à « la fourniture de repas et de boissons dans les différents bâtiments de la Communauté d’Agglomération Grand Calais Terres et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43:00Z</dcterms:created>
  <dc:creator>francois</dc:creator>
  <dc:description/>
  <cp:keywords/>
  <dc:language>en-US</dc:language>
  <cp:lastModifiedBy>Jennifer Leleu</cp:lastModifiedBy>
  <cp:lastPrinted>2017-10-17T14:25:00Z</cp:lastPrinted>
  <dcterms:modified xsi:type="dcterms:W3CDTF">2017-10-17T12:25:00Z</dcterms:modified>
  <cp:revision>6</cp:revision>
  <dc:subject/>
  <dc:title>_Modèle recommandé : le service peut l’adapter le cas échéant_DC1_</dc:title>
</cp:coreProperties>
</file>