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595673967"/>
      <w:bookmarkStart w:id="3" w:name="__Fieldmark__0_1595673967"/>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595673967"/>
      <w:bookmarkStart w:id="5" w:name="__Fieldmark__1_1595673967"/>
      <w:bookmarkEnd w:id="5"/>
      <w:r>
        <w:rPr/>
      </w:r>
      <w:r>
        <w:rPr/>
        <w:fldChar w:fldCharType="end"/>
      </w:r>
      <w:r>
        <w:rPr>
          <w:rFonts w:cs="Arial" w:ascii="Arial" w:hAnsi="Arial"/>
        </w:rPr>
        <w:tab/>
        <w:t xml:space="preserve">au lot n°4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4 : cocktail déjeunatoire séminair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95673967"/>
      <w:bookmarkStart w:id="7" w:name="__Fieldmark__2_1595673967"/>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595673967"/>
      <w:bookmarkStart w:id="9" w:name="__Fieldmark__3_1595673967"/>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95673967"/>
      <w:bookmarkStart w:id="11" w:name="__Fieldmark__4_1595673967"/>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595673967"/>
      <w:bookmarkStart w:id="13" w:name="__Fieldmark__5_1595673967"/>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95673967"/>
      <w:bookmarkStart w:id="15" w:name="__Fieldmark__6_1595673967"/>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595673967"/>
      <w:bookmarkStart w:id="17" w:name="__Fieldmark__7_1595673967"/>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95673967"/>
      <w:bookmarkStart w:id="19" w:name="__Fieldmark__8_159567396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595673967"/>
      <w:bookmarkStart w:id="21" w:name="__Fieldmark__9_159567396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95673967"/>
      <w:bookmarkStart w:id="23" w:name="__Fieldmark__10_1595673967"/>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595673967"/>
      <w:bookmarkStart w:id="25" w:name="__Fieldmark__11_1595673967"/>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95673967"/>
      <w:bookmarkStart w:id="27" w:name="__Fieldmark__12_159567396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595673967"/>
      <w:bookmarkStart w:id="29" w:name="__Fieldmark__13_159567396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95673967"/>
      <w:bookmarkStart w:id="31" w:name="__Fieldmark__14_159567396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595673967"/>
      <w:bookmarkStart w:id="33" w:name="__Fieldmark__15_159567396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95673967"/>
      <w:bookmarkStart w:id="35" w:name="__Fieldmark__16_159567396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95673967"/>
      <w:bookmarkStart w:id="37" w:name="__Fieldmark__17_1595673967"/>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95673967"/>
      <w:bookmarkStart w:id="39" w:name="__Fieldmark__18_159567396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595673967"/>
      <w:bookmarkStart w:id="41" w:name="__Fieldmark__19_1595673967"/>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595673967"/>
      <w:bookmarkStart w:id="43" w:name="__Fieldmark__20_159567396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595673967"/>
      <w:bookmarkStart w:id="45" w:name="__Fieldmark__21_159567396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595673967"/>
      <w:bookmarkStart w:id="47" w:name="__Fieldmark__22_1595673967"/>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595673967"/>
      <w:bookmarkStart w:id="49" w:name="__Fieldmark__23_159567396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595673967"/>
      <w:bookmarkStart w:id="51" w:name="__Fieldmark__24_1595673967"/>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595673967"/>
      <w:bookmarkStart w:id="53" w:name="__Fieldmark__25_159567396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595673967"/>
      <w:bookmarkStart w:id="55" w:name="__Fieldmark__26_159567396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595673967"/>
      <w:bookmarkStart w:id="57" w:name="__Fieldmark__27_159567396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595673967"/>
      <w:bookmarkStart w:id="59" w:name="__Fieldmark__28_159567396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595673967"/>
      <w:bookmarkStart w:id="61" w:name="__Fieldmark__29_159567396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595673967"/>
      <w:bookmarkStart w:id="63" w:name="__Fieldmark__30_159567396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595673967"/>
      <w:bookmarkStart w:id="65" w:name="__Fieldmark__31_1595673967"/>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595673967"/>
      <w:bookmarkStart w:id="67" w:name="__Fieldmark__32_159567396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595673967"/>
      <w:bookmarkStart w:id="69" w:name="__Fieldmark__33_159567396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595673967"/>
      <w:bookmarkStart w:id="71" w:name="__Fieldmark__34_159567396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595673967"/>
      <w:bookmarkStart w:id="73" w:name="__Fieldmark__35_1595673967"/>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595673967"/>
      <w:bookmarkStart w:id="75" w:name="__Fieldmark__36_159567396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5:00Z</dcterms:created>
  <dc:creator>francois</dc:creator>
  <dc:description/>
  <cp:keywords/>
  <dc:language>en-US</dc:language>
  <cp:lastModifiedBy>Jennifer Leleu</cp:lastModifiedBy>
  <cp:lastPrinted>2017-10-17T14:27:00Z</cp:lastPrinted>
  <dcterms:modified xsi:type="dcterms:W3CDTF">2017-10-17T12:27:00Z</dcterms:modified>
  <cp:revision>5</cp:revision>
  <dc:subject/>
  <dc:title>_Modèle recommandé : le service peut l’adapter le cas échéant_DC1_</dc:title>
</cp:coreProperties>
</file>