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95 relatif à « la gestion et l’entretien des aires d’accueil des gens du voyage présentes sur le territoire communautai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283619"/>
      <w:bookmarkStart w:id="1" w:name="__Fieldmark__0_4132836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283619"/>
      <w:bookmarkStart w:id="3" w:name="__Fieldmark__1_41328361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283619"/>
      <w:bookmarkStart w:id="5" w:name="__Fieldmark__2_41328361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283619"/>
      <w:bookmarkStart w:id="7" w:name="__Fieldmark__3_41328361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283619"/>
      <w:bookmarkStart w:id="9" w:name="__Fieldmark__4_4132836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283619"/>
      <w:bookmarkStart w:id="11" w:name="__Fieldmark__5_4132836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283619"/>
      <w:bookmarkStart w:id="13" w:name="__Fieldmark__6_4132836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283619"/>
      <w:bookmarkStart w:id="15" w:name="__Fieldmark__7_4132836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283619"/>
      <w:bookmarkStart w:id="17" w:name="__Fieldmark__8_4132836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283619"/>
      <w:bookmarkStart w:id="19" w:name="__Fieldmark__9_4132836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283619"/>
      <w:bookmarkStart w:id="21" w:name="__Fieldmark__10_4132836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283619"/>
      <w:bookmarkStart w:id="23" w:name="__Fieldmark__11_4132836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283619"/>
      <w:bookmarkStart w:id="25" w:name="__Fieldmark__12_4132836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283619"/>
      <w:bookmarkStart w:id="27" w:name="__Fieldmark__13_4132836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283619"/>
      <w:bookmarkStart w:id="29" w:name="__Fieldmark__14_4132836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283619"/>
      <w:bookmarkStart w:id="31" w:name="__Fieldmark__15_4132836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3283619"/>
      <w:bookmarkStart w:id="33" w:name="__Fieldmark__16_4132836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3283619"/>
      <w:bookmarkStart w:id="35" w:name="__Fieldmark__17_41328361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3283619"/>
      <w:bookmarkStart w:id="37" w:name="__Fieldmark__18_4132836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3283619"/>
      <w:bookmarkStart w:id="39" w:name="__Fieldmark__19_41328361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283619"/>
      <w:bookmarkStart w:id="41" w:name="__Fieldmark__20_4132836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283619"/>
      <w:bookmarkStart w:id="43" w:name="__Fieldmark__21_4132836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24 mois, reconductible deux fois un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283619"/>
      <w:bookmarkStart w:id="45" w:name="__Fieldmark__22_41328361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3283619"/>
      <w:bookmarkStart w:id="47" w:name="__Fieldmark__23_4132836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3283619"/>
      <w:bookmarkStart w:id="49" w:name="__Fieldmark__24_413283619"/>
      <w:bookmarkEnd w:id="49"/>
      <w:r>
        <w:rPr/>
      </w:r>
      <w:r>
        <w:rPr/>
        <w:fldChar w:fldCharType="end"/>
      </w:r>
      <w:r>
        <w:rPr>
          <w:rFonts w:cs="Arial" w:ascii="Arial" w:hAnsi="Arial"/>
        </w:rPr>
        <w:tab/>
        <w:t>la date de début d’exécution prévue par le marché ou l’accord-cadre lorsqu’elle est postérieure à la date de notification : soit le 1</w:t>
      </w:r>
      <w:r>
        <w:rPr>
          <w:rFonts w:cs="Arial" w:ascii="Arial" w:hAnsi="Arial"/>
          <w:vertAlign w:val="superscript"/>
        </w:rPr>
        <w:t>er</w:t>
      </w:r>
      <w:r>
        <w:rPr>
          <w:rFonts w:cs="Arial" w:ascii="Arial" w:hAnsi="Arial"/>
        </w:rPr>
        <w:t xml:space="preserve"> janvier 2018.</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3283619"/>
      <w:bookmarkStart w:id="51" w:name="__Fieldmark__25_41328361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3283619"/>
      <w:bookmarkStart w:id="53" w:name="__Fieldmark__26_4132836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283619"/>
      <w:bookmarkStart w:id="55" w:name="__Fieldmark__27_4132836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3283619"/>
      <w:bookmarkStart w:id="57" w:name="__Fieldmark__28_4132836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3283619"/>
      <w:bookmarkStart w:id="59" w:name="__Fieldmark__29_4132836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3283619"/>
      <w:bookmarkStart w:id="61" w:name="__Fieldmark__30_4132836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3283619"/>
      <w:bookmarkStart w:id="63" w:name="__Fieldmark__31_41328361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3283619"/>
      <w:bookmarkStart w:id="65" w:name="__Fieldmark__32_4132836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3283619"/>
      <w:bookmarkStart w:id="67" w:name="__Fieldmark__33_4132836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3283619"/>
      <w:bookmarkStart w:id="69" w:name="__Fieldmark__34_4132836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3283619"/>
      <w:bookmarkStart w:id="71" w:name="__Fieldmark__35_41328361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3283619"/>
      <w:bookmarkStart w:id="73" w:name="__Fieldmark__36_4132836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A450 – 524 – 611 – A7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95 gestion et entretien des aires d’accueil des gens du voy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7-10-18T09:26:00Z</dcterms:modified>
  <cp:revision>8</cp:revision>
  <dc:subject/>
  <dc:title>_Modèle recommandé : le service peut l’adapter le cas échéant_DC1_</dc:title>
</cp:coreProperties>
</file>