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3388995" cy="231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RCHE PUBLIC DE FOURNITURES COURANTES ET DE SERVIC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450850</wp:posOffset>
                </wp:positionV>
                <wp:extent cx="14605" cy="160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keepLines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7.1pt;mso-wrap-distance-right:7.1pt;mso-wrap-distance-top:0pt;mso-wrap-distance-bottom:0pt;margin-top:35.5pt;mso-position-vertical-relative:page;margin-left:226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keepLines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0720" cy="6426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Grand Calais Terres et Mer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6, Boulevard Gambetta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S 40 021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2101 CALAIS CE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0.6pt;mso-wrap-distance-left:7.1pt;mso-wrap-distance-right:7.1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Grand Calais Terres et Mers </w:t>
                      </w:r>
                    </w:p>
                    <w:p>
                      <w:pPr>
                        <w:pStyle w:val="Normal"/>
                        <w:keepNext w:val="true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76, Boulevard Gambetta</w:t>
                      </w:r>
                    </w:p>
                    <w:p>
                      <w:pPr>
                        <w:pStyle w:val="Normal"/>
                        <w:keepNext w:val="true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S 40 021</w:t>
                      </w:r>
                    </w:p>
                    <w:p>
                      <w:pPr>
                        <w:pStyle w:val="Normal"/>
                        <w:keepNext w:val="true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62101 CALAIS CED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 w:val="false"/>
          <w:b w:val="false"/>
          <w:bCs w:val="false"/>
          <w:caps/>
          <w:sz w:val="44"/>
          <w:szCs w:val="44"/>
        </w:rPr>
      </w:pPr>
      <w:r>
        <w:rPr>
          <w:b w:val="false"/>
          <w:bCs w:val="false"/>
          <w:caps/>
          <w:sz w:val="44"/>
          <w:szCs w:val="44"/>
        </w:rPr>
        <w:t>Gestion et entretien des aires d’accueil des gens du voyage présentes sur le territoire communautaire</w:t>
      </w:r>
    </w:p>
    <w:p>
      <w:pPr>
        <w:pStyle w:val="TextBody"/>
        <w:jc w:val="left"/>
        <w:rPr/>
      </w:pPr>
      <w:r>
        <w:rPr/>
        <w:t> </w:t>
      </w:r>
    </w:p>
    <w:p>
      <w:pPr>
        <w:pStyle w:val="TextBody"/>
        <w:jc w:val="left"/>
        <w:rPr/>
      </w:pPr>
      <w:r>
        <w:rPr/>
        <w:t> </w:t>
      </w:r>
    </w:p>
    <w:p>
      <w:pPr>
        <w:pStyle w:val="TextBody"/>
        <w:jc w:val="left"/>
        <w:rPr/>
      </w:pPr>
      <w:r>
        <w:rPr/>
        <w:t> </w:t>
      </w:r>
    </w:p>
    <w:p>
      <w:pPr>
        <w:pStyle w:val="Titredocument"/>
        <w:rPr/>
      </w:pPr>
      <w:r>
        <w:rPr/>
        <w:t>Bordereau de prix</w:t>
      </w:r>
    </w:p>
    <w:p>
      <w:pPr>
        <w:pStyle w:val="Titredocument1"/>
        <w:rPr/>
      </w:pPr>
      <w:r>
        <w:rPr/>
        <w:t>(B.P.)</w:t>
      </w:r>
    </w:p>
    <w:p>
      <w:pPr>
        <w:pStyle w:val="Titredocument1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s prestations indiquées au présent bordereau de prix sont explicitées au Cahier des Clauses Techniques Particulières – Prix « à l’unité » 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itredocument1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69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HT) en euro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stion des aires d’accueil aménagées court séjour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estion des entrées et sorties (2.1 du CCT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urveillance des aires d’accueil (2.2 du CCT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lations avec les gens du voyage et coordination des actions sociales et socio-éducatives menées sur les aires d’accueil (2.3 du CCT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rception des redevances d’occupation et cautions (2.4 du CCT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articipation aux comités de suivi partenariaux et à réunions organisées par la Communauté d’ Agglomération Grand Calais (2.5 du CCT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pérations spécifiques (2.6 du CCTP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orfait mensuel</w:t>
            </w:r>
            <w:r>
              <w:rPr>
                <w:sz w:val="20"/>
                <w:szCs w:val="20"/>
              </w:rPr>
              <w:t xml:space="preserve"> pour l’ensemble des presta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t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meture de l’aire d’accueil aménagées court séjour  (annuelle ou exceptionnelle) (2.8 et 2.9 du CCTP)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fa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global</w:t>
            </w:r>
            <w:r>
              <w:rPr>
                <w:b/>
                <w:bCs/>
                <w:sz w:val="20"/>
                <w:szCs w:val="20"/>
              </w:rPr>
              <w:t xml:space="preserve"> pour une fermeture chaque année et pour chaque aire d’accueil aménagé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tien des parties communes (3.1.2 et 3.2 du CCTP) court séjou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orfait mensuel</w:t>
            </w:r>
            <w:r>
              <w:rPr>
                <w:sz w:val="20"/>
                <w:szCs w:val="20"/>
              </w:rPr>
              <w:t xml:space="preserve"> pour l’ensemble des presta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tien des emplacements (3.3 du CCTP) court séjou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orfait mensuel </w:t>
            </w:r>
            <w:r>
              <w:rPr>
                <w:bCs/>
                <w:sz w:val="20"/>
                <w:szCs w:val="20"/>
              </w:rPr>
              <w:t>pour l’ensemble des presta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estion de l’aires d’accueil long séjour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estion des entrées et sorties (2.1 du CCT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urveillance des aires d’accueil (2.2 du CCT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lations avec les gens du voyage et coordination des actions sociales et socio-éducatives menées sur les aires d’accueil (2.3 du CCT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rception des redevances d’occupation et cautions (2.4 du CCTP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Participation aux comités de suivi partenariaux et aux réunions organisés par la Communauté d’Agglomération Grand Calais (2.5 du CCT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pérations spécifiques (2.6 du CCTP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orfait mensuel</w:t>
            </w:r>
            <w:r>
              <w:rPr>
                <w:sz w:val="20"/>
                <w:szCs w:val="20"/>
              </w:rPr>
              <w:t xml:space="preserve"> pour l’ensemble des presta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t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meture de l’aires d’accueil aménagées long séjour (annuelle ou exceptionnelle) (2.8 et 2.9 du CCTP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fa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global</w:t>
            </w:r>
            <w:r>
              <w:rPr>
                <w:b/>
                <w:bCs/>
                <w:sz w:val="20"/>
                <w:szCs w:val="20"/>
              </w:rPr>
              <w:t xml:space="preserve"> pour une fermeture chaque année et pour chaque aire d’accueil aménagé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tien des parties communes (3.1.2 et 3.2 du CCTP) long séjou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orfait mensuel</w:t>
            </w:r>
            <w:r>
              <w:rPr>
                <w:sz w:val="20"/>
                <w:szCs w:val="20"/>
              </w:rPr>
              <w:t xml:space="preserve"> pour l’ensemble des presta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ntretien des emplacements (3.3 du CCTP) long séjour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orfait mensuel </w:t>
            </w:r>
            <w:r>
              <w:rPr>
                <w:bCs/>
                <w:sz w:val="20"/>
                <w:szCs w:val="20"/>
              </w:rPr>
              <w:t>pour l’ensemble des presta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ions de gestion des grands passages (4. du CCTP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orfait </w:t>
            </w:r>
            <w:r>
              <w:rPr>
                <w:b/>
                <w:sz w:val="20"/>
                <w:szCs w:val="20"/>
              </w:rPr>
              <w:t>global hebdomadai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e(s) de délestage (5. du CCTP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orfait global </w:t>
            </w:r>
            <w:r>
              <w:rPr>
                <w:sz w:val="20"/>
                <w:szCs w:val="20"/>
              </w:rPr>
              <w:t>pour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une semaine de prest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yage mécanique des voiries par une balayeuse de voirie sur l’ensemble des voiries du si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rfait pour un passage mensuel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e a disposition benne pour déchet grand passag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fait journal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dage et remise en place benn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fait aller-retour vidag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tations supplémentaires éventuelles (option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tion n°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69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x Unitaires en € H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tion n°1 : maintenance courante et réparations sur les aires d’accueil (2.7 du CCTP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orfait mensuel</w:t>
            </w:r>
            <w:r>
              <w:rPr>
                <w:sz w:val="20"/>
                <w:szCs w:val="20"/>
              </w:rPr>
              <w:t>, hors fournitu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tion n°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694"/>
        <w:gridCol w:w="269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x Unitaires en € H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tion n°2 : prise en charge des déchets déposés illégalement sur l’ensemble du site, et d’un volume supérieur à 3m3 (3.4 du CCTP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Forfait annuel. </w:t>
            </w:r>
            <w:r>
              <w:rPr>
                <w:b/>
                <w:bCs/>
                <w:sz w:val="20"/>
                <w:szCs w:val="20"/>
              </w:rPr>
              <w:t>Se reporter aux tableaux suivant pour le détai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Prestations Supplémentaires Eventuelles (option) N°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Prise en charge des déchets déposés illégalement sur l’ensemble du site, et d’un volume supérieur à 3m3 (détail de l’option dans le III.4 du CCTP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759450" cy="87649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keepLines w:val="false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keepLines w:val="false"/>
        <w:widowControl/>
        <w:rPr/>
      </w:pPr>
      <w:r>
        <w:rPr/>
      </w:r>
    </w:p>
    <w:p>
      <w:pPr>
        <w:pStyle w:val="Footnote"/>
        <w:keepLines w:val="false"/>
        <w:widowControl/>
        <w:rPr/>
      </w:pPr>
      <w:r>
        <w:rPr/>
        <w:drawing>
          <wp:inline distT="0" distB="0" distL="0" distR="0">
            <wp:extent cx="5759450" cy="57772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7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Lines w:val="false"/>
        <w:widowControl/>
        <w:rPr/>
      </w:pPr>
      <w:r>
        <w:rPr/>
      </w:r>
    </w:p>
    <w:p>
      <w:pPr>
        <w:pStyle w:val="Footnote"/>
        <w:keepLines w:val="false"/>
        <w:widowControl/>
        <w:rPr/>
      </w:pPr>
      <w:r>
        <w:rPr/>
      </w:r>
    </w:p>
    <w:p>
      <w:pPr>
        <w:pStyle w:val="Footnote"/>
        <w:keepLines w:val="false"/>
        <w:widowControl/>
        <w:rPr/>
      </w:pPr>
      <w:r>
        <w:rPr/>
        <w:t>Lu et accepté, le  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e contractant  :………………….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5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document">
    <w:name w:val="titredocument"/>
    <w:basedOn w:val="Normal"/>
    <w:qFormat/>
    <w:pPr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">
    <w:name w:val="titredocument1"/>
    <w:basedOn w:val="Normal"/>
    <w:qFormat/>
    <w:pPr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keepLines/>
      <w:widowControl w:val="false"/>
      <w:autoSpaceDE w:val="false"/>
      <w:jc w:val="both"/>
    </w:pPr>
    <w:rPr>
      <w:sz w:val="20"/>
      <w:szCs w:val="20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48:00Z</dcterms:created>
  <dc:creator>csouilleux</dc:creator>
  <dc:description/>
  <cp:keywords/>
  <dc:language>en-US</dc:language>
  <cp:lastModifiedBy>Frederic Blaizel</cp:lastModifiedBy>
  <cp:lastPrinted>2017-10-10T10:56:00Z</cp:lastPrinted>
  <dcterms:modified xsi:type="dcterms:W3CDTF">2017-10-10T09:29:00Z</dcterms:modified>
  <cp:revision>12</cp:revision>
  <dc:subject/>
  <dc:title>SYNDICAT MIXTE DES GENS DU VOYAGE LILLE METROPOLE</dc:title>
</cp:coreProperties>
</file>