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3388995" cy="231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CHE PUBLIC DE FOURNITURES COURANTES ET DE SERVIC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450850</wp:posOffset>
                </wp:positionV>
                <wp:extent cx="14605" cy="160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keepLines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7.1pt;mso-wrap-distance-right:7.1pt;mso-wrap-distance-top:0pt;mso-wrap-distance-bottom:0pt;margin-top:35.5pt;mso-position-vertical-relative:page;margin-left:226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keepLines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6426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Grand Calais Terres et Mer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6, Boulevard Gambetta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S 40 021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2101 CALAIS CE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0.6pt;mso-wrap-distance-left:7.1pt;mso-wrap-distance-right:7.1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Grand Calais Terres et Mers </w:t>
                      </w:r>
                    </w:p>
                    <w:p>
                      <w:pPr>
                        <w:pStyle w:val="Normal"/>
                        <w:keepNext w:val="true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76, Boulevard Gambetta</w:t>
                      </w:r>
                    </w:p>
                    <w:p>
                      <w:pPr>
                        <w:pStyle w:val="Normal"/>
                        <w:keepNext w:val="true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S 40 021</w:t>
                      </w:r>
                    </w:p>
                    <w:p>
                      <w:pPr>
                        <w:pStyle w:val="Normal"/>
                        <w:keepNext w:val="true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62101 CALAIS CE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 w:val="false"/>
          <w:b w:val="false"/>
          <w:bCs w:val="false"/>
          <w:caps/>
          <w:sz w:val="44"/>
          <w:szCs w:val="44"/>
        </w:rPr>
      </w:pPr>
      <w:r>
        <w:rPr>
          <w:b w:val="false"/>
          <w:bCs w:val="false"/>
          <w:caps/>
          <w:sz w:val="44"/>
          <w:szCs w:val="44"/>
        </w:rPr>
        <w:t>Gestion et entretien des aires d’accueil des gens du voyage présentes sur le territoire communautaire</w:t>
      </w:r>
    </w:p>
    <w:p>
      <w:pPr>
        <w:pStyle w:val="TextBody"/>
        <w:jc w:val="left"/>
        <w:rPr/>
      </w:pPr>
      <w:r>
        <w:rPr/>
        <w:t> </w:t>
      </w:r>
    </w:p>
    <w:p>
      <w:pPr>
        <w:pStyle w:val="TextBody"/>
        <w:jc w:val="left"/>
        <w:rPr/>
      </w:pPr>
      <w:r>
        <w:rPr/>
        <w:t> </w:t>
      </w:r>
    </w:p>
    <w:p>
      <w:pPr>
        <w:pStyle w:val="TextBody"/>
        <w:jc w:val="left"/>
        <w:rPr/>
      </w:pPr>
      <w:r>
        <w:rPr/>
        <w:t> </w:t>
      </w:r>
    </w:p>
    <w:p>
      <w:pPr>
        <w:pStyle w:val="Titredocument"/>
        <w:rPr/>
      </w:pPr>
      <w:r>
        <w:rPr/>
        <w:t>Bordereau d’aide à la décision</w:t>
      </w:r>
    </w:p>
    <w:p>
      <w:pPr>
        <w:pStyle w:val="Titredocument1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Les prestations indiquées au présent bordereau de prix sont explicitées au Cahier des Clauses Techniques Particulières – Prix pour un marché de 4 ans maximum</w:t>
      </w:r>
      <w:r>
        <w:rPr/>
        <w:t> 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52"/>
        <w:gridCol w:w="1701"/>
        <w:gridCol w:w="1559"/>
        <w:gridCol w:w="18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t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T) en eu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x Total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HT) en euro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stion de  aires d’accueil aménagées court séjour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estion des entrées et sorties (2.1 du CCT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urveillance des aires d’accueil (2.2 du CCTP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relations avec les gens du voyage et coordination des actions sociales et socio-éducatives menées sur les aires d’accueil (2.3 du CCT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rception des redevances d’occupation et cautions (2.4 du CCTP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Participation aux comités de suivi partenariaux et aux réunions organisées par la Communauté d’Agglomération Grand Calais (2.5 du CCT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pérations spécifiques (2.6 du CCTP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Forfait mensuel</w:t>
            </w:r>
            <w:r>
              <w:rPr>
                <w:sz w:val="18"/>
                <w:szCs w:val="18"/>
              </w:rPr>
              <w:t xml:space="preserve"> pour l’ensemble des prest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4 mois +12 mois +12 mois  = 48 mo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€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meture de l’aire d’accueil aménagées court séjour  (annuelle ou exceptionnelle) (2.8 et 2.9 du CCTP)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fai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lobal</w:t>
            </w:r>
            <w:r>
              <w:rPr>
                <w:b/>
                <w:bCs/>
                <w:sz w:val="18"/>
                <w:szCs w:val="18"/>
              </w:rPr>
              <w:t xml:space="preserve"> pour une fermeture chaque année et pour chaque aire d’accueil aménagé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mois +2 mois +2 mois = 8 mo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€</w:t>
            </w:r>
          </w:p>
        </w:tc>
      </w:tr>
      <w:tr>
        <w:trPr>
          <w:trHeight w:val="44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tien des parties communes (3.1.2 et 3.2 du CCTP) court séjo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Forfait mensuel</w:t>
            </w:r>
            <w:r>
              <w:rPr>
                <w:sz w:val="18"/>
                <w:szCs w:val="18"/>
              </w:rPr>
              <w:t xml:space="preserve"> pour l’ensemble des prest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mois +12 mois +12 mois  = 48 mo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€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tien des emplacements (3.3 du CCTP) court séjo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orfait mensuel </w:t>
            </w:r>
            <w:r>
              <w:rPr>
                <w:bCs/>
                <w:sz w:val="18"/>
                <w:szCs w:val="18"/>
              </w:rPr>
              <w:t>pour l’ensemble des prest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mois +12 mois +12 mois  = 48 mo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€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stion de l’aire d’accueil long séjour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estion des entrées et sorties (2.1 du CCTP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surveillance des aires d’accueil (2.2 du CCT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lations avec les gens du voyage et coordination des actions sociales et socio-éducatives menées sur les aires d’accueil (2.3 du CCT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rception des redevances d’occupation et cautions (2.4 du CCTP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Participation aux comités de suivi partenariaux et aux réunions organisées par la Communauté d’Agglomération Grand Calais (2.5 du CCT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pérations spécifiques (2.6 du CCTP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Forfait mensuel</w:t>
            </w:r>
            <w:r>
              <w:rPr>
                <w:sz w:val="18"/>
                <w:szCs w:val="18"/>
              </w:rPr>
              <w:t xml:space="preserve"> pour l’ensemble des prest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4 mois +12 mois +12 mois  = 48 mo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€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rmeture de l’aires d’accueil aménagées long séjour (annuelle ou exceptionnelle) (2.8 et 2.9 du CCTP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fai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lobal</w:t>
            </w:r>
            <w:r>
              <w:rPr>
                <w:b/>
                <w:bCs/>
                <w:sz w:val="18"/>
                <w:szCs w:val="18"/>
              </w:rPr>
              <w:t xml:space="preserve"> pour une fermeture chaque année et pour chaque aire d’accueil aménagé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mois + 2 mois + 2 mois = 8 mo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€</w:t>
            </w:r>
          </w:p>
        </w:tc>
      </w:tr>
      <w:tr>
        <w:trPr>
          <w:trHeight w:val="44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tien des parties communes (3.1.2 et 3.2 du CCTP) long séjo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Forfait mensuel</w:t>
            </w:r>
            <w:r>
              <w:rPr>
                <w:sz w:val="18"/>
                <w:szCs w:val="18"/>
              </w:rPr>
              <w:t xml:space="preserve"> pour l’ensemble des prest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mois +12 mois +12 mois  = 48 mo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€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tien des emplacements (3.3 du CCTP) long séjo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orfait mensuel </w:t>
            </w:r>
            <w:r>
              <w:rPr>
                <w:bCs/>
                <w:sz w:val="18"/>
                <w:szCs w:val="18"/>
              </w:rPr>
              <w:t>pour l’ensemble des prest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mois +12 mois +12 mois  = 48 mo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€</w:t>
            </w:r>
          </w:p>
        </w:tc>
      </w:tr>
      <w:tr>
        <w:trPr>
          <w:trHeight w:val="4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ons de gestion des grands passages (4. du CCTP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Forfait semaine d’ouverture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+16+16= 64 semai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€</w:t>
            </w:r>
          </w:p>
        </w:tc>
      </w:tr>
      <w:tr>
        <w:trPr>
          <w:trHeight w:val="4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e(s) de délestage (5. du CCTP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orfait global </w:t>
            </w:r>
            <w:r>
              <w:rPr>
                <w:b/>
                <w:sz w:val="18"/>
                <w:szCs w:val="18"/>
              </w:rPr>
              <w:t>pour</w:t>
            </w:r>
            <w:r>
              <w:rPr>
                <w:b/>
                <w:bCs/>
                <w:sz w:val="18"/>
                <w:szCs w:val="18"/>
              </w:rPr>
              <w:t xml:space="preserve"> une semaine de pres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semaines par an = 8 semai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€</w:t>
            </w:r>
          </w:p>
        </w:tc>
      </w:tr>
      <w:tr>
        <w:trPr>
          <w:trHeight w:val="45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yage mécanique des voiries par une balayeuse de voirie sur l’ensemble des voiries du s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rfait pour un passage mensue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+12+12 = 48 passag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€</w:t>
            </w:r>
          </w:p>
        </w:tc>
      </w:tr>
      <w:tr>
        <w:trPr>
          <w:trHeight w:val="45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 a disposition benne pour déchet grand passa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fait journal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 jours +90 jours +90 jours = 360 jou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€</w:t>
            </w:r>
          </w:p>
        </w:tc>
      </w:tr>
      <w:tr>
        <w:trPr>
          <w:trHeight w:val="45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dage et remise en place ben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fait aller-retour vid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allers retours +14 allers retours +14 allers retours = 56 allers retou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€</w:t>
            </w:r>
          </w:p>
        </w:tc>
      </w:tr>
      <w:tr>
        <w:trPr>
          <w:trHeight w:val="455" w:hRule="atLeast"/>
        </w:trPr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MONTANT TOTAL € /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TVA 2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MONTANT TOTAL € / TT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tations supplémentaires éventuelles (option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tion n°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52"/>
        <w:gridCol w:w="1701"/>
        <w:gridCol w:w="1559"/>
        <w:gridCol w:w="18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x Unitai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HT) en eu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Quantité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x total € / H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 n°1 : maintenance courante et réparations sur les aires d’accueil (2.7 du CCTP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Forfait mensuel</w:t>
            </w:r>
            <w:r>
              <w:rPr>
                <w:sz w:val="18"/>
                <w:szCs w:val="18"/>
              </w:rPr>
              <w:t>, hors fournit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mois +12 mois +12 mois  = 48 mo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€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tion n°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52"/>
        <w:gridCol w:w="1701"/>
        <w:gridCol w:w="1559"/>
        <w:gridCol w:w="18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x Unitair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HT) en eu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x total € / H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tion n°2: prise en charge des déchets déposés illégalement sur l’ensemble du site, et d’un volume supérieur à 3m3 (3.4 du CCTP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orfait annuel. </w:t>
            </w:r>
            <w:r>
              <w:rPr>
                <w:bCs/>
                <w:sz w:val="18"/>
                <w:szCs w:val="18"/>
              </w:rPr>
              <w:t>Se reporter aux tableaux suivants pour le dét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ans +1 an +1 an  = 4 a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€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restations Supplémentaires Eventuelles (option) N°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Prise en charge des déchets déposés illégalement sur l’ensemble du site, et d’un volume supérieur à 3m3 (détail de l’option dans le 3.4 du CCTP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9450" cy="87649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keepLines w:val="false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keepLines w:val="false"/>
        <w:widowControl/>
        <w:rPr/>
      </w:pPr>
      <w:r>
        <w:rPr/>
      </w:r>
    </w:p>
    <w:p>
      <w:pPr>
        <w:pStyle w:val="Footnote"/>
        <w:keepLines w:val="false"/>
        <w:widowControl/>
        <w:rPr/>
      </w:pPr>
      <w:r>
        <w:rPr/>
        <w:drawing>
          <wp:inline distT="0" distB="0" distL="0" distR="0">
            <wp:extent cx="5759450" cy="57772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7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Lines w:val="false"/>
        <w:widowControl/>
        <w:rPr/>
      </w:pPr>
      <w:r>
        <w:rPr/>
      </w:r>
    </w:p>
    <w:p>
      <w:pPr>
        <w:pStyle w:val="Footnote"/>
        <w:keepLines w:val="false"/>
        <w:widowControl/>
        <w:rPr/>
      </w:pPr>
      <w:r>
        <w:rPr/>
      </w:r>
    </w:p>
    <w:p>
      <w:pPr>
        <w:pStyle w:val="Footnote"/>
        <w:keepLines w:val="false"/>
        <w:widowControl/>
        <w:rPr/>
      </w:pPr>
      <w:r>
        <w:rPr/>
        <w:t>Lu et accepté, le  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 contractant  :………………….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5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document">
    <w:name w:val="titredocument"/>
    <w:basedOn w:val="Normal"/>
    <w:qFormat/>
    <w:pPr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document1"/>
    <w:basedOn w:val="Normal"/>
    <w:qFormat/>
    <w:pPr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keepLines/>
      <w:widowControl w:val="false"/>
      <w:autoSpaceDE w:val="false"/>
      <w:jc w:val="both"/>
    </w:pPr>
    <w:rPr>
      <w:sz w:val="20"/>
      <w:szCs w:val="20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17:00Z</dcterms:created>
  <dc:creator>csouilleux</dc:creator>
  <dc:description/>
  <cp:keywords/>
  <dc:language>en-US</dc:language>
  <cp:lastModifiedBy>Frederic Blaizel</cp:lastModifiedBy>
  <cp:lastPrinted>2017-10-10T10:56:00Z</cp:lastPrinted>
  <dcterms:modified xsi:type="dcterms:W3CDTF">2017-10-16T07:46:00Z</dcterms:modified>
  <cp:revision>13</cp:revision>
  <dc:subject/>
  <dc:title>SYNDICAT MIXTE DES GENS DU VOYAGE LILLE METROPOLE</dc:title>
</cp:coreProperties>
</file>