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7-95 relatif au « renouvellement de la flotte nautique scolaire de la base de voile Tom Souvill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2069969910"/>
      <w:bookmarkStart w:id="3" w:name="__Fieldmark__0_2069969910"/>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1_2069969910"/>
      <w:bookmarkStart w:id="5" w:name="__Fieldmark__1_2069969910"/>
      <w:bookmarkEnd w:id="5"/>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lang w:val="en-US"/>
        </w:rPr>
      </w:pPr>
      <w:r>
        <w:rPr>
          <w:rFonts w:cs="Arial" w:ascii="Arial" w:hAnsi="Arial"/>
        </w:rPr>
        <w:tab/>
        <w:tab/>
        <w:tab/>
        <w:tab/>
      </w:r>
      <w:r>
        <w:rPr>
          <w:rFonts w:cs="Arial" w:ascii="Arial" w:hAnsi="Arial"/>
          <w:lang w:val="en-US"/>
        </w:rPr>
        <w:t>Lot n°1 : catamarans monoblocs type « fun boat »</w:t>
      </w:r>
    </w:p>
    <w:p>
      <w:pPr>
        <w:pStyle w:val="Fcasegauche"/>
        <w:tabs>
          <w:tab w:val="clear" w:pos="567"/>
          <w:tab w:val="left" w:pos="851" w:leader="none"/>
        </w:tabs>
        <w:spacing w:before="0" w:after="0"/>
        <w:rPr>
          <w:rFonts w:ascii="Arial" w:hAnsi="Arial" w:cs="Arial"/>
          <w:lang w:val="en-US"/>
        </w:rPr>
      </w:pPr>
      <w:r>
        <w:rPr>
          <w:rFonts w:cs="Arial" w:ascii="Arial" w:hAnsi="Arial"/>
          <w:lang w:val="en-US"/>
        </w:rPr>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069969910"/>
      <w:bookmarkStart w:id="7" w:name="__Fieldmark__2_2069969910"/>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2069969910"/>
      <w:bookmarkStart w:id="9" w:name="__Fieldmark__3_2069969910"/>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069969910"/>
      <w:bookmarkStart w:id="11" w:name="__Fieldmark__4_2069969910"/>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2069969910"/>
      <w:bookmarkStart w:id="13" w:name="__Fieldmark__5_2069969910"/>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069969910"/>
      <w:bookmarkStart w:id="15" w:name="__Fieldmark__6_2069969910"/>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2069969910"/>
      <w:bookmarkStart w:id="17" w:name="__Fieldmark__7_2069969910"/>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069969910"/>
      <w:bookmarkStart w:id="19" w:name="__Fieldmark__8_2069969910"/>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2069969910"/>
      <w:bookmarkStart w:id="21" w:name="__Fieldmark__9_2069969910"/>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069969910"/>
      <w:bookmarkStart w:id="23" w:name="__Fieldmark__10_2069969910"/>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2069969910"/>
      <w:bookmarkStart w:id="25" w:name="__Fieldmark__11_2069969910"/>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069969910"/>
      <w:bookmarkStart w:id="27" w:name="__Fieldmark__12_2069969910"/>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2069969910"/>
      <w:bookmarkStart w:id="29" w:name="__Fieldmark__13_2069969910"/>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069969910"/>
      <w:bookmarkStart w:id="31" w:name="__Fieldmark__14_2069969910"/>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2069969910"/>
      <w:bookmarkStart w:id="33" w:name="__Fieldmark__15_2069969910"/>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069969910"/>
      <w:bookmarkStart w:id="35" w:name="__Fieldmark__16_2069969910"/>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069969910"/>
      <w:bookmarkStart w:id="37" w:name="__Fieldmark__17_2069969910"/>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069969910"/>
      <w:bookmarkStart w:id="39" w:name="__Fieldmark__18_206996991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2069969910"/>
      <w:bookmarkStart w:id="41" w:name="__Fieldmark__19_2069969910"/>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2069969910"/>
      <w:bookmarkStart w:id="43" w:name="__Fieldmark__20_2069969910"/>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2069969910"/>
      <w:bookmarkStart w:id="45" w:name="__Fieldmark__21_2069969910"/>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4 ans fermes à compter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2069969910"/>
      <w:bookmarkStart w:id="47" w:name="__Fieldmark__22_2069969910"/>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2069969910"/>
      <w:bookmarkStart w:id="49" w:name="__Fieldmark__23_2069969910"/>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2069969910"/>
      <w:bookmarkStart w:id="51" w:name="__Fieldmark__24_2069969910"/>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2069969910"/>
      <w:bookmarkStart w:id="53" w:name="__Fieldmark__25_2069969910"/>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2069969910"/>
      <w:bookmarkStart w:id="55" w:name="__Fieldmark__26_2069969910"/>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2069969910"/>
      <w:bookmarkStart w:id="57" w:name="__Fieldmark__27_2069969910"/>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2069969910"/>
      <w:bookmarkStart w:id="59" w:name="__Fieldmark__28_2069969910"/>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069969910"/>
      <w:bookmarkStart w:id="61" w:name="__Fieldmark__29_2069969910"/>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2069969910"/>
      <w:bookmarkStart w:id="63" w:name="__Fieldmark__30_2069969910"/>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2069969910"/>
      <w:bookmarkStart w:id="65" w:name="__Fieldmark__31_2069969910"/>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2069969910"/>
      <w:bookmarkStart w:id="67" w:name="__Fieldmark__32_2069969910"/>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2069969910"/>
      <w:bookmarkStart w:id="69" w:name="__Fieldmark__33_2069969910"/>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2069969910"/>
      <w:bookmarkStart w:id="71" w:name="__Fieldmark__34_2069969910"/>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2069969910"/>
      <w:bookmarkStart w:id="73" w:name="__Fieldmark__35_2069969910"/>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2069969910"/>
      <w:bookmarkStart w:id="75" w:name="__Fieldmark__36_2069969910"/>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573 414 2182 A50 05040500</w:t>
      </w:r>
    </w:p>
    <w:p>
      <w:pPr>
        <w:pStyle w:val="Fcase2metab"/>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n°17-95 relatif au « renouvellement de la flotte nautique scolaire de la base de voile Tom Souvill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37:00Z</dcterms:created>
  <dc:creator>francois</dc:creator>
  <dc:description/>
  <cp:keywords/>
  <dc:language>en-US</dc:language>
  <cp:lastModifiedBy>Jennifer Leleu</cp:lastModifiedBy>
  <cp:lastPrinted>2017-10-19T11:10:00Z</cp:lastPrinted>
  <dcterms:modified xsi:type="dcterms:W3CDTF">2017-10-19T09:10:00Z</dcterms:modified>
  <cp:revision>6</cp:revision>
  <dc:subject/>
  <dc:title>_Modèle recommandé : le service peut l’adapter le cas échéant_DC1_</dc:title>
</cp:coreProperties>
</file>