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98 relatif aux prestations de « diagnostics, contrôles et essais sur les réseaux d’assainissemen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0" w:name="__Fieldmark__0_760618993"/>
      <w:bookmarkStart w:id="1" w:name="__Fieldmark__0_76061899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0618993"/>
      <w:bookmarkStart w:id="3" w:name="__Fieldmark__1_760618993"/>
      <w:bookmarkEnd w:id="3"/>
      <w:r>
        <w:rPr/>
      </w:r>
      <w:r>
        <w:rPr/>
        <w:fldChar w:fldCharType="end"/>
      </w:r>
      <w:r>
        <w:rPr>
          <w:rFonts w:cs="Arial" w:ascii="Arial" w:hAnsi="Arial"/>
        </w:rPr>
        <w:tab/>
        <w:t xml:space="preserve">au lot n°1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1 : études et diagnostics préalables aux projets de travaux.</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0618993"/>
      <w:bookmarkStart w:id="5" w:name="__Fieldmark__2_76061899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60618993"/>
      <w:bookmarkStart w:id="7" w:name="__Fieldmark__3_76061899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0618993"/>
      <w:bookmarkStart w:id="9" w:name="__Fieldmark__4_76061899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60618993"/>
      <w:bookmarkStart w:id="11" w:name="__Fieldmark__5_7606189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0618993"/>
      <w:bookmarkStart w:id="13" w:name="__Fieldmark__6_76061899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60618993"/>
      <w:bookmarkStart w:id="15" w:name="__Fieldmark__7_7606189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0618993"/>
      <w:bookmarkStart w:id="17" w:name="__Fieldmark__8_7606189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0618993"/>
      <w:bookmarkStart w:id="19" w:name="__Fieldmark__9_7606189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0618993"/>
      <w:bookmarkStart w:id="21" w:name="__Fieldmark__10_7606189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0618993"/>
      <w:bookmarkStart w:id="23" w:name="__Fieldmark__11_7606189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0618993"/>
      <w:bookmarkStart w:id="25" w:name="__Fieldmark__12_7606189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60618993"/>
      <w:bookmarkStart w:id="27" w:name="__Fieldmark__13_7606189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0618993"/>
      <w:bookmarkStart w:id="29" w:name="__Fieldmark__14_7606189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60618993"/>
      <w:bookmarkStart w:id="31" w:name="__Fieldmark__15_7606189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0618993"/>
      <w:bookmarkStart w:id="33" w:name="__Fieldmark__16_7606189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60618993"/>
      <w:bookmarkStart w:id="35" w:name="__Fieldmark__17_760618993"/>
      <w:bookmarkEnd w:id="35"/>
      <w:r>
        <w:rPr/>
      </w:r>
      <w:r>
        <w:rPr/>
        <w:fldChar w:fldCharType="end"/>
      </w:r>
      <w:r>
        <w:rPr>
          <w:rFonts w:cs="Arial" w:ascii="Arial" w:hAnsi="Arial"/>
        </w:rPr>
        <w:t xml:space="preserve"> Aux prix indiqués dans l’annexe financière jointe au présent document (détail estimatif n’engageant pas la collectivité sur le montant des travaux à réaliser)</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60618993"/>
      <w:bookmarkStart w:id="37" w:name="__Fieldmark__18_7606189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60618993"/>
      <w:bookmarkStart w:id="39" w:name="__Fieldmark__19_76061899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60618993"/>
      <w:bookmarkStart w:id="41" w:name="__Fieldmark__20_7606189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60618993"/>
      <w:bookmarkStart w:id="43" w:name="__Fieldmark__21_7606189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60618993"/>
      <w:bookmarkStart w:id="45" w:name="__Fieldmark__22_76061899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60618993"/>
      <w:bookmarkStart w:id="47" w:name="__Fieldmark__23_7606189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60618993"/>
      <w:bookmarkStart w:id="49" w:name="__Fieldmark__24_76061899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60618993"/>
      <w:bookmarkStart w:id="51" w:name="__Fieldmark__25_76061899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60618993"/>
      <w:bookmarkStart w:id="53" w:name="__Fieldmark__26_7606189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60618993"/>
      <w:bookmarkStart w:id="55" w:name="__Fieldmark__27_7606189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60618993"/>
      <w:bookmarkStart w:id="57" w:name="__Fieldmark__28_7606189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0618993"/>
      <w:bookmarkStart w:id="59" w:name="__Fieldmark__29_7606189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0618993"/>
      <w:bookmarkStart w:id="61" w:name="__Fieldmark__30_7606189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60618993"/>
      <w:bookmarkStart w:id="63" w:name="__Fieldmark__31_76061899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60618993"/>
      <w:bookmarkStart w:id="65" w:name="__Fieldmark__32_7606189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60618993"/>
      <w:bookmarkStart w:id="67" w:name="__Fieldmark__33_7606189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60618993"/>
      <w:bookmarkStart w:id="69" w:name="__Fieldmark__34_7606189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60618993"/>
      <w:bookmarkStart w:id="71" w:name="__Fieldmark__35_76061899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60618993"/>
      <w:bookmarkStart w:id="73" w:name="__Fieldmark__36_7606189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ommunauté d’Agglomération Grand Calais Terres &amp; Mer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62 101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 21 19 55 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rPr>
      </w:pPr>
      <w:r>
        <w:rPr>
          <w:rFonts w:cs="Arial" w:ascii="Arial" w:hAnsi="Arial"/>
          <w:b/>
        </w:rPr>
        <w:t>Présidente de la Communauté d’Agglomération Grand Calais Terres &amp; Mer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b/>
          <w:b/>
        </w:rPr>
      </w:pPr>
      <w:r>
        <w:rPr>
          <w:rFonts w:cs="Arial" w:ascii="Arial" w:hAnsi="Arial"/>
          <w:b/>
        </w:rPr>
        <w:t>Tél : 03 21 46 14 90</w:t>
      </w:r>
    </w:p>
    <w:p>
      <w:pPr>
        <w:pStyle w:val="Fcase2metab"/>
        <w:rPr>
          <w:rFonts w:ascii="Arial" w:hAnsi="Arial" w:cs="Arial"/>
          <w:b/>
          <w:b/>
        </w:rPr>
      </w:pPr>
      <w:r>
        <w:rPr>
          <w:rFonts w:cs="Arial" w:ascii="Arial" w:hAnsi="Arial"/>
          <w:b/>
        </w:rPr>
      </w:r>
    </w:p>
    <w:p>
      <w:pPr>
        <w:pStyle w:val="Fcase2metab"/>
        <w:rPr>
          <w:rFonts w:ascii="Arial" w:hAnsi="Arial" w:cs="Arial"/>
          <w:caps/>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1  2017  20  A972  2031 AC994  A90  03080300</w:t>
      </w:r>
    </w:p>
    <w:p>
      <w:pPr>
        <w:pStyle w:val="Normal"/>
        <w:tabs>
          <w:tab w:val="clear" w:pos="567"/>
          <w:tab w:val="left" w:pos="851" w:leader="none"/>
        </w:tabs>
        <w:rPr>
          <w:rFonts w:ascii="Arial" w:hAnsi="Arial" w:cs="Arial"/>
          <w:caps/>
        </w:rPr>
      </w:pPr>
      <w:r>
        <w:rPr>
          <w:rFonts w:cs="Arial" w:ascii="Arial" w:hAnsi="Arial"/>
          <w:cap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r>
        <w:rPr/>
        <w:t xml:space="preserve">    </w:t>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ind w:firstLine="6804"/>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ind w:firstLine="6804"/>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98 relatif aux diagnostics, contrôles et essais réseaux assainissements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Normal">
    <w:name w:val="TexteNormal"/>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jc w:val="both"/>
    </w:pPr>
    <w:rPr>
      <w:rFonts w:ascii="Times New Roman" w:hAnsi="Times New Roman"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45:00Z</dcterms:created>
  <dc:creator>francois</dc:creator>
  <dc:description/>
  <cp:keywords/>
  <dc:language>en-US</dc:language>
  <cp:lastModifiedBy>Frederic Blaizel</cp:lastModifiedBy>
  <cp:lastPrinted>2017-10-25T08:32:00Z</cp:lastPrinted>
  <dcterms:modified xsi:type="dcterms:W3CDTF">2017-10-25T06:32:00Z</dcterms:modified>
  <cp:revision>6</cp:revision>
  <dc:subject/>
  <dc:title>_Modèle recommandé : le service peut l’adapter le cas échéant_DC1_</dc:title>
</cp:coreProperties>
</file>