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1 relatif à « la fourniture de matériel électrique pour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469024508"/>
      <w:bookmarkStart w:id="3" w:name="__Fieldmark__0_246902450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469024508"/>
      <w:bookmarkStart w:id="5" w:name="__Fieldmark__1_2469024508"/>
      <w:bookmarkEnd w:id="5"/>
      <w:r>
        <w:rPr/>
      </w:r>
      <w:r>
        <w:rPr/>
        <w:fldChar w:fldCharType="end"/>
      </w:r>
      <w:r>
        <w:rPr>
          <w:rFonts w:cs="Arial" w:ascii="Arial" w:hAnsi="Arial"/>
        </w:rPr>
        <w:tab/>
        <w:t xml:space="preserve">au lot n °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1 : électricité industriell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469024508"/>
      <w:bookmarkStart w:id="7" w:name="__Fieldmark__2_246902450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469024508"/>
      <w:bookmarkStart w:id="9" w:name="__Fieldmark__3_246902450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469024508"/>
      <w:bookmarkStart w:id="11" w:name="__Fieldmark__4_246902450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469024508"/>
      <w:bookmarkStart w:id="13" w:name="__Fieldmark__5_246902450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469024508"/>
      <w:bookmarkStart w:id="15" w:name="__Fieldmark__6_246902450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469024508"/>
      <w:bookmarkStart w:id="17" w:name="__Fieldmark__7_246902450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469024508"/>
      <w:bookmarkStart w:id="19" w:name="__Fieldmark__8_246902450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469024508"/>
      <w:bookmarkStart w:id="21" w:name="__Fieldmark__9_246902450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69024508"/>
      <w:bookmarkStart w:id="23" w:name="__Fieldmark__10_246902450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469024508"/>
      <w:bookmarkStart w:id="25" w:name="__Fieldmark__11_246902450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69024508"/>
      <w:bookmarkStart w:id="27" w:name="__Fieldmark__12_246902450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469024508"/>
      <w:bookmarkStart w:id="29" w:name="__Fieldmark__13_246902450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69024508"/>
      <w:bookmarkStart w:id="31" w:name="__Fieldmark__14_246902450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469024508"/>
      <w:bookmarkStart w:id="33" w:name="__Fieldmark__15_246902450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469024508"/>
      <w:bookmarkStart w:id="35" w:name="__Fieldmark__16_246902450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469024508"/>
      <w:bookmarkStart w:id="37" w:name="__Fieldmark__17_246902450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69024508"/>
      <w:bookmarkStart w:id="39" w:name="__Fieldmark__18_24690245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469024508"/>
      <w:bookmarkStart w:id="41" w:name="__Fieldmark__19_246902450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469024508"/>
      <w:bookmarkStart w:id="43" w:name="__Fieldmark__20_246902450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469024508"/>
      <w:bookmarkStart w:id="45" w:name="__Fieldmark__21_246902450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469024508"/>
      <w:bookmarkStart w:id="47" w:name="__Fieldmark__22_246902450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469024508"/>
      <w:bookmarkStart w:id="49" w:name="__Fieldmark__23_246902450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469024508"/>
      <w:bookmarkStart w:id="51" w:name="__Fieldmark__24_246902450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2469024508"/>
      <w:bookmarkStart w:id="53" w:name="__Fieldmark__25_2469024508"/>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469024508"/>
      <w:bookmarkStart w:id="55" w:name="__Fieldmark__26_246902450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469024508"/>
      <w:bookmarkStart w:id="57" w:name="__Fieldmark__27_246902450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469024508"/>
      <w:bookmarkStart w:id="59" w:name="__Fieldmark__28_246902450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469024508"/>
      <w:bookmarkStart w:id="61" w:name="__Fieldmark__29_246902450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469024508"/>
      <w:bookmarkStart w:id="63" w:name="__Fieldmark__30_246902450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469024508"/>
      <w:bookmarkStart w:id="65" w:name="__Fieldmark__31_246902450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469024508"/>
      <w:bookmarkStart w:id="67" w:name="__Fieldmark__32_246902450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469024508"/>
      <w:bookmarkStart w:id="69" w:name="__Fieldmark__33_246902450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469024508"/>
      <w:bookmarkStart w:id="71" w:name="__Fieldmark__34_246902450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469024508"/>
      <w:bookmarkStart w:id="73" w:name="__Fieldmark__35_246902450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469024508"/>
      <w:bookmarkStart w:id="75" w:name="__Fieldmark__36_246902450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Nature 6068 (Multibudget)</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1 relatif à « la fourniture de matériel électrique pour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09:00Z</dcterms:created>
  <dc:creator>francois</dc:creator>
  <dc:description/>
  <cp:keywords/>
  <dc:language>en-US</dc:language>
  <cp:lastModifiedBy>Jennifer Leleu</cp:lastModifiedBy>
  <cp:lastPrinted>2017-09-13T10:17:00Z</cp:lastPrinted>
  <dcterms:modified xsi:type="dcterms:W3CDTF">2017-10-06T08:01:00Z</dcterms:modified>
  <cp:revision>3</cp:revision>
  <dc:subject/>
  <dc:title>_Modèle recommandé : le service peut l’adapter le cas échéant_DC1_</dc:title>
</cp:coreProperties>
</file>