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1597025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Normal"/>
        <w:jc w:val="center"/>
        <w:rPr>
          <w:b/>
          <w:b/>
          <w:sz w:val="44"/>
          <w:u w:val="single"/>
          <w:lang w:val="fr-FR" w:eastAsia="en-US"/>
        </w:rPr>
      </w:pPr>
      <w:r>
        <w:rPr>
          <w:b/>
          <w:sz w:val="44"/>
          <w:u w:val="single"/>
          <w:lang w:val="fr-FR" w:eastAsia="en-US"/>
        </w:rPr>
      </w:r>
    </w:p>
    <w:p>
      <w:pPr>
        <w:pStyle w:val="TexteNormal"/>
        <w:jc w:val="center"/>
        <w:rPr>
          <w:b/>
          <w:b/>
          <w:sz w:val="44"/>
          <w:lang w:val="fr-FR" w:eastAsia="en-US"/>
        </w:rPr>
      </w:pPr>
      <w:r>
        <w:rPr>
          <w:b/>
          <w:sz w:val="44"/>
          <w:lang w:val="fr-FR" w:eastAsia="en-US"/>
        </w:rPr>
        <w:t>Marchés Publics de Fournitures</w:t>
      </w:r>
    </w:p>
    <w:p>
      <w:pPr>
        <w:pStyle w:val="Normal"/>
        <w:rPr>
          <w:b/>
          <w:b/>
          <w:sz w:val="44"/>
          <w:u w:val="single"/>
          <w:lang w:val="fr-FR" w:eastAsia="en-US"/>
        </w:rPr>
      </w:pPr>
      <w:r>
        <w:rPr>
          <w:b/>
          <w:sz w:val="44"/>
          <w:u w:val="single"/>
          <w:lang w:val="fr-FR" w:eastAsia="en-US"/>
        </w:rPr>
      </w:r>
    </w:p>
    <w:p>
      <w:pPr>
        <w:pStyle w:val="Titredocument"/>
        <w:widowControl/>
        <w:rPr/>
      </w:pPr>
      <w:r>
        <w:rPr/>
        <w:t>COMMUNAUTE D’AGGLOMERATION           Grand Calais Terres &amp; Mers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 w:eastAsia="en-US"/>
        </w:rPr>
        <w:t>Marché relatif à la fourniture d’équipements de protection individuell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 w:eastAsia="en-US"/>
        </w:rPr>
        <w:t>pour les agents des services et des équipements de la Communauté d’Agglomération Grand Calais Terres &amp; M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Titredocument"/>
        <w:widowControl/>
        <w:rPr>
          <w:rFonts w:ascii="Arial" w:hAnsi="Arial" w:cs="Arial"/>
          <w:b w:val="false"/>
          <w:b w:val="false"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Titredocument"/>
        <w:widowControl/>
        <w:rPr/>
      </w:pPr>
      <w:r>
        <w:rPr/>
        <w:t>BORDEREAU DES PRIX</w:t>
      </w:r>
    </w:p>
    <w:p>
      <w:pPr>
        <w:pStyle w:val="Titredocument1"/>
        <w:widowControl/>
        <w:rPr/>
      </w:pPr>
      <w:r>
        <w:rPr>
          <w:rFonts w:eastAsia="Arial"/>
        </w:rPr>
        <w:t xml:space="preserve"> </w:t>
      </w:r>
      <w:r>
        <w:rPr/>
        <w:t>(B.P.)</w:t>
      </w:r>
    </w:p>
    <w:p>
      <w:pPr>
        <w:pStyle w:val="Titredocument1"/>
        <w:widowControl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ordereau des prix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quipements de Protection Individuell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1"/>
        <w:gridCol w:w="5849"/>
        <w:gridCol w:w="991"/>
        <w:gridCol w:w="1620"/>
      </w:tblGrid>
      <w:tr>
        <w:trPr>
          <w:trHeight w:val="1134" w:hRule="atLeast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°</w:t>
            </w:r>
          </w:p>
        </w:tc>
        <w:tc>
          <w:tcPr>
            <w:tcW w:w="5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LIBELLE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UNIT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IX H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TECTION DE LA MAIN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TYPE MAITRISE DOS CROU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TYPE MAITRISE TOUT CROUTE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P.V.C. LONG. 70 CM.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P.V.C. LONG. 60 CM. Pour milieu agressif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DE MANUTENTION EN MILIEU HUMID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USAGE UNIQUE LATEX (la boite de 100 unités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bo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USAGE UNIQUE NITRILE (la boite de 100 unités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bo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CREPE JAUNE DOS AERE 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TYPE MAITRISE FLEUR DE BOVIN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TYPE MAITRISE FLEUR DE BOVIN SPECIAL HIV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TS LATEX POUR ENTRETIEN MENAGER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TECTION DE LA TETE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ETTES A BRANCHES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ETTES MASQU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QUE DE CHANTI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QUE ANTI-BRUI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I-MASQUE RESPIRA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I-MASQUE RESPIRANT TYPE COQUILLLE (boite de 10 u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bo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E A PARTICULES POUR DEMI-MASQUE RESPIRA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E A VAPEURS POUR DEMI-MASQUE RESPIRA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QUE COMPL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E POUR MASQUE COMPL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E A PARTICULES POUR MASQUE COMPL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TECTION DU CORPS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INAISON A USAGE COURT (protection contre les liquides)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USE A USAGE UNIQU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LOTTE A USAGE UNIQUE la boite de 100 unité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bo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TI-CHUTE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NA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SQUET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5849"/>
        <w:gridCol w:w="991"/>
        <w:gridCol w:w="1620"/>
      </w:tblGrid>
      <w:tr>
        <w:trPr>
          <w:trHeight w:val="567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VERS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CHONS D’OREILLES MOUL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NFECTION D’UN BOUCHON D’OREILLE MOU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CHONS D’OREILLES MOULES POUR MUSICI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NFECTION D’UN BOUCHON D’OREILLE MOULE POUR MUSICI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FFERT DE SECOURS POUR 2/4 PERSONN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ISE DE SECOURS POUR 6/8 PERSONN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CHARGE COFFERT DE SECOURS POUR 2/4 PERSONN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HARGE VALISE DE SECOURS POUR 6/8 PERSONN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Les produits marqués d’un astérisque (*) devront être joint sous forme d’échantillons dans le dossier de candidatur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P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4:00Z</dcterms:created>
  <dc:creator>flavie</dc:creator>
  <dc:description/>
  <dc:language>en-US</dc:language>
  <cp:lastModifiedBy>Jennifer Leleu</cp:lastModifiedBy>
  <cp:lastPrinted>2017-11-07T13:43:00Z</cp:lastPrinted>
  <dcterms:modified xsi:type="dcterms:W3CDTF">2017-11-08T10:34:00Z</dcterms:modified>
  <cp:revision>2</cp:revision>
  <dc:subject/>
  <dc:title/>
</cp:coreProperties>
</file>