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Normal"/>
        <w:rPr>
          <w:rFonts w:ascii="Arial" w:hAnsi="Arial" w:cs="Arial"/>
          <w:b/>
          <w:b/>
          <w:lang w:val="fr-FR" w:eastAsia="en-US"/>
        </w:rPr>
      </w:pPr>
      <w:r>
        <w:rPr>
          <w:rFonts w:cs="Arial" w:ascii="Arial" w:hAnsi="Arial"/>
          <w:b/>
          <w:lang w:val="fr-FR" w:eastAsia="en-US"/>
        </w:rPr>
        <w:t>Marché n° 17-104 relatif à « la fourniture d’équipements de protection individuelle</w:t>
      </w:r>
      <w:r>
        <w:rPr>
          <w:rFonts w:cs="Arial" w:ascii="Arial" w:hAnsi="Arial"/>
          <w:lang w:val="fr-FR" w:eastAsia="en-US"/>
        </w:rPr>
        <w:t xml:space="preserve"> </w:t>
      </w:r>
      <w:r>
        <w:rPr>
          <w:rFonts w:cs="Arial" w:ascii="Arial" w:hAnsi="Arial"/>
          <w:b/>
          <w:lang w:val="fr-FR" w:eastAsia="en-US"/>
        </w:rPr>
        <w:t>pour les agents des services et des équipements de la Communauté d’Agglomération Grand Calais Terres &amp; Mers ».</w:t>
      </w:r>
    </w:p>
    <w:p>
      <w:pPr>
        <w:pStyle w:val="Normal"/>
        <w:tabs>
          <w:tab w:val="clear" w:pos="567"/>
          <w:tab w:val="left" w:pos="426" w:leader="none"/>
          <w:tab w:val="left" w:pos="851" w:leader="none"/>
        </w:tabs>
        <w:jc w:val="both"/>
        <w:rPr>
          <w:rFonts w:ascii="Arial" w:hAnsi="Arial" w:cs="Arial"/>
          <w:b/>
          <w:b/>
          <w:lang w:val="fr-FR" w:eastAsia="en-US"/>
        </w:rPr>
      </w:pPr>
      <w:r>
        <w:rPr>
          <w:rFonts w:cs="Arial" w:ascii="Arial" w:hAnsi="Arial"/>
          <w:b/>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003714808"/>
      <w:bookmarkStart w:id="3" w:name="__Fieldmark__0_100371480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003714808"/>
      <w:bookmarkStart w:id="5" w:name="__Fieldmark__1_1003714808"/>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003714808"/>
      <w:bookmarkStart w:id="7" w:name="__Fieldmark__2_100371480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003714808"/>
      <w:bookmarkStart w:id="9" w:name="__Fieldmark__3_100371480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03714808"/>
      <w:bookmarkStart w:id="11" w:name="__Fieldmark__4_100371480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003714808"/>
      <w:bookmarkStart w:id="13" w:name="__Fieldmark__5_100371480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03714808"/>
      <w:bookmarkStart w:id="15" w:name="__Fieldmark__6_100371480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003714808"/>
      <w:bookmarkStart w:id="17" w:name="__Fieldmark__7_100371480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03714808"/>
      <w:bookmarkStart w:id="19" w:name="__Fieldmark__8_100371480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003714808"/>
      <w:bookmarkStart w:id="21" w:name="__Fieldmark__9_100371480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03714808"/>
      <w:bookmarkStart w:id="23" w:name="__Fieldmark__10_100371480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003714808"/>
      <w:bookmarkStart w:id="25" w:name="__Fieldmark__11_100371480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03714808"/>
      <w:bookmarkStart w:id="27" w:name="__Fieldmark__12_100371480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003714808"/>
      <w:bookmarkStart w:id="29" w:name="__Fieldmark__13_100371480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03714808"/>
      <w:bookmarkStart w:id="31" w:name="__Fieldmark__14_100371480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003714808"/>
      <w:bookmarkStart w:id="33" w:name="__Fieldmark__15_100371480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03714808"/>
      <w:bookmarkStart w:id="35" w:name="__Fieldmark__16_100371480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003714808"/>
      <w:bookmarkStart w:id="37" w:name="__Fieldmark__17_100371480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03714808"/>
      <w:bookmarkStart w:id="39" w:name="__Fieldmark__18_10037148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003714808"/>
      <w:bookmarkStart w:id="41" w:name="__Fieldmark__19_100371480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003714808"/>
      <w:bookmarkStart w:id="43" w:name="__Fieldmark__20_100371480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003714808"/>
      <w:bookmarkStart w:id="45" w:name="__Fieldmark__21_100371480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003714808"/>
      <w:bookmarkStart w:id="47" w:name="__Fieldmark__22_100371480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003714808"/>
      <w:bookmarkStart w:id="49" w:name="__Fieldmark__23_100371480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003714808"/>
      <w:bookmarkStart w:id="51" w:name="__Fieldmark__24_100371480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Délai de livraison du candidat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003714808"/>
      <w:bookmarkStart w:id="53" w:name="__Fieldmark__25_1003714808"/>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003714808"/>
      <w:bookmarkStart w:id="55" w:name="__Fieldmark__26_100371480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003714808"/>
      <w:bookmarkStart w:id="57" w:name="__Fieldmark__27_100371480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003714808"/>
      <w:bookmarkStart w:id="59" w:name="__Fieldmark__28_100371480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03714808"/>
      <w:bookmarkStart w:id="61" w:name="__Fieldmark__29_100371480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003714808"/>
      <w:bookmarkStart w:id="63" w:name="__Fieldmark__30_100371480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003714808"/>
      <w:bookmarkStart w:id="65" w:name="__Fieldmark__31_100371480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003714808"/>
      <w:bookmarkStart w:id="67" w:name="__Fieldmark__32_100371480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003714808"/>
      <w:bookmarkStart w:id="69" w:name="__Fieldmark__33_100371480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003714808"/>
      <w:bookmarkStart w:id="71" w:name="__Fieldmark__34_100371480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003714808"/>
      <w:bookmarkStart w:id="73" w:name="__Fieldmark__35_100371480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003714808"/>
      <w:bookmarkStart w:id="75" w:name="__Fieldmark__36_100371480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rFonts w:ascii="Arial" w:hAnsi="Arial" w:cs="Arial"/>
          <w:b/>
          <w:b/>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11 812 60636 A98 030101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rPr>
              <w:rFonts w:ascii="Arial" w:hAnsi="Arial" w:cs="Arial"/>
              <w:b/>
              <w:b/>
            </w:rPr>
          </w:pPr>
          <w:r>
            <w:rPr>
              <w:rFonts w:cs="Arial" w:ascii="Arial" w:hAnsi="Arial"/>
              <w:b/>
            </w:rPr>
            <w:t xml:space="preserve">Marché n° 17-104 relatif à « la fourniture d’équipements </w:t>
          </w:r>
        </w:p>
        <w:p>
          <w:pPr>
            <w:pStyle w:val="Normal"/>
            <w:ind w:right="-638" w:hanging="0"/>
            <w:rPr>
              <w:rFonts w:ascii="Arial" w:hAnsi="Arial" w:cs="Arial"/>
              <w:b/>
              <w:b/>
            </w:rPr>
          </w:pPr>
          <w:r>
            <w:rPr>
              <w:rFonts w:cs="Arial" w:ascii="Arial" w:hAnsi="Arial"/>
              <w:b/>
            </w:rPr>
            <w:t xml:space="preserve">de protection individuelle pour les agents des services </w:t>
          </w:r>
        </w:p>
        <w:p>
          <w:pPr>
            <w:pStyle w:val="Normal"/>
            <w:ind w:right="-638" w:hanging="0"/>
            <w:rPr>
              <w:rFonts w:ascii="Arial" w:hAnsi="Arial" w:cs="Arial"/>
              <w:b/>
              <w:b/>
            </w:rPr>
          </w:pPr>
          <w:r>
            <w:rPr>
              <w:rFonts w:cs="Arial" w:ascii="Arial" w:hAnsi="Arial"/>
              <w:b/>
            </w:rPr>
            <w:t xml:space="preserve">et des équipements de la Communauté d’Agglomération </w:t>
          </w:r>
        </w:p>
        <w:p>
          <w:pPr>
            <w:pStyle w:val="Normal"/>
            <w:ind w:right="-638" w:hanging="0"/>
            <w:rPr>
              <w:rFonts w:ascii="Arial" w:hAnsi="Arial" w:cs="Arial"/>
              <w:b/>
              <w:b/>
            </w:rPr>
          </w:pPr>
          <w:r>
            <w:rPr>
              <w:rFonts w:cs="Arial" w:ascii="Arial" w:hAnsi="Arial"/>
              <w:b/>
            </w:rPr>
            <w:t>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exteNormal">
    <w:name w:val="TexteNormal"/>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jc w:val="both"/>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08:00Z</dcterms:created>
  <dc:creator>francois</dc:creator>
  <dc:description/>
  <cp:keywords/>
  <dc:language>en-US</dc:language>
  <cp:lastModifiedBy>Jennifer Leleu</cp:lastModifiedBy>
  <cp:lastPrinted>2017-11-08T14:03:00Z</cp:lastPrinted>
  <dcterms:modified xsi:type="dcterms:W3CDTF">2017-11-08T13:04:00Z</dcterms:modified>
  <cp:revision>10</cp:revision>
  <dc:subject/>
  <dc:title>_Modèle recommandé : le service peut l’adapter le cas échéant_DC1_</dc:title>
</cp:coreProperties>
</file>