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106 relatif à la « fourniture de mobiliers de bureau pour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6910"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106312852"/>
      <w:bookmarkStart w:id="3" w:name="__Fieldmark__0_3106312852"/>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106312852"/>
      <w:bookmarkStart w:id="5" w:name="__Fieldmark__1_3106312852"/>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106312852"/>
      <w:bookmarkStart w:id="7" w:name="__Fieldmark__2_3106312852"/>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3106312852"/>
      <w:bookmarkStart w:id="9" w:name="__Fieldmark__3_3106312852"/>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06312852"/>
      <w:bookmarkStart w:id="11" w:name="__Fieldmark__4_3106312852"/>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106312852"/>
      <w:bookmarkStart w:id="13" w:name="__Fieldmark__5_3106312852"/>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06312852"/>
      <w:bookmarkStart w:id="15" w:name="__Fieldmark__6_3106312852"/>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106312852"/>
      <w:bookmarkStart w:id="17" w:name="__Fieldmark__7_3106312852"/>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06312852"/>
      <w:bookmarkStart w:id="19" w:name="__Fieldmark__8_3106312852"/>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106312852"/>
      <w:bookmarkStart w:id="21" w:name="__Fieldmark__9_310631285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06312852"/>
      <w:bookmarkStart w:id="23" w:name="__Fieldmark__10_3106312852"/>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106312852"/>
      <w:bookmarkStart w:id="25" w:name="__Fieldmark__11_3106312852"/>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06312852"/>
      <w:bookmarkStart w:id="27" w:name="__Fieldmark__12_310631285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106312852"/>
      <w:bookmarkStart w:id="29" w:name="__Fieldmark__13_310631285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06312852"/>
      <w:bookmarkStart w:id="31" w:name="__Fieldmark__14_310631285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106312852"/>
      <w:bookmarkStart w:id="33" w:name="__Fieldmark__15_310631285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06312852"/>
      <w:bookmarkStart w:id="35" w:name="__Fieldmark__16_310631285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06312852"/>
      <w:bookmarkStart w:id="37" w:name="__Fieldmark__17_3106312852"/>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06312852"/>
      <w:bookmarkStart w:id="39" w:name="__Fieldmark__18_310631285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106312852"/>
      <w:bookmarkStart w:id="41" w:name="__Fieldmark__19_3106312852"/>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106312852"/>
      <w:bookmarkStart w:id="43" w:name="__Fieldmark__20_310631285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106312852"/>
      <w:bookmarkStart w:id="45" w:name="__Fieldmark__21_310631285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3106312852"/>
      <w:bookmarkStart w:id="47" w:name="__Fieldmark__22_3106312852"/>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106312852"/>
      <w:bookmarkStart w:id="49" w:name="__Fieldmark__23_310631285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106312852"/>
      <w:bookmarkStart w:id="51" w:name="__Fieldmark__24_3106312852"/>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106312852"/>
      <w:bookmarkStart w:id="53" w:name="__Fieldmark__25_3106312852"/>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106312852"/>
      <w:bookmarkStart w:id="55" w:name="__Fieldmark__26_310631285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106312852"/>
      <w:bookmarkStart w:id="57" w:name="__Fieldmark__27_310631285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106312852"/>
      <w:bookmarkStart w:id="59" w:name="__Fieldmark__28_310631285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06312852"/>
      <w:bookmarkStart w:id="61" w:name="__Fieldmark__29_310631285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106312852"/>
      <w:bookmarkStart w:id="63" w:name="__Fieldmark__30_310631285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106312852"/>
      <w:bookmarkStart w:id="65" w:name="__Fieldmark__31_3106312852"/>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106312852"/>
      <w:bookmarkStart w:id="67" w:name="__Fieldmark__32_310631285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106312852"/>
      <w:bookmarkStart w:id="69" w:name="__Fieldmark__33_310631285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106312852"/>
      <w:bookmarkStart w:id="71" w:name="__Fieldmark__34_310631285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106312852"/>
      <w:bookmarkStart w:id="73" w:name="__Fieldmark__35_3106312852"/>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106312852"/>
      <w:bookmarkStart w:id="75" w:name="__Fieldmark__36_310631285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960 A70 2184</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pPr>
          <w:r>
            <w:rPr>
              <w:rFonts w:cs="Arial" w:ascii="Arial" w:hAnsi="Arial"/>
              <w:b/>
            </w:rPr>
            <w:t xml:space="preserve">Marché n° 17-106 relatif à la « fourniture de mobiliers </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de bureau pour la Communauté d’Agglomération </w:t>
          </w:r>
        </w:p>
        <w:p>
          <w:pPr>
            <w:pStyle w:val="Normal"/>
            <w:tabs>
              <w:tab w:val="clear" w:pos="567"/>
              <w:tab w:val="left" w:pos="426" w:leader="none"/>
              <w:tab w:val="left" w:pos="851" w:leader="none"/>
            </w:tabs>
            <w:jc w:val="both"/>
            <w:rPr>
              <w:rFonts w:ascii="Arial" w:hAnsi="Arial" w:cs="Arial"/>
              <w:b/>
              <w:b/>
            </w:rPr>
          </w:pPr>
          <w:r>
            <w:rPr>
              <w:rFonts w:cs="Arial" w:ascii="Arial" w:hAnsi="Arial"/>
              <w:b/>
            </w:rPr>
            <w:t>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14:00Z</dcterms:created>
  <dc:creator>francois</dc:creator>
  <dc:description/>
  <cp:keywords/>
  <dc:language>en-US</dc:language>
  <cp:lastModifiedBy>Jennifer Leleu</cp:lastModifiedBy>
  <cp:lastPrinted>2017-11-08T15:50:00Z</cp:lastPrinted>
  <dcterms:modified xsi:type="dcterms:W3CDTF">2017-11-08T14:50:00Z</dcterms:modified>
  <cp:revision>12</cp:revision>
  <dc:subject/>
  <dc:title>_Modèle recommandé : le service peut l’adapter le cas échéant_DC1_</dc:title>
</cp:coreProperties>
</file>