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aliaNormal"/>
        <w:rPr>
          <w:rFonts w:ascii="Arial" w:hAnsi="Arial" w:cs="Arial"/>
          <w:b/>
          <w:b/>
        </w:rPr>
      </w:pPr>
      <w:r>
        <w:rPr>
          <w:rFonts w:cs="Arial" w:ascii="Arial" w:hAnsi="Arial"/>
          <w:b/>
        </w:rPr>
        <w:t>Marché n° 17-109 relatif à la « fourniture d’équipements de signalétique pour l’ensemble des bâtiments communautai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6910" w:leader="none"/>
        </w:tabs>
        <w:jc w:val="both"/>
        <w:rPr>
          <w:rFonts w:ascii="Arial" w:hAnsi="Arial" w:cs="Arial"/>
        </w:rPr>
      </w:pPr>
      <w:r>
        <w:rPr>
          <w:rFonts w:cs="Arial" w:ascii="Arial" w:hAnsi="Arial"/>
        </w:rPr>
        <w:tab/>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600217576"/>
      <w:bookmarkStart w:id="3" w:name="__Fieldmark__0_1600217576"/>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600217576"/>
      <w:bookmarkStart w:id="5" w:name="__Fieldmark__1_1600217576"/>
      <w:bookmarkEnd w:id="5"/>
      <w:r>
        <w:rPr/>
      </w:r>
      <w:r>
        <w:rPr/>
        <w:fldChar w:fldCharType="end"/>
      </w:r>
      <w:r>
        <w:rPr>
          <w:rFonts w:cs="Arial" w:ascii="Arial" w:hAnsi="Arial"/>
        </w:rPr>
        <w:tab/>
        <w:t xml:space="preserve">au lot n °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600217576"/>
      <w:bookmarkStart w:id="7" w:name="__Fieldmark__2_1600217576"/>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600217576"/>
      <w:bookmarkStart w:id="9" w:name="__Fieldmark__3_1600217576"/>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00217576"/>
      <w:bookmarkStart w:id="11" w:name="__Fieldmark__4_1600217576"/>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600217576"/>
      <w:bookmarkStart w:id="13" w:name="__Fieldmark__5_1600217576"/>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00217576"/>
      <w:bookmarkStart w:id="15" w:name="__Fieldmark__6_1600217576"/>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600217576"/>
      <w:bookmarkStart w:id="17" w:name="__Fieldmark__7_1600217576"/>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00217576"/>
      <w:bookmarkStart w:id="19" w:name="__Fieldmark__8_1600217576"/>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600217576"/>
      <w:bookmarkStart w:id="21" w:name="__Fieldmark__9_160021757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00217576"/>
      <w:bookmarkStart w:id="23" w:name="__Fieldmark__10_1600217576"/>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600217576"/>
      <w:bookmarkStart w:id="25" w:name="__Fieldmark__11_1600217576"/>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00217576"/>
      <w:bookmarkStart w:id="27" w:name="__Fieldmark__12_160021757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600217576"/>
      <w:bookmarkStart w:id="29" w:name="__Fieldmark__13_1600217576"/>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00217576"/>
      <w:bookmarkStart w:id="31" w:name="__Fieldmark__14_1600217576"/>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600217576"/>
      <w:bookmarkStart w:id="33" w:name="__Fieldmark__15_1600217576"/>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00217576"/>
      <w:bookmarkStart w:id="35" w:name="__Fieldmark__16_1600217576"/>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600217576"/>
      <w:bookmarkStart w:id="37" w:name="__Fieldmark__17_1600217576"/>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00217576"/>
      <w:bookmarkStart w:id="39" w:name="__Fieldmark__18_160021757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600217576"/>
      <w:bookmarkStart w:id="41" w:name="__Fieldmark__19_1600217576"/>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600217576"/>
      <w:bookmarkStart w:id="43" w:name="__Fieldmark__20_160021757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600217576"/>
      <w:bookmarkStart w:id="45" w:name="__Fieldmark__21_1600217576"/>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600217576"/>
      <w:bookmarkStart w:id="47" w:name="__Fieldmark__22_1600217576"/>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600217576"/>
      <w:bookmarkStart w:id="49" w:name="__Fieldmark__23_1600217576"/>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600217576"/>
      <w:bookmarkStart w:id="51" w:name="__Fieldmark__24_1600217576"/>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1600217576"/>
      <w:bookmarkStart w:id="53" w:name="__Fieldmark__25_1600217576"/>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1600217576"/>
      <w:bookmarkStart w:id="55" w:name="__Fieldmark__26_1600217576"/>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600217576"/>
      <w:bookmarkStart w:id="57" w:name="__Fieldmark__27_160021757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600217576"/>
      <w:bookmarkStart w:id="59" w:name="__Fieldmark__28_160021757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600217576"/>
      <w:bookmarkStart w:id="61" w:name="__Fieldmark__29_160021757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600217576"/>
      <w:bookmarkStart w:id="63" w:name="__Fieldmark__30_160021757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600217576"/>
      <w:bookmarkStart w:id="65" w:name="__Fieldmark__31_1600217576"/>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600217576"/>
      <w:bookmarkStart w:id="67" w:name="__Fieldmark__32_160021757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600217576"/>
      <w:bookmarkStart w:id="69" w:name="__Fieldmark__33_160021757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600217576"/>
      <w:bookmarkStart w:id="71" w:name="__Fieldmark__34_160021757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600217576"/>
      <w:bookmarkStart w:id="73" w:name="__Fieldmark__35_1600217576"/>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600217576"/>
      <w:bookmarkStart w:id="75" w:name="__Fieldmark__36_160021757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b/>
          <w: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960 A70 2135 OU A960 A70 6236</w:t>
      </w:r>
    </w:p>
    <w:p>
      <w:pPr>
        <w:pStyle w:val="Fcase2metab"/>
        <w:rPr>
          <w:rFonts w:ascii="Arial" w:hAnsi="Arial" w:cs="Arial"/>
        </w:rPr>
      </w:pPr>
      <w:r>
        <w:rPr>
          <w:rFonts w:eastAsia="Wingdings" w:cs="Wingdings" w:ascii="Wingdings" w:hAnsi="Wingdings"/>
          <w:b/>
          <w:color w:val="66CCFF"/>
          <w:spacing w:val="-10"/>
        </w:rPr>
        <w:tab/>
        <w:tab/>
        <w:tab/>
        <w:tab/>
        <w:tab/>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RedaliaNormal"/>
            <w:suppressAutoHyphens w:val="false"/>
            <w:spacing w:lineRule="auto" w:line="276" w:before="40" w:after="200"/>
            <w:jc w:val="both"/>
            <w:rPr>
              <w:rFonts w:ascii="Arial" w:hAnsi="Arial" w:cs="Arial"/>
              <w:b/>
              <w:b/>
            </w:rPr>
          </w:pPr>
          <w:r>
            <w:rPr>
              <w:rFonts w:cs="Arial" w:ascii="Arial" w:hAnsi="Arial"/>
              <w:b/>
            </w:rPr>
            <w:t>Marché n° 17-109 relatif à la «fourniture d’équipements de signalétique pour l’ensemble des bâtiments communautaire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RedaliaNormalCar">
    <w:name w:val="Redalia : Normal C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RedaliaNormal">
    <w:name w:val="Redalia : Normal"/>
    <w:basedOn w:val="Normal"/>
    <w:qFormat/>
    <w:pPr>
      <w:tabs>
        <w:tab w:val="clear" w:pos="567"/>
        <w:tab w:val="left" w:pos="8505" w:leader="dot"/>
      </w:tabs>
      <w:suppressAutoHyphens w:val="false"/>
      <w:spacing w:lineRule="auto" w:line="276" w:before="40" w:after="200"/>
      <w:jc w:val="both"/>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14:00Z</dcterms:created>
  <dc:creator>francois</dc:creator>
  <dc:description/>
  <cp:keywords/>
  <dc:language>en-US</dc:language>
  <cp:lastModifiedBy>Jennifer Leleu</cp:lastModifiedBy>
  <cp:lastPrinted>2017-11-14T13:32:00Z</cp:lastPrinted>
  <dcterms:modified xsi:type="dcterms:W3CDTF">2017-11-14T12:34:00Z</dcterms:modified>
  <cp:revision>15</cp:revision>
  <dc:subject/>
  <dc:title>_Modèle recommandé : le service peut l’adapter le cas échéant_DC1_</dc:title>
</cp:coreProperties>
</file>