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right="567"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91135</wp:posOffset>
                </wp:positionH>
                <wp:positionV relativeFrom="paragraph">
                  <wp:posOffset>-71755</wp:posOffset>
                </wp:positionV>
                <wp:extent cx="6632575" cy="9684385"/>
                <wp:effectExtent l="0" t="63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684360"/>
                          <a:chOff x="0" y="0"/>
                          <a:chExt cx="6632640" cy="968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2640" cy="968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32640" cy="968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32640" cy="968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32640" cy="968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240" y="0"/>
                                    <a:ext cx="6575400" cy="968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11280" y="0"/>
                                      <a:ext cx="2364120" cy="968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0" y="2378160"/>
                                      <a:ext cx="6563520" cy="82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0b0fe"/>
                                    </a:solidFill>
                                    <a:ln w="12600">
                                      <a:solidFill>
                                        <a:srgbClr val="92cddc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205867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caps/>
                                            <w:rFonts w:ascii="Calibri" w:hAnsi="Calibri" w:eastAsia="Times New Roman" w:cs="Calibri"/>
                                            <w:color w:val="FFFFFF"/>
                                            <w:lang w:val="fr-FR" w:bidi="ar-SA"/>
                                          </w:rPr>
                                          <w:t>Etat des prix forfaitaire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346640"/>
                                      <a:ext cx="4210560" cy="1706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hadow/>
                                            <w:szCs w:val="40"/>
                                            <w:caps/>
                                            <w:rFonts w:ascii="Calibri" w:hAnsi="Calibri" w:eastAsia="Times New Roman" w:cs="Calibri"/>
                                            <w:color w:val="0070C0"/>
                                            <w:lang w:val="fr-FR" w:bidi="ar-SA"/>
                                          </w:rPr>
                                          <w:t xml:space="preserve"> rehabilitation de la station d’epuration de sangatt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9349200"/>
                                    <a:ext cx="4268520" cy="316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hadow/>
                                          <w:szCs w:val="28"/>
                                          <w:caps/>
                                          <w:rFonts w:ascii="Calibri" w:hAnsi="Calibri" w:eastAsia="Times New Roman" w:cs="Calibri"/>
                                          <w:color w:val="0070C0"/>
                                          <w:lang w:val="fr-FR" w:bidi="ar-SA"/>
                                        </w:rPr>
                                        <w:t>février 201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41960" y="75600"/>
                                  <a:ext cx="2186280" cy="222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caps/>
                                        <w:rFonts w:ascii="Calibri" w:hAnsi="Calibri" w:eastAsia="Times New Roman" w:cs="Calibri"/>
                                        <w:color w:val="FFFFFF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caps/>
                                        <w:sz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341960" y="3544560"/>
                                <a:ext cx="2186280" cy="206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41960" y="7842960"/>
                              <a:ext cx="2186280" cy="17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ZAC Valenciennes-Rouvigni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9 avenue Marc Lefrancq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59121 – PROUV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Tel : 03.27.20.11.8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Fax : 03.27.20.11.8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e-mail : amodiag@amodiag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Image 1" descr="C:\Documents and Settings\laetitia\Local Settings\Temporary Internet Files\Content.Outlook\5LJV87E7\AMODIAG Environnement (B)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560" y="0"/>
                            <a:ext cx="415296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5.65pt;width:522.25pt;height:762.55pt" coordorigin="-301,-113" coordsize="10445,15251">
                <v:group id="shape_0" style="position:absolute;left:-301;top:-113;width:10445;height:15251">
                  <v:group id="shape_0" style="position:absolute;left:-301;top:-113;width:10445;height:15251">
                    <v:group id="shape_0" style="position:absolute;left:-301;top:-113;width:10445;height:15251">
                      <v:group id="shape_0" style="position:absolute;left:-301;top:-113;width:10445;height:15251">
                        <v:group id="shape_0" style="position:absolute;left:-211;top:-113;width:10355;height:15251">
                          <v:rect id="shape_0" fillcolor="#0070c0" stroked="f" o:allowincell="f" style="position:absolute;left:6421;top:-113;width:3722;height:15250;mso-wrap-style:none;v-text-anchor:middle;mso-position-horizont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30b0fe" stroked="t" o:allowincell="f" style="position:absolute;left:-210;top:3632;width:10335;height:129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caps/>
                                      <w:rFonts w:ascii="Calibri" w:hAnsi="Calibri" w:eastAsia="Times New Roman" w:cs="Calibri"/>
                                      <w:color w:val="FFFFFF"/>
                                      <w:lang w:val="fr-FR" w:bidi="ar-SA"/>
                                    </w:rPr>
                                    <w:t>Etat des prix forfaitaire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cf4f01"/>
                            <v:stroke color="#92cddc" weight="12600" joinstyle="miter" endcap="flat"/>
                            <v:shadow on="t" obscured="f" color="#205867"/>
                            <w10:wrap type="none"/>
                          </v:shape>
                          <v:shape id="shape_0" fillcolor="white" stroked="f" o:allowincell="f" style="position:absolute;left:-211;top:6732;width:6630;height:268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hadow/>
                                      <w:szCs w:val="40"/>
                                      <w:caps/>
                                      <w:rFonts w:ascii="Calibri" w:hAnsi="Calibri" w:eastAsia="Times New Roman" w:cs="Calibri"/>
                                      <w:color w:val="0070C0"/>
                                      <w:lang w:val="fr-FR" w:bidi="ar-SA"/>
                                    </w:rPr>
                                    <w:t xml:space="preserve"> rehabilitation de la station d’epuration de sangatt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-301;top:14610;width:6721;height:49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caps/>
                                    <w:rFonts w:ascii="Calibri" w:hAnsi="Calibri" w:eastAsia="Times New Roman" w:cs="Calibri"/>
                                    <w:color w:val="0070C0"/>
                                    <w:lang w:val="fr-FR" w:bidi="ar-SA"/>
                                  </w:rPr>
                                  <w:t>février 201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537;top:6;width:3442;height:35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caps/>
                                  <w:sz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537;top:5469;width:3442;height:3248;mso-wrap-style:non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37;top:12238;width:3442;height:271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ZAC Valenciennes-Rouvignie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9 avenue Marc Lefrancq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59121 – PROUV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Tel : 03.27.20.11.8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Fax : 03.27.20.11.8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e-mail : amodiag@amodiag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119;top:-113;width:6539;height:1885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2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mallCaps/>
          <w:color w:val="003366"/>
          <w:sz w:val="32"/>
        </w:rPr>
      </w:pPr>
      <w:r>
        <w:rPr>
          <w:smallCaps/>
          <w:color w:val="003366"/>
          <w:sz w:val="32"/>
        </w:rPr>
      </w:r>
    </w:p>
    <w:p>
      <w:pPr>
        <w:pStyle w:val="Normal"/>
        <w:rPr>
          <w:smallCaps/>
          <w:color w:val="003366"/>
          <w:sz w:val="32"/>
        </w:rPr>
      </w:pPr>
      <w:r>
        <w:rPr>
          <w:smallCaps/>
          <w:color w:val="003366"/>
          <w:sz w:val="32"/>
        </w:rPr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6520"/>
        <w:gridCol w:w="43"/>
        <w:gridCol w:w="2835"/>
        <w:gridCol w:w="43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71" w:right="354" w:hanging="0"/>
              <w:rPr>
                <w:b/>
                <w:b/>
              </w:rPr>
            </w:pPr>
            <w:r>
              <w:rPr>
                <w:b/>
              </w:rPr>
              <w:t xml:space="preserve">N° DE PRIX                    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67" w:right="567" w:hanging="0"/>
              <w:jc w:val="center"/>
              <w:rPr/>
            </w:pPr>
            <w:r>
              <w:rPr>
                <w:b/>
              </w:rPr>
              <w:t xml:space="preserve">DÉSIGNATION DES OUVRAGES PRIX EN TOUTES LETTRES </w:t>
            </w:r>
          </w:p>
          <w:p>
            <w:pPr>
              <w:pStyle w:val="Normal"/>
              <w:spacing w:lineRule="auto" w:line="240"/>
              <w:ind w:left="567"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(HORS TAXE)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67" w:right="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EN CHIFFRES (H.T.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A. Filière eau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.1. Prétraitement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A.1.1. Poste de refoulement existant</w:t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équipements (pompes, vannes, instrumentation…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e à équiper ces ouvrages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/>
            </w:pPr>
            <w:r>
              <w:rPr>
                <w:b/>
              </w:rPr>
              <w:t>A.1.2.Dégrillage fin</w:t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 (béton de propreté, coffrage, ferraillage, bétonnage, finition et reprises…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’appareillage, des équipements hydrauliques et électromécaniques y compris les équipements d’extraction des refu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e à équiper ces ouvrag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batardeaux permettant l’isolement de chaque file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rPr/>
            </w:pPr>
            <w:r>
              <w:rPr>
                <w:b/>
              </w:rPr>
              <w:t>A.1.3. Dessablage - dégraissage</w:t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 (béton de propreté, coffrage, ferraillage, bétonnage, finition et reprises…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’appareillage, des équipements hydrauliques et électromécaniques y compris les équipements d’extraction des sables les équipements d’extraction des graisses,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  <w:t>la fourniture et pose de la serrurerie destinée à équiper ces ouvrages,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rPr/>
            </w:pPr>
            <w:r>
              <w:rPr>
                <w:b/>
              </w:rPr>
              <w:t>A.1.4. Stockage des sous-produits (refus de dégrillage, sables et graisses)</w:t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 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 (béton de propreté, coffrage, ferraillage, bétonnage, finition et reprises…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’appareillage, des équipements hydrauliques et électromécaniqu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e à équiper ces ouvrag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bennes de refus de dégrillage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2 Réhabilitation du bassin d’aération existan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 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 xml:space="preserve">les aménagements génie civil nécessaires à la réutilisation du bassin d’aération existant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’appareillage, des équipements hydrauliques et électromécaniqu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équipements d’apport d’oxygène dans le bassin d’aération (turbines d’aération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différents agitateur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’instrumentation,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.3. Bassin d’aération complémentaire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 (béton de propreté, coffrage, ferraillage, bétonnage, finition et reprises…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’appareillage, des équipements hydrauliques et électromécaniqu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équipements d’apport d’oxygène dans le bassin d’aération (turbines d’aération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différents agitateur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e à équiper ces ouvrages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.4. Déphophatation physico-chimique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 (béton de propreté, coffrage, ferraillage, bétonnage, finition et reprises…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’appareillage, des équipements hydrauliques et électromécaniqu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e à équiper ces ouvrages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.5. Dégazeur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 (béton de propreté, coffrage, ferraillage, bétonnage, finition et reprises…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’appareillage, des équipements hydrauliques et électromécaniqu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e à équiper ces ouvrages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.6. Poste Toutes eaux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 (béton de propreté, coffrage, ferraillage, bétonnage, finition et reprises…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équipements (pompes,…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variateurs de vitesse permettant un fonctionnement progressif des pomp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e à équiper ces ouvrages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.7. Désinfection UV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 (béton de propreté, coffrage, ferraillage, bétonnage, finition et reprises…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’appareillage, des équipements hydrauliques, électromécaniques nécessaires à la désinfection UV y compris l’automatism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vannes de régulation du débi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s à équiper ces ouvrages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.8 Canal de comptage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 (béton de propreté, coffrage, ferraillage, bétonnage, finition et reprises…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s à équiper ces ouvrages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B. Filière SOUS PRODUIT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.1 Boue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B.1.1. Puits à boues (Recirculation, Extraction)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’appareillage, des équipements hydrauliques et électromécaniques nécessaires pour assurer les fonctionnalités de recirculation et d’extraction des boues et la reprise des flottan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e à équiper cet ouvrage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B.1.2.Bâche d’homogénéisation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 (béton de propreté, coffrage, ferraillage, bétonnage, finition et reprises…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 xml:space="preserve">la fourniture et pose de l’appareillage, des équipements hydrauliques et électromécaniques nécessaire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e à équiper cet ouvrage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B.1.3. Epaississement des boue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 (béton de propreté, coffrage, ferraillage, bétonnage, finition et reprises…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table d’égouttage et de l’appareillage, des équipements hydrauliques et électromécaniques associé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équipements hydrauliques et électromécaniques y compris le stockage, les bacs de préparation, les organes de dosage, les pompes d’injection permettant le conditionnement des bou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e à équiper ces ouvrages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.1.4 Stockage des boues épaissie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raccordement des boues épaissies au silo de stockage existant</w:t>
            </w:r>
          </w:p>
          <w:p>
            <w:pPr>
              <w:pStyle w:val="Normal"/>
              <w:spacing w:lineRule="auto" w:line="240"/>
              <w:ind w:left="638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67" w:hanging="0"/>
              <w:rPr/>
            </w:pPr>
            <w:r>
              <w:rPr>
                <w:b/>
                <w:u w:val="double"/>
              </w:rPr>
              <w:t>C. Filière Odeur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/>
            </w:pPr>
            <w:r>
              <w:rPr>
                <w:b/>
                <w:u w:val="single"/>
              </w:rPr>
              <w:t>C.1. Traitement des odeur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638" w:right="567" w:hanging="284"/>
              <w:rPr>
                <w:rFonts w:cs="Calibri"/>
              </w:rPr>
            </w:pPr>
            <w:r>
              <w:rPr>
                <w:rFonts w:cs="Calibri"/>
              </w:rPr>
              <w:t>le génie civil (béton de propreté, coffrage, ferraillage, bétonnage, finition et reprises…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638" w:right="567" w:hanging="284"/>
              <w:rPr>
                <w:rFonts w:cs="Calibri"/>
              </w:rPr>
            </w:pPr>
            <w:r>
              <w:rPr>
                <w:rFonts w:cs="Calibri"/>
              </w:rPr>
              <w:t>la fourniture et pose de l’appareillage, des équipements aérauliques et électromécaniques y compris le système de ventilation (air neuf et air vicié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638" w:right="567" w:hanging="284"/>
              <w:rPr>
                <w:rFonts w:cs="Calibri"/>
              </w:rPr>
            </w:pPr>
            <w:r>
              <w:rPr>
                <w:rFonts w:cs="Calibri"/>
              </w:rPr>
              <w:t>la fourniture et pose des canalisations d’extraction d’air vici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638" w:right="567" w:hanging="284"/>
              <w:rPr>
                <w:rFonts w:cs="Calibri"/>
              </w:rPr>
            </w:pPr>
            <w:r>
              <w:rPr>
                <w:rFonts w:cs="Calibri"/>
              </w:rPr>
              <w:t>la fourniture et pose de la cheminée d’exhaur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638" w:right="567" w:hanging="284"/>
              <w:rPr>
                <w:rFonts w:cs="Calibri"/>
              </w:rPr>
            </w:pPr>
            <w:r>
              <w:rPr>
                <w:rFonts w:cs="Calibri"/>
              </w:rPr>
              <w:t>la fourniture et pose du biofiltre vertical et de l'ensemble de l'appareillage relatif à la désodorisation biologique, y compris l’appareillage, les équipements  hydrauliques et électromécaniqu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638" w:right="567" w:hanging="284"/>
              <w:rPr>
                <w:rFonts w:cs="Calibri"/>
              </w:rPr>
            </w:pPr>
            <w:r>
              <w:rPr>
                <w:rFonts w:cs="Calibri"/>
              </w:rPr>
              <w:t>la fourniture et pose de la serrurerie destinés à équiper ces ouvrag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.2. Couverture des ouvrage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638" w:right="567" w:hanging="284"/>
              <w:rPr/>
            </w:pPr>
            <w:r>
              <w:rPr/>
              <w:t>la fourniture et pose de couvertures d’ouvrages non systématiquement intégrées à l’ouvrage, et visant à limiter les problèmes d’émission d’odeu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638" w:right="567" w:hanging="284"/>
              <w:rPr/>
            </w:pPr>
            <w:r>
              <w:rPr>
                <w:rFonts w:cs="Calibri"/>
              </w:rPr>
              <w:t>la</w:t>
            </w:r>
            <w:r>
              <w:rPr/>
              <w:t xml:space="preserve"> fourniture et pose de la serrurerie destinés à équiper ces ouvrages.</w:t>
            </w:r>
          </w:p>
          <w:p>
            <w:pPr>
              <w:pStyle w:val="Normal"/>
              <w:spacing w:lineRule="auto" w:line="240"/>
              <w:ind w:right="567" w:hanging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D. Postes généraux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.1. Electricité, automatismes, télégestion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1.1. Électricité générale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confection et remblaiement des tranché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fourreaux et gain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, la pose et le raccordement des câbles émanant des différents équipements et appareils aux différentes armoir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coffrets de commande et de l'appareillage pour chaque ouvrag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protection contre la foudr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vérification des installations par un organisme agréé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’établissement du rapport final permettant l’obtention du consuel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1.2. Eclairage extérieur par candélabre(s)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fourreaux et gain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câbles d'alimentation des candélabres et des consol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candélabres, non compris les massifs d'ancrage, ainsi que des consol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différents raccordements nécessaires à leur fonctionnement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1.3. Armoires de commande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relatives à la fourniture et la pose des armoires électriques y compris les raccordements telles que définies au CCTP et/ou au CCAP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/>
            </w:pPr>
            <w:r>
              <w:rPr>
                <w:b/>
              </w:rPr>
              <w:t>D.1.4. Télégestion, automatisme, aide au pilotage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automatismes et armoires de commande tels que définis au CCT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’un système de télégestion de la station d’épuration tel que défini au CCT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’un système d’aide au pilotage tel que défini au CCTP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/>
            </w:pPr>
            <w:r>
              <w:rPr>
                <w:b/>
              </w:rPr>
              <w:t>D.1.5. Synoptique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u système de synoptique général de la supervision tel que défini au CCT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matériels informatiques tels que demandés au CCT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moyens de communication vers l’extérieur tels que demandés au CCTP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.2. Instrumentation de contrôle et de commande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2.1. Contrôle et prélèvement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’appareillage, des équipements hydrauliques et électromécaniques (débitmètres, capteurs, analyseurs et totalisateurs y compris canaux venturi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préleveurs-échantillonneur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e à équiper ces équipements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2.2. Instrumentation de contrôle et/ou de commande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’appareillage affectés à des fonctions de contrôle et/ou de commande tels que les capteurs Phmètre, oxymètre, sondes redox, sondes de niveau (Ultra-sons ou poires de niveau), les transmetteurs et enregistreurs/régulateur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 destinée à équiper ces équipements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.3. Canalisations et réseaux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3.1. Canalisation d’amenée des effluent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confection et le remblaiement de tranché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, pose et raccordement de la canalisation de refoulement existante aux nouveaux prétraitement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'appareillage, des équipements hydrauliques et électromécaniqu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différentes pièces de raccordement des canalisations précité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3.2. Canalisations de liaisons, regard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confection et le remblaiement de tranché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canalisations (hors traitement des boues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regards de visite liés au cheminement hydraulique de la nouvelle unité de traitemen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différentes pièces de raccordement permettant les raccordements précité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'appareillage, des équipements hydrauliques et électromécaniqu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3.3. Canalisation reje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 xml:space="preserve">la confection et le remblaiement de tranchées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canalisation de rejet en sortie de canal de comptage jusqu’à la canalisation de rejet existan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regards de visite liés au cheminement hydraulique de la nouvelle unité de traitemen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différentes pièces de raccordement permettant les raccordements précité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'appareillage, des équipements hydrauliques et électromécaniqu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3.4 Canalisations filière boue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confection et le remblaiement de tranché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canalisations (traitement des boues uniquement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regards de visite liés au cheminement hydraulique de la nouvelle unité de traitemen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différentes pièces de raccordement permettant les raccordements  précité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'appareillage, des équipements hydrauliques et électromécaniqu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3.5 Réseau Eau potable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 xml:space="preserve">la confection et le remblaiement de tranchées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canalisations ainsi que les différentes pièces de raccordement et les prises d'ea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'appareillage, des équipements hydrauliques et électromécaniqu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3.6. Réseau Eau industrielle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confection et le remblaiement de tranché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'appareillage, des équipements hydrauliques et électromécaniques pour le réseau d’eau industrielle à 6 bar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canalisations ainsi que les différentes pièces de raccordement et les prises d'ea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 la serrurerie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.4. Préparation de chantier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/>
            </w:pPr>
            <w:r>
              <w:rPr>
                <w:b/>
              </w:rPr>
              <w:t>D.4.1. Installation de chantier</w:t>
            </w:r>
          </w:p>
          <w:p>
            <w:pPr>
              <w:pStyle w:val="Normal"/>
              <w:rPr/>
            </w:pPr>
            <w:r>
              <w:rPr/>
              <w:t>Ce prix rémunère les prestations prévues aux articles 31-1, 31-4 et 37 du CCAG, complétées ou modifiées par les spécifications du marché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rix sera réglé en deux fractions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70 % après réalisation de l'installation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30 % après démontage des bâtiments, repli du matériel et remise en état des lieux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FAIT 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4.2. Démolition s prévisible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'ensemble des prestations nécessaires à la démolition l’installation actuelle qui ne seront pas réhabilités dans le cadre de l’extension telles que définies au CCAP et/ou CCTP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4.3. Implantation des ouvrage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'ensemble des prestations nécessaires à l’implantation des ouvrages telles que définies au CCAP et/ou CCTP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4.4. Signalisation temporaire de chantier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'ensemble des prestations nécessaires à la signalisation temporaire de chantier telles que définies au CCAP et/ou CCTP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4.5. Clôtures provisoire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la pose d'une clôture provisoire établie pour les besoins du chantier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’équipements d’hygiène et sécurité (signalisation temporaire) et les prestations prévues aux articles 31-5 du CCAG, complétées ou modifiées par les spécifications du marché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4.6. Préparation, Dégagement canalisations et ouvrage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es prix rémunèrent les prestations prévues aux articles 27.2 et 27.3 du CCAG complétées ou modifiées par les spécifications du marché -Piquetage général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/>
            </w:pPr>
            <w:r>
              <w:rPr>
                <w:b/>
              </w:rPr>
              <w:t>D.4.7. Lutte contre la venue des eaux</w:t>
            </w:r>
          </w:p>
          <w:p>
            <w:pPr>
              <w:pStyle w:val="Normal"/>
              <w:rPr/>
            </w:pPr>
            <w:r>
              <w:rPr/>
              <w:t>Le prix rémunère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'installation de tous les équipements nécessaires au rabattement de nappe, compris fourniture des pompes,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.5. Aménagements généraux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5.1. Déblai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Le prix rémunère les prestations définies au CCTP et/ou au CCAP et comprend notamment 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'extraction et le chargement,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  <w:t>le déchargement aux lieux d'utilisation ou de dépôt choisi par l'entrepreneur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fractionnement et/ou l'enlèvement des blocs selon les prescriptions du marché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réglage des plates-formes et des talu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 xml:space="preserve">le dressement et le compactage du fond de forme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protection de la plate-forme et des talus contre les eaux de ruissellement y compris l'exécution et l'entretien des ouvrages correspondants.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5.2. Remblai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pour les remblais avec les matériaux d'emprunts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907" w:right="567" w:hanging="340"/>
              <w:rPr/>
            </w:pPr>
            <w:r>
              <w:rPr/>
              <w:t>l'extraction éventuelle sur le lieu reten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907" w:right="567" w:hanging="340"/>
              <w:rPr/>
            </w:pPr>
            <w:r>
              <w:rPr/>
              <w:t>le chargement et le déchargement sur les lieux d'utilisatio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907" w:right="567" w:hanging="340"/>
              <w:rPr/>
            </w:pPr>
            <w:r>
              <w:rPr/>
              <w:t>le transport et toutes sujétions avec l'acheminement des matériaux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907" w:right="567" w:hanging="340"/>
              <w:rPr/>
            </w:pPr>
            <w:r>
              <w:rPr/>
              <w:t xml:space="preserve">le compactage par couches de 0.50 m maximum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pour les remblais avec les matériaux issus des déblais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907" w:right="567" w:hanging="340"/>
              <w:rPr/>
            </w:pPr>
            <w:r>
              <w:rPr/>
              <w:t>l'exécution des remblais avec les  matériaux de déblais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907" w:right="567" w:hanging="340"/>
              <w:rPr/>
            </w:pPr>
            <w:r>
              <w:rPr/>
              <w:t>le compactage soigné autour des sites où leur réemploi est prév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907" w:right="567" w:hanging="340"/>
              <w:rPr/>
            </w:pPr>
            <w:r>
              <w:rPr/>
              <w:t>mise en merlon ou en butte paysagère ou tout autre modelage paysager.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FAIT 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  <w:t>D.5.3. Fondations spéciale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pour la substitution de sol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'amenée du sol sai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e compactage soigné par couche afin d'obtenir 98 % de l'optimum proctor modifié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e réglage permettant de couler le béton de propreté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 xml:space="preserve">pour les pieux 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es substituts de sol ou les préparations de plate-forme pour l'amenée des machines de forage ou de battage des pieux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e forage ou le battage des pieux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'évacuation des produits de déblais à une décharge choisie par l'entrepreneur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a fourniture et pose des bétons et aciers pour les pieux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e recepage des têtes de pieux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e coffrage de celles-c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a pose des aciers de renfort ainsi que le coulage des béto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 xml:space="preserve">pour les longrines 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eur coffrage en bois bru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e ferraillage tel que prévu sur les plans d'exécution et les notes de calcul,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  <w:t>l'amenée du béton, sa mise en place par pompage éventuel, sa pervibra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e décoffrage, l'évacuation et le stockage en un site choisi par l'entrepreneur des bois de coffrag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 xml:space="preserve">si le lestage est nécessaire 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e ferraillage tel que prévu sur les plans d'exécution et les notes de calcu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'amenée du béton, sa mise en place par pompage éventuel, sa pervibra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es suggestions rencontrées lors du coulage du béton amenées par la présence de la nappe sont incluses dans le poste D.4.5. lutte contre la venue des eaux.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FAIT 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.6. Bâtiment technique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génie civil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huisseries vitré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serrureri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revêtements de sols et muraux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peintur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'équipements électriques, thermiques et de sécurité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des équipements acoustiques permettant de limiter le niveau de brui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du matériel d'exploitation,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.7. Clôture et portail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.8. Voirie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 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construction des voiries piétonnes, des cheminements piétonniers et voiries lourd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décaissement, la réalisation des fondations et de la couche de finition de la voirie lourde ou piétonne d’accès aux ouvrages, quelle qu’en soit sa nature (engravement, dalle béton, enrobé…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et pose des bordures de voiries lourdes ou piétonnes y compris toutes sujétions de finition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/>
            </w:pPr>
            <w:r>
              <w:rPr>
                <w:b/>
                <w:u w:val="single"/>
              </w:rPr>
              <w:t>D.9. Aménagements architecturaux et paysagers</w:t>
            </w:r>
          </w:p>
          <w:p>
            <w:pPr>
              <w:pStyle w:val="Normal"/>
              <w:rPr/>
            </w:pPr>
            <w:r>
              <w:rPr/>
              <w:t>Le prix rémunère les prestations liées aux aménagements architecturaux et paysagers  définies au CCTP et/ou au CCAP et comprend notamment 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aménagements architecturaux définis par l’architecte du groupemen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espaces verts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  <w:t>…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40"/>
              <w:outlineLvl w:val="2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.10. Divers : matériel divers de sécurité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Le prix rémunère les prestations relatives à la fourniture et pose du matériel de sécurité définies au CCTP et/ou au CCAP et comprend notamment l’ensemble des équipements de sécurité tels que les bouées de sauvetage, les mesures de gaz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</w:r>
          </w:p>
        </w:tc>
        <w:tc>
          <w:tcPr>
            <w:tcW w:w="2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.11. Étude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 prix rémunère les prestations définies au CCTP et/ou au CCAP et comprend notammen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études de Béton Armé, du génie épuratoire et de ses équipements ainsi que les frais de confection de dossier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fourniture de l'ensemble des documents définis au CCAP et CCTP, et notamment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es notices caractéristiques, de maintenance et d'exploita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240"/>
              <w:ind w:left="907" w:right="567" w:hanging="340"/>
              <w:rPr/>
            </w:pPr>
            <w:r>
              <w:rPr/>
              <w:t>l'ensemble des dossiers et plans à remettre au Maître d'Ouvrage durant le chantier et à la réception définitive des ouvrages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.12. Frais de mise en route - Contrôles divers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e prix rémunère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frais de consommables au cours du chantier tels que définie au CCAP et CCT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frais énergétiques au cours du chantier tels que définie au CCAP et CCT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mise en route de la station telle que définie au CCAP et CCT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frais relatifs aux essais définis au CCA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premier entretien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 fonctionnement des installations jusqu'à la réception des ouvrag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contrôles des installations (étanchéité, qualité béton...)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left="567" w:right="56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.13. Assurances 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e prix rémunère les prestations décrites au CCAP et notamment 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frais relatifs à la TRC à souscrire par les entreprise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es frais relatifs à la garantie décennale à souscrire par les entreprises pour leur compt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638" w:right="567" w:hanging="284"/>
              <w:rPr/>
            </w:pPr>
            <w:r>
              <w:rPr/>
              <w:t>la responsabilité civile.</w:t>
            </w:r>
          </w:p>
          <w:p>
            <w:pPr>
              <w:pStyle w:val="Normal"/>
              <w:spacing w:lineRule="auto" w:line="240"/>
              <w:ind w:left="567" w:right="567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FAIT</w:t>
            </w:r>
          </w:p>
          <w:p>
            <w:pPr>
              <w:pStyle w:val="Normal"/>
              <w:spacing w:lineRule="auto" w:line="240"/>
              <w:ind w:righ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798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/>
              <w:ind w:left="0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7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964" w:top="1134" w:footer="397" w:bottom="1134"/>
      <w:pgBorders w:display="allPages" w:offsetFrom="text">
        <w:left w:val="single" w:sz="8" w:space="32" w:color="1F497D"/>
        <w:right w:val="single" w:sz="8" w:space="32" w:color="1F497D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905375</wp:posOffset>
          </wp:positionH>
          <wp:positionV relativeFrom="paragraph">
            <wp:posOffset>-278130</wp:posOffset>
          </wp:positionV>
          <wp:extent cx="1409700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4" r="-2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4"/>
    </w:tblGrid>
    <w:tr>
      <w:trPr/>
      <w:tc>
        <w:tcPr>
          <w:tcW w:w="10314" w:type="dxa"/>
          <w:tcBorders/>
          <w:shd w:fill="0070C0" w:val="clear"/>
        </w:tcPr>
        <w:p>
          <w:pPr>
            <w:pStyle w:val="Normal"/>
            <w:rPr>
              <w:b/>
              <w:b/>
              <w:color w:val="FFFFFF"/>
              <w:sz w:val="24"/>
            </w:rPr>
          </w:pPr>
          <w:r>
            <w:rPr>
              <w:b/>
              <w:color w:val="FFFFFF"/>
              <w:sz w:val="24"/>
            </w:rPr>
            <w:t>Communauté d’Agglomération Grand Calais Terres &amp; Mers</w:t>
          </w:r>
        </w:p>
        <w:p>
          <w:pPr>
            <w:pStyle w:val="Normal"/>
            <w:rPr>
              <w:b/>
              <w:b/>
              <w:color w:val="FFFFFF"/>
              <w:sz w:val="24"/>
            </w:rPr>
          </w:pPr>
          <w:r>
            <w:rPr>
              <w:b/>
              <w:color w:val="FFFFFF"/>
              <w:sz w:val="24"/>
            </w:rPr>
            <w:t>Réhabilitation de la station d’épuration de Sangatt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firstLine="28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firstLine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14"/>
        </w:tabs>
        <w:ind w:left="0" w:firstLine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858"/>
        </w:tabs>
        <w:ind w:left="0" w:firstLine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0" w:firstLine="1701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785"/>
        </w:tabs>
        <w:ind w:left="0" w:firstLine="198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2"/>
        </w:tabs>
        <w:ind w:left="215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819"/>
        </w:tabs>
        <w:ind w:left="3800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8"/>
        </w:tabs>
        <w:ind w:left="907" w:hanging="339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16"/>
      <w:ind w:right="202" w:hanging="0"/>
      <w:textAlignment w:val="auto"/>
      <w:outlineLvl w:val="0"/>
    </w:pPr>
    <w:rPr>
      <w:rFonts w:eastAsia="Arial Unicode MS" w:cs="Arial Unicode MS"/>
      <w:b/>
      <w:bCs/>
      <w:caps/>
      <w:color w:val="000099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dashed" w:sz="4" w:space="1" w:color="000000"/>
        <w:bottom w:val="dashed" w:sz="4" w:space="1" w:color="000000"/>
      </w:pBdr>
      <w:shd w:fill="F2F2F2" w:val="clear"/>
      <w:tabs>
        <w:tab w:val="clear" w:pos="708"/>
        <w:tab w:val="left" w:pos="426" w:leader="none"/>
      </w:tabs>
      <w:overflowPunct w:val="true"/>
      <w:autoSpaceDE w:val="true"/>
      <w:spacing w:lineRule="auto" w:line="240" w:before="360" w:after="240"/>
      <w:ind w:hanging="0"/>
      <w:jc w:val="left"/>
      <w:textAlignment w:val="auto"/>
      <w:outlineLvl w:val="1"/>
    </w:pPr>
    <w:rPr>
      <w:rFonts w:eastAsia="Arial Unicode MS" w:cs="Tahoma"/>
      <w:b/>
      <w:bCs/>
      <w:smallCaps/>
      <w:color w:val="0070C0"/>
      <w:sz w:val="28"/>
      <w:szCs w:val="22"/>
      <w:u w:val="single" w:color="0000FF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color w:val="993366"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color w:val="00008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color w:val="333300"/>
      <w:sz w:val="22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Calibri" w:hAnsi="Calibri" w:eastAsia="Arial Unicode MS" w:cs="Arial Unicode MS"/>
      <w:b/>
      <w:bCs/>
      <w:caps/>
      <w:color w:val="000099"/>
      <w:kern w:val="2"/>
      <w:sz w:val="28"/>
      <w:szCs w:val="28"/>
    </w:rPr>
  </w:style>
  <w:style w:type="character" w:styleId="EntteCar">
    <w:name w:val="En-tête Car"/>
    <w:qFormat/>
    <w:rPr>
      <w:rFonts w:ascii="Calibri" w:hAnsi="Calibri" w:cs="Calibri"/>
    </w:rPr>
  </w:style>
  <w:style w:type="character" w:styleId="Titre2Car">
    <w:name w:val="Titre 2 Car"/>
    <w:qFormat/>
    <w:rPr>
      <w:rFonts w:ascii="Calibri" w:hAnsi="Calibri" w:eastAsia="Arial Unicode MS" w:cs="Tahoma"/>
      <w:b/>
      <w:bCs/>
      <w:smallCaps/>
      <w:color w:val="0070C0"/>
      <w:sz w:val="28"/>
      <w:szCs w:val="22"/>
      <w:u w:val="single" w:color="0000FF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estinataire">
    <w:name w:val="Normal destinataire"/>
    <w:basedOn w:val="Normal"/>
    <w:qFormat/>
    <w:pPr>
      <w:ind w:left="3960" w:hanging="0"/>
      <w:jc w:val="right"/>
    </w:pPr>
    <w:rPr/>
  </w:style>
  <w:style w:type="paragraph" w:styleId="Normaltableau">
    <w:name w:val="normal tableau"/>
    <w:basedOn w:val="Normal"/>
    <w:qFormat/>
    <w:pPr>
      <w:tabs>
        <w:tab w:val="clear" w:pos="708"/>
        <w:tab w:val="left" w:pos="900" w:leader="none"/>
        <w:tab w:val="left" w:pos="4860" w:leader="none"/>
      </w:tabs>
      <w:ind w:hanging="0"/>
    </w:pPr>
    <w:rPr/>
  </w:style>
  <w:style w:type="paragraph" w:styleId="Normallettre">
    <w:name w:val="Normal lettr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810" w:leader="none"/>
        <w:tab w:val="left" w:pos="851" w:leader="none"/>
        <w:tab w:val="right" w:pos="8505" w:leader="none"/>
      </w:tabs>
      <w:spacing w:lineRule="atLeast" w:line="200" w:before="240" w:after="0"/>
      <w:jc w:val="left"/>
    </w:pPr>
    <w:rPr>
      <w:b/>
      <w:caps/>
      <w:color w:val="003366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none"/>
      </w:tabs>
      <w:spacing w:before="240" w:after="0"/>
      <w:ind w:left="200" w:hanging="0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left" w:pos="1530" w:leader="none"/>
        <w:tab w:val="right" w:pos="8505" w:leader="none"/>
      </w:tabs>
      <w:ind w:left="400" w:hanging="0"/>
      <w:jc w:val="left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none"/>
      </w:tabs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none"/>
      </w:tabs>
      <w:ind w:left="8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none"/>
      </w:tabs>
      <w:ind w:left="10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none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none"/>
      </w:tabs>
      <w:ind w:left="1400" w:hanging="0"/>
      <w:jc w:val="left"/>
    </w:pPr>
    <w:rPr/>
  </w:style>
  <w:style w:type="paragraph" w:styleId="Normalcentr">
    <w:name w:val="Normal centré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overflowPunct w:val="true"/>
      <w:autoSpaceDE w:val="true"/>
      <w:ind w:left="567" w:right="566" w:hanging="0"/>
      <w:jc w:val="center"/>
      <w:textAlignment w:val="auto"/>
    </w:pPr>
    <w:rPr>
      <w:b/>
      <w:caps/>
      <w:sz w:val="32"/>
      <w:szCs w:val="32"/>
    </w:rPr>
  </w:style>
  <w:style w:type="paragraph" w:styleId="Puce1">
    <w:name w:val="puce 1"/>
    <w:basedOn w:val="Normal"/>
    <w:next w:val="Normal"/>
    <w:qFormat/>
    <w:pPr>
      <w:numPr>
        <w:ilvl w:val="0"/>
        <w:numId w:val="7"/>
      </w:numPr>
      <w:tabs>
        <w:tab w:val="clear" w:pos="708"/>
        <w:tab w:val="left" w:pos="927" w:leader="none"/>
      </w:tabs>
    </w:pPr>
    <w:rPr/>
  </w:style>
  <w:style w:type="paragraph" w:styleId="Puce2">
    <w:name w:val="puce 2"/>
    <w:basedOn w:val="Normal"/>
    <w:qFormat/>
    <w:pPr>
      <w:numPr>
        <w:ilvl w:val="0"/>
        <w:numId w:val="4"/>
      </w:numPr>
      <w:tabs>
        <w:tab w:val="clear" w:pos="708"/>
        <w:tab w:val="left" w:pos="680" w:leader="none"/>
      </w:tabs>
    </w:pPr>
    <w:rPr/>
  </w:style>
  <w:style w:type="paragraph" w:styleId="Puce3">
    <w:name w:val="puce 3"/>
    <w:basedOn w:val="Normal"/>
    <w:next w:val="Normal"/>
    <w:qFormat/>
    <w:pPr>
      <w:numPr>
        <w:ilvl w:val="0"/>
        <w:numId w:val="2"/>
      </w:numPr>
      <w:tabs>
        <w:tab w:val="clear" w:pos="708"/>
        <w:tab w:val="left" w:pos="-2790" w:leader="none"/>
        <w:tab w:val="left" w:pos="-1260" w:leader="none"/>
      </w:tabs>
      <w:ind w:left="117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none"/>
      </w:tabs>
      <w:ind w:left="1600" w:hanging="0"/>
      <w:jc w:val="left"/>
    </w:pPr>
    <w:rPr/>
  </w:style>
  <w:style w:type="paragraph" w:styleId="Puce4">
    <w:name w:val="puce 4"/>
    <w:basedOn w:val="Normal"/>
    <w:qFormat/>
    <w:pPr>
      <w:numPr>
        <w:ilvl w:val="0"/>
        <w:numId w:val="6"/>
      </w:numPr>
      <w:tabs>
        <w:tab w:val="clear" w:pos="708"/>
        <w:tab w:val="left" w:pos="-1260" w:leader="none"/>
        <w:tab w:val="left" w:pos="-667" w:leader="none"/>
      </w:tabs>
    </w:pPr>
    <w:rPr/>
  </w:style>
  <w:style w:type="paragraph" w:styleId="Puce5">
    <w:name w:val="puce 5"/>
    <w:basedOn w:val="Normal"/>
    <w:qFormat/>
    <w:pPr>
      <w:tabs>
        <w:tab w:val="clear" w:pos="708"/>
        <w:tab w:val="left" w:pos="644" w:leader="none"/>
        <w:tab w:val="left" w:pos="928" w:leader="none"/>
      </w:tabs>
      <w:ind w:left="907" w:hanging="340"/>
    </w:pPr>
    <w:rPr/>
  </w:style>
  <w:style w:type="paragraph" w:styleId="Nota">
    <w:name w:val="Nota"/>
    <w:basedOn w:val="Normal"/>
    <w:qFormat/>
    <w:pPr>
      <w:ind w:hanging="0"/>
    </w:pPr>
    <w:rPr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2">
    <w:name w:val="Normal centré 2"/>
    <w:basedOn w:val="Normalcentr"/>
    <w:qFormat/>
    <w:pPr>
      <w:ind w:left="98" w:right="122" w:hanging="0"/>
    </w:pPr>
    <w:rPr>
      <w:sz w:val="36"/>
    </w:rPr>
  </w:style>
  <w:style w:type="paragraph" w:styleId="Numro1">
    <w:name w:val="numéro 1"/>
    <w:basedOn w:val="Normal"/>
    <w:qFormat/>
    <w:pPr>
      <w:tabs>
        <w:tab w:val="clear" w:pos="708"/>
        <w:tab w:val="left" w:pos="927" w:leader="none"/>
      </w:tabs>
      <w:ind w:left="907" w:hanging="340"/>
    </w:pPr>
    <w:rPr/>
  </w:style>
  <w:style w:type="paragraph" w:styleId="Numroa">
    <w:name w:val="numéro a"/>
    <w:basedOn w:val="Normal"/>
    <w:qFormat/>
    <w:pPr>
      <w:tabs>
        <w:tab w:val="clear" w:pos="708"/>
        <w:tab w:val="left" w:pos="1211" w:leader="none"/>
      </w:tabs>
      <w:ind w:left="1191" w:hanging="34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Retraitnormal">
    <w:name w:val="Retrait normal"/>
    <w:basedOn w:val="Normal"/>
    <w:qFormat/>
    <w:pPr>
      <w:overflowPunct w:val="true"/>
      <w:autoSpaceDE w:val="true"/>
      <w:textAlignment w:val="auto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entete">
    <w:name w:val="Titre entete"/>
    <w:basedOn w:val="Normal"/>
    <w:qFormat/>
    <w:pPr>
      <w:spacing w:lineRule="atLeast" w:line="280"/>
      <w:ind w:hanging="0"/>
      <w:jc w:val="center"/>
    </w:pPr>
    <w:rPr>
      <w:smallCaps/>
      <w:color w:val="000000"/>
      <w:sz w:val="40"/>
    </w:rPr>
  </w:style>
  <w:style w:type="paragraph" w:styleId="Titreentetecadre">
    <w:name w:val="Titre entete cadre"/>
    <w:basedOn w:val="Normal"/>
    <w:qFormat/>
    <w:pPr>
      <w:spacing w:lineRule="atLeast" w:line="280"/>
      <w:ind w:hanging="0"/>
      <w:jc w:val="center"/>
    </w:pPr>
    <w:rPr>
      <w:caps/>
      <w:color w:val="003366"/>
      <w:sz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ind w:left="539" w:hanging="0"/>
    </w:pPr>
    <w:rPr>
      <w:i/>
      <w:i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13:00Z</dcterms:created>
  <dc:creator>François Deruelle</dc:creator>
  <dc:description/>
  <cp:keywords/>
  <dc:language>en-US</dc:language>
  <cp:lastModifiedBy>Aynam Ghanem</cp:lastModifiedBy>
  <cp:lastPrinted>2011-01-13T17:49:00Z</cp:lastPrinted>
  <dcterms:modified xsi:type="dcterms:W3CDTF">2018-02-05T14:03:00Z</dcterms:modified>
  <cp:revision>108</cp:revision>
  <dc:subject/>
  <dc:title>PAQ</dc:title>
</cp:coreProperties>
</file>