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arché n°18-026 relatif à « la fourniture de petite épicerie pour les services de Grand Calais Terres et Mer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33010293"/>
      <w:bookmarkStart w:id="1" w:name="__Fieldmark__0_203301029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33010293"/>
      <w:bookmarkStart w:id="3" w:name="__Fieldmark__1_2033010293"/>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33010293"/>
      <w:bookmarkStart w:id="5" w:name="__Fieldmark__2_203301029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033010293"/>
      <w:bookmarkStart w:id="7" w:name="__Fieldmark__3_203301029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33010293"/>
      <w:bookmarkStart w:id="9" w:name="__Fieldmark__4_2033010293"/>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33010293"/>
      <w:bookmarkStart w:id="11" w:name="__Fieldmark__5_203301029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33010293"/>
      <w:bookmarkStart w:id="13" w:name="__Fieldmark__6_203301029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33010293"/>
      <w:bookmarkStart w:id="15" w:name="__Fieldmark__7_203301029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33010293"/>
      <w:bookmarkStart w:id="17" w:name="__Fieldmark__8_203301029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33010293"/>
      <w:bookmarkStart w:id="19" w:name="__Fieldmark__9_203301029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33010293"/>
      <w:bookmarkStart w:id="21" w:name="__Fieldmark__10_203301029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33010293"/>
      <w:bookmarkStart w:id="23" w:name="__Fieldmark__11_203301029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33010293"/>
      <w:bookmarkStart w:id="25" w:name="__Fieldmark__12_203301029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33010293"/>
      <w:bookmarkStart w:id="27" w:name="__Fieldmark__13_203301029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33010293"/>
      <w:bookmarkStart w:id="29" w:name="__Fieldmark__14_203301029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33010293"/>
      <w:bookmarkStart w:id="31" w:name="__Fieldmark__15_203301029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33010293"/>
      <w:bookmarkStart w:id="33" w:name="__Fieldmark__16_203301029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33010293"/>
      <w:bookmarkStart w:id="35" w:name="__Fieldmark__17_2033010293"/>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33010293"/>
      <w:bookmarkStart w:id="37" w:name="__Fieldmark__18_203301029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33010293"/>
      <w:bookmarkStart w:id="39" w:name="__Fieldmark__19_2033010293"/>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33010293"/>
      <w:bookmarkStart w:id="41" w:name="__Fieldmark__20_203301029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33010293"/>
      <w:bookmarkStart w:id="43" w:name="__Fieldmark__21_203301029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à compter du 1</w:t>
      </w:r>
      <w:r>
        <w:rPr>
          <w:rFonts w:cs="Arial" w:ascii="Arial" w:hAnsi="Arial"/>
          <w:vertAlign w:val="superscript"/>
        </w:rPr>
        <w:t>er</w:t>
      </w:r>
      <w:r>
        <w:rPr>
          <w:rFonts w:cs="Arial" w:ascii="Arial" w:hAnsi="Arial"/>
        </w:rPr>
        <w:t xml:space="preserve"> août 2018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33010293"/>
      <w:bookmarkStart w:id="45" w:name="__Fieldmark__22_2033010293"/>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33010293"/>
      <w:bookmarkStart w:id="47" w:name="__Fieldmark__23_203301029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033010293"/>
      <w:bookmarkStart w:id="49" w:name="__Fieldmark__24_2033010293"/>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33010293"/>
      <w:bookmarkStart w:id="51" w:name="__Fieldmark__25_203301029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033010293"/>
      <w:bookmarkStart w:id="53" w:name="__Fieldmark__26_203301029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33010293"/>
      <w:bookmarkStart w:id="55" w:name="__Fieldmark__27_203301029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33010293"/>
      <w:bookmarkStart w:id="57" w:name="__Fieldmark__28_203301029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33010293"/>
      <w:bookmarkStart w:id="59" w:name="__Fieldmark__29_203301029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033010293"/>
      <w:bookmarkStart w:id="61" w:name="__Fieldmark__30_203301029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33010293"/>
      <w:bookmarkStart w:id="63" w:name="__Fieldmark__31_2033010293"/>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33010293"/>
      <w:bookmarkStart w:id="65" w:name="__Fieldmark__32_203301029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33010293"/>
      <w:bookmarkStart w:id="67" w:name="__Fieldmark__33_203301029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33010293"/>
      <w:bookmarkStart w:id="69" w:name="__Fieldmark__34_203301029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33010293"/>
      <w:bookmarkStart w:id="71" w:name="__Fieldmark__35_2033010293"/>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033010293"/>
      <w:bookmarkStart w:id="73" w:name="__Fieldmark__36_203301029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60624 – 414 - 05040500</w:t>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 xml:space="preserve">La présente offre est accepté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t>Le Conseiller Communautaire Délégué,</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rPr>
          </w:pPr>
          <w:r>
            <w:rPr>
              <w:rFonts w:cs="Arial" w:ascii="Arial" w:hAnsi="Arial"/>
            </w:rPr>
            <w:t>Marché n°18-026 relatif à « la fourniture de petite épicerie pour les services de Grand Calais Terres et Me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9:31:00Z</dcterms:created>
  <dc:creator>francois</dc:creator>
  <dc:description/>
  <cp:keywords/>
  <dc:language>en-US</dc:language>
  <cp:lastModifiedBy>Jennifer Leleu</cp:lastModifiedBy>
  <cp:lastPrinted>2018-05-31T11:31:00Z</cp:lastPrinted>
  <dcterms:modified xsi:type="dcterms:W3CDTF">2018-05-31T09:31:00Z</dcterms:modified>
  <cp:revision>4</cp:revision>
  <dc:subject/>
  <dc:title>_Modèle recommandé : le service peut l’adapter le cas échéant_DC1_</dc:title>
</cp:coreProperties>
</file>