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68686570"/>
      <w:bookmarkStart w:id="1" w:name="__Fieldmark__0_256868657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68686570"/>
      <w:bookmarkStart w:id="3" w:name="__Fieldmark__1_2568686570"/>
      <w:bookmarkEnd w:id="3"/>
      <w:r>
        <w:rPr/>
      </w:r>
      <w:r>
        <w:rPr/>
        <w:fldChar w:fldCharType="end"/>
      </w:r>
      <w:r>
        <w:rPr>
          <w:rFonts w:cs="Arial" w:ascii="Arial" w:hAnsi="Arial"/>
        </w:rPr>
        <w:tab/>
        <w:t xml:space="preserve">au lot n°5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5 – PISCINE PATINOIRE ET HOTEL COMMUNAUTAIR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68686570"/>
      <w:bookmarkStart w:id="5" w:name="__Fieldmark__2_2568686570"/>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68686570"/>
      <w:bookmarkStart w:id="7" w:name="__Fieldmark__3_2568686570"/>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68686570"/>
      <w:bookmarkStart w:id="9" w:name="__Fieldmark__4_2568686570"/>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68686570"/>
      <w:bookmarkStart w:id="11" w:name="__Fieldmark__5_2568686570"/>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68686570"/>
      <w:bookmarkStart w:id="13" w:name="__Fieldmark__6_2568686570"/>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68686570"/>
      <w:bookmarkStart w:id="15" w:name="__Fieldmark__7_2568686570"/>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68686570"/>
      <w:bookmarkStart w:id="17" w:name="__Fieldmark__8_256868657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et conformément à leurs clauses, Le candidat s’engage à effectuer dans le cadre du lot n° 5 :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rFonts w:ascii="Arial" w:hAnsi="Arial" w:cs="Arial"/>
          <w:b/>
          <w:b/>
        </w:rPr>
      </w:pPr>
      <w:r>
        <w:rPr>
          <w:rFonts w:cs="Arial" w:ascii="Arial" w:hAnsi="Arial"/>
          <w:b/>
        </w:rPr>
        <w:t>______________heures d’insertion par a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68686570"/>
      <w:bookmarkStart w:id="19" w:name="__Fieldmark__9_25686865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68686570"/>
      <w:bookmarkStart w:id="21" w:name="__Fieldmark__10_25686865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68686570"/>
      <w:bookmarkStart w:id="23" w:name="__Fieldmark__11_25686865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68686570"/>
      <w:bookmarkStart w:id="25" w:name="__Fieldmark__12_25686865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68686570"/>
      <w:bookmarkStart w:id="27" w:name="__Fieldmark__13_25686865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68686570"/>
      <w:bookmarkStart w:id="29" w:name="__Fieldmark__14_25686865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68686570"/>
      <w:bookmarkStart w:id="31" w:name="__Fieldmark__15_25686865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68686570"/>
      <w:bookmarkStart w:id="33" w:name="__Fieldmark__16_25686865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68686570"/>
      <w:bookmarkStart w:id="35" w:name="__Fieldmark__17_2568686570"/>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68686570"/>
      <w:bookmarkStart w:id="37" w:name="__Fieldmark__18_25686865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68686570"/>
      <w:bookmarkStart w:id="39" w:name="__Fieldmark__19_2568686570"/>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68686570"/>
      <w:bookmarkStart w:id="41" w:name="__Fieldmark__20_25686865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68686570"/>
      <w:bookmarkStart w:id="43" w:name="__Fieldmark__21_25686865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68686570"/>
      <w:bookmarkStart w:id="45" w:name="__Fieldmark__22_2568686570"/>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68686570"/>
      <w:bookmarkStart w:id="47" w:name="__Fieldmark__23_25686865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68686570"/>
      <w:bookmarkStart w:id="49" w:name="__Fieldmark__24_2568686570"/>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568686570"/>
      <w:bookmarkStart w:id="51" w:name="__Fieldmark__25_256868657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68686570"/>
      <w:bookmarkStart w:id="53" w:name="__Fieldmark__26_25686865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68686570"/>
      <w:bookmarkStart w:id="55" w:name="__Fieldmark__27_25686865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68686570"/>
      <w:bookmarkStart w:id="57" w:name="__Fieldmark__28_25686865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68686570"/>
      <w:bookmarkStart w:id="59" w:name="__Fieldmark__29_25686865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68686570"/>
      <w:bookmarkStart w:id="61" w:name="__Fieldmark__30_25686865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68686570"/>
      <w:bookmarkStart w:id="63" w:name="__Fieldmark__31_2568686570"/>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68686570"/>
      <w:bookmarkStart w:id="65" w:name="__Fieldmark__32_25686865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68686570"/>
      <w:bookmarkStart w:id="67" w:name="__Fieldmark__33_25686865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68686570"/>
      <w:bookmarkStart w:id="69" w:name="__Fieldmark__34_25686865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68686570"/>
      <w:bookmarkStart w:id="71" w:name="__Fieldmark__35_2568686570"/>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68686570"/>
      <w:bookmarkStart w:id="73" w:name="__Fieldmark__36_25686865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Jennifer Leleu</cp:lastModifiedBy>
  <cp:lastPrinted>2016-04-08T16:31:00Z</cp:lastPrinted>
  <dcterms:modified xsi:type="dcterms:W3CDTF">2018-04-27T06:57:00Z</dcterms:modified>
  <cp:revision>12</cp:revision>
  <dc:subject/>
  <dc:title>_Modèle recommandé : le service peut l’adapter le cas échéant_DC1_</dc:title>
</cp:coreProperties>
</file>