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t>Marché n°18-022 relatif aux prestations liées à l’entretien des espaces verts de Grand Calais, Terres &amp; Mers.</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8365568"/>
      <w:bookmarkStart w:id="1" w:name="__Fieldmark__0_200836556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008365568"/>
      <w:bookmarkStart w:id="3" w:name="__Fieldmark__1_2008365568"/>
      <w:bookmarkEnd w:id="3"/>
      <w:r>
        <w:rPr/>
      </w:r>
      <w:r>
        <w:rPr/>
        <w:fldChar w:fldCharType="end"/>
      </w:r>
      <w:r>
        <w:rPr>
          <w:rFonts w:cs="Arial" w:ascii="Arial" w:hAnsi="Arial"/>
        </w:rPr>
        <w:tab/>
        <w:t xml:space="preserve">au lot n°3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jc w:val="center"/>
        <w:rPr>
          <w:rFonts w:ascii="Arial" w:hAnsi="Arial" w:cs="Arial"/>
          <w:b/>
          <w:b/>
        </w:rPr>
      </w:pPr>
      <w:r>
        <w:rPr>
          <w:rFonts w:cs="Arial" w:ascii="Arial" w:hAnsi="Arial"/>
          <w:b/>
        </w:rPr>
        <w:t>LOT N°3 – PARC D’ACTIVITES DU VIRVAL</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08365568"/>
      <w:bookmarkStart w:id="5" w:name="__Fieldmark__2_200836556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8365568"/>
      <w:bookmarkStart w:id="7" w:name="__Fieldmark__3_200836556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08365568"/>
      <w:bookmarkStart w:id="9" w:name="__Fieldmark__4_200836556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08365568"/>
      <w:bookmarkStart w:id="11" w:name="__Fieldmark__5_200836556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08365568"/>
      <w:bookmarkStart w:id="13" w:name="__Fieldmark__6_200836556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8365568"/>
      <w:bookmarkStart w:id="15" w:name="__Fieldmark__7_200836556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08365568"/>
      <w:bookmarkStart w:id="17" w:name="__Fieldmark__8_200836556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et conformément à leurs clauses, Le candidat s’engage à effectuer dans le cadre du lot n° 3 : </w:t>
      </w:r>
    </w:p>
    <w:p>
      <w:pPr>
        <w:pStyle w:val="Normal"/>
        <w:tabs>
          <w:tab w:val="clear" w:pos="567"/>
          <w:tab w:val="left" w:pos="851" w:leader="none"/>
        </w:tabs>
        <w:jc w:val="center"/>
        <w:rPr>
          <w:rFonts w:ascii="Arial" w:hAnsi="Arial" w:cs="Arial"/>
          <w:b/>
          <w:b/>
        </w:rPr>
      </w:pPr>
      <w:r>
        <w:rPr>
          <w:rFonts w:cs="Arial" w:ascii="Arial" w:hAnsi="Arial"/>
          <w:b/>
        </w:rPr>
      </w:r>
    </w:p>
    <w:p>
      <w:pPr>
        <w:pStyle w:val="Normal"/>
        <w:tabs>
          <w:tab w:val="clear" w:pos="567"/>
          <w:tab w:val="left" w:pos="851" w:leader="none"/>
        </w:tabs>
        <w:jc w:val="center"/>
        <w:rPr>
          <w:rFonts w:ascii="Arial" w:hAnsi="Arial" w:cs="Arial"/>
          <w:b/>
          <w:b/>
        </w:rPr>
      </w:pPr>
      <w:r>
        <w:rPr>
          <w:rFonts w:cs="Arial" w:ascii="Arial" w:hAnsi="Arial"/>
          <w:b/>
        </w:rPr>
        <w:t>______________heures d’insertion par a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08365568"/>
      <w:bookmarkStart w:id="19" w:name="__Fieldmark__9_200836556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08365568"/>
      <w:bookmarkStart w:id="21" w:name="__Fieldmark__10_200836556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08365568"/>
      <w:bookmarkStart w:id="23" w:name="__Fieldmark__11_200836556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08365568"/>
      <w:bookmarkStart w:id="25" w:name="__Fieldmark__12_200836556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08365568"/>
      <w:bookmarkStart w:id="27" w:name="__Fieldmark__13_200836556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08365568"/>
      <w:bookmarkStart w:id="29" w:name="__Fieldmark__14_200836556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08365568"/>
      <w:bookmarkStart w:id="31" w:name="__Fieldmark__15_200836556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08365568"/>
      <w:bookmarkStart w:id="33" w:name="__Fieldmark__16_200836556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08365568"/>
      <w:bookmarkStart w:id="35" w:name="__Fieldmark__17_2008365568"/>
      <w:bookmarkEnd w:id="35"/>
      <w:r>
        <w:rPr/>
      </w:r>
      <w:r>
        <w:rPr/>
        <w:fldChar w:fldCharType="end"/>
      </w:r>
      <w:r>
        <w:rPr>
          <w:rFonts w:cs="Arial" w:ascii="Arial" w:hAnsi="Arial"/>
        </w:rPr>
        <w:t xml:space="preserve"> aux prix indiqués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08365568"/>
      <w:bookmarkStart w:id="37" w:name="__Fieldmark__18_200836556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08365568"/>
      <w:bookmarkStart w:id="39" w:name="__Fieldmark__19_200836556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08365568"/>
      <w:bookmarkStart w:id="41" w:name="__Fieldmark__20_200836556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008365568"/>
      <w:bookmarkStart w:id="43" w:name="__Fieldmark__21_200836556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08365568"/>
      <w:bookmarkStart w:id="45" w:name="__Fieldmark__22_200836556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08365568"/>
      <w:bookmarkStart w:id="47" w:name="__Fieldmark__23_200836556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08365568"/>
      <w:bookmarkStart w:id="49" w:name="__Fieldmark__24_200836556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08365568"/>
      <w:bookmarkStart w:id="51" w:name="__Fieldmark__25_200836556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08365568"/>
      <w:bookmarkStart w:id="53" w:name="__Fieldmark__26_200836556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08365568"/>
      <w:bookmarkStart w:id="55" w:name="__Fieldmark__27_200836556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08365568"/>
      <w:bookmarkStart w:id="57" w:name="__Fieldmark__28_200836556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08365568"/>
      <w:bookmarkStart w:id="59" w:name="__Fieldmark__29_200836556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008365568"/>
      <w:bookmarkStart w:id="61" w:name="__Fieldmark__30_200836556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08365568"/>
      <w:bookmarkStart w:id="63" w:name="__Fieldmark__31_2008365568"/>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08365568"/>
      <w:bookmarkStart w:id="65" w:name="__Fieldmark__32_200836556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008365568"/>
      <w:bookmarkStart w:id="67" w:name="__Fieldmark__33_200836556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008365568"/>
      <w:bookmarkStart w:id="69" w:name="__Fieldmark__34_200836556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008365568"/>
      <w:bookmarkStart w:id="71" w:name="__Fieldmark__35_2008365568"/>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008365568"/>
      <w:bookmarkStart w:id="73" w:name="__Fieldmark__36_200836556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33-61 521-PPA81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18-022 relatif aux prestations liées à l’entretien des espaces verts – lot n°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04-08T16:31:00Z</cp:lastPrinted>
  <dcterms:modified xsi:type="dcterms:W3CDTF">2018-04-27T06:11:00Z</dcterms:modified>
  <cp:revision>11</cp:revision>
  <dc:subject/>
  <dc:title>_Modèle recommandé : le service peut l’adapter le cas échéant_DC1_</dc:title>
</cp:coreProperties>
</file>