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Marché n°18-022 relatif aux prestations liées à l’entretien des espaces verts de Grand Calais, Terres &amp; Mers.</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1883235"/>
      <w:bookmarkStart w:id="1" w:name="__Fieldmark__0_131188323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311883235"/>
      <w:bookmarkStart w:id="3" w:name="__Fieldmark__1_1311883235"/>
      <w:bookmarkEnd w:id="3"/>
      <w:r>
        <w:rPr/>
      </w:r>
      <w:r>
        <w:rPr/>
        <w:fldChar w:fldCharType="end"/>
      </w:r>
      <w:r>
        <w:rPr>
          <w:rFonts w:cs="Arial" w:ascii="Arial" w:hAnsi="Arial"/>
        </w:rPr>
        <w:tab/>
        <w:t xml:space="preserve">au lot n°6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b/>
          <w:b/>
        </w:rPr>
      </w:pPr>
      <w:r>
        <w:rPr>
          <w:rFonts w:cs="Arial" w:ascii="Arial" w:hAnsi="Arial"/>
          <w:b/>
        </w:rPr>
        <w:t>LOT N°6 – BASE DE CHARS A VOIL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1883235"/>
      <w:bookmarkStart w:id="5" w:name="__Fieldmark__2_1311883235"/>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1883235"/>
      <w:bookmarkStart w:id="7" w:name="__Fieldmark__3_1311883235"/>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11883235"/>
      <w:bookmarkStart w:id="9" w:name="__Fieldmark__4_1311883235"/>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1883235"/>
      <w:bookmarkStart w:id="11" w:name="__Fieldmark__5_1311883235"/>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11883235"/>
      <w:bookmarkStart w:id="13" w:name="__Fieldmark__6_1311883235"/>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1883235"/>
      <w:bookmarkStart w:id="15" w:name="__Fieldmark__7_1311883235"/>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11883235"/>
      <w:bookmarkStart w:id="17" w:name="__Fieldmark__8_131188323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11883235"/>
      <w:bookmarkStart w:id="19" w:name="__Fieldmark__9_131188323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11883235"/>
      <w:bookmarkStart w:id="21" w:name="__Fieldmark__10_131188323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11883235"/>
      <w:bookmarkStart w:id="23" w:name="__Fieldmark__11_131188323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11883235"/>
      <w:bookmarkStart w:id="25" w:name="__Fieldmark__12_131188323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11883235"/>
      <w:bookmarkStart w:id="27" w:name="__Fieldmark__13_131188323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11883235"/>
      <w:bookmarkStart w:id="29" w:name="__Fieldmark__14_131188323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11883235"/>
      <w:bookmarkStart w:id="31" w:name="__Fieldmark__15_131188323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11883235"/>
      <w:bookmarkStart w:id="33" w:name="__Fieldmark__16_131188323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11883235"/>
      <w:bookmarkStart w:id="35" w:name="__Fieldmark__17_1311883235"/>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11883235"/>
      <w:bookmarkStart w:id="37" w:name="__Fieldmark__18_131188323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11883235"/>
      <w:bookmarkStart w:id="39" w:name="__Fieldmark__19_1311883235"/>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11883235"/>
      <w:bookmarkStart w:id="41" w:name="__Fieldmark__20_131188323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11883235"/>
      <w:bookmarkStart w:id="43" w:name="__Fieldmark__21_131188323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11883235"/>
      <w:bookmarkStart w:id="45" w:name="__Fieldmark__22_1311883235"/>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11883235"/>
      <w:bookmarkStart w:id="47" w:name="__Fieldmark__23_131188323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11883235"/>
      <w:bookmarkStart w:id="49" w:name="__Fieldmark__24_1311883235"/>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11883235"/>
      <w:bookmarkStart w:id="51" w:name="__Fieldmark__25_131188323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11883235"/>
      <w:bookmarkStart w:id="53" w:name="__Fieldmark__26_131188323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11883235"/>
      <w:bookmarkStart w:id="55" w:name="__Fieldmark__27_131188323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11883235"/>
      <w:bookmarkStart w:id="57" w:name="__Fieldmark__28_131188323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11883235"/>
      <w:bookmarkStart w:id="59" w:name="__Fieldmark__29_131188323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11883235"/>
      <w:bookmarkStart w:id="61" w:name="__Fieldmark__30_131188323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11883235"/>
      <w:bookmarkStart w:id="63" w:name="__Fieldmark__31_1311883235"/>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311883235"/>
      <w:bookmarkStart w:id="65" w:name="__Fieldmark__32_131188323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11883235"/>
      <w:bookmarkStart w:id="67" w:name="__Fieldmark__33_131188323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11883235"/>
      <w:bookmarkStart w:id="69" w:name="__Fieldmark__34_131188323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311883235"/>
      <w:bookmarkStart w:id="71" w:name="__Fieldmark__35_1311883235"/>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311883235"/>
      <w:bookmarkStart w:id="73" w:name="__Fieldmark__36_131188323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33-61 521-PPA81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18-022 relatif aux prestations liées à l’entretien des espaces verts – lot n°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8-04-27T06:13:00Z</dcterms:modified>
  <cp:revision>13</cp:revision>
  <dc:subject/>
  <dc:title>_Modèle recommandé : le service peut l’adapter le cas échéant_DC1_</dc:title>
</cp:coreProperties>
</file>