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5425901"/>
      <w:bookmarkStart w:id="1" w:name="__Fieldmark__0_269542590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95425901"/>
      <w:bookmarkStart w:id="3" w:name="__Fieldmark__1_2695425901"/>
      <w:bookmarkEnd w:id="3"/>
      <w:r>
        <w:rPr/>
      </w:r>
      <w:r>
        <w:rPr/>
        <w:fldChar w:fldCharType="end"/>
      </w:r>
      <w:r>
        <w:rPr>
          <w:rFonts w:cs="Arial" w:ascii="Arial" w:hAnsi="Arial"/>
        </w:rPr>
        <w:tab/>
        <w:t xml:space="preserve">au lot n°7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7 – BASE DE VOILE TOM SOUVILL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5425901"/>
      <w:bookmarkStart w:id="5" w:name="__Fieldmark__2_2695425901"/>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5425901"/>
      <w:bookmarkStart w:id="7" w:name="__Fieldmark__3_2695425901"/>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5425901"/>
      <w:bookmarkStart w:id="9" w:name="__Fieldmark__4_2695425901"/>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5425901"/>
      <w:bookmarkStart w:id="11" w:name="__Fieldmark__5_269542590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5425901"/>
      <w:bookmarkStart w:id="13" w:name="__Fieldmark__6_269542590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5425901"/>
      <w:bookmarkStart w:id="15" w:name="__Fieldmark__7_269542590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95425901"/>
      <w:bookmarkStart w:id="17" w:name="__Fieldmark__8_269542590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95425901"/>
      <w:bookmarkStart w:id="19" w:name="__Fieldmark__9_269542590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5425901"/>
      <w:bookmarkStart w:id="21" w:name="__Fieldmark__10_269542590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95425901"/>
      <w:bookmarkStart w:id="23" w:name="__Fieldmark__11_269542590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95425901"/>
      <w:bookmarkStart w:id="25" w:name="__Fieldmark__12_269542590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95425901"/>
      <w:bookmarkStart w:id="27" w:name="__Fieldmark__13_269542590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95425901"/>
      <w:bookmarkStart w:id="29" w:name="__Fieldmark__14_269542590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95425901"/>
      <w:bookmarkStart w:id="31" w:name="__Fieldmark__15_269542590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95425901"/>
      <w:bookmarkStart w:id="33" w:name="__Fieldmark__16_269542590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95425901"/>
      <w:bookmarkStart w:id="35" w:name="__Fieldmark__17_2695425901"/>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95425901"/>
      <w:bookmarkStart w:id="37" w:name="__Fieldmark__18_269542590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95425901"/>
      <w:bookmarkStart w:id="39" w:name="__Fieldmark__19_2695425901"/>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95425901"/>
      <w:bookmarkStart w:id="41" w:name="__Fieldmark__20_269542590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95425901"/>
      <w:bookmarkStart w:id="43" w:name="__Fieldmark__21_269542590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95425901"/>
      <w:bookmarkStart w:id="45" w:name="__Fieldmark__22_2695425901"/>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95425901"/>
      <w:bookmarkStart w:id="47" w:name="__Fieldmark__23_269542590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95425901"/>
      <w:bookmarkStart w:id="49" w:name="__Fieldmark__24_2695425901"/>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95425901"/>
      <w:bookmarkStart w:id="51" w:name="__Fieldmark__25_269542590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95425901"/>
      <w:bookmarkStart w:id="53" w:name="__Fieldmark__26_269542590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95425901"/>
      <w:bookmarkStart w:id="55" w:name="__Fieldmark__27_269542590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95425901"/>
      <w:bookmarkStart w:id="57" w:name="__Fieldmark__28_269542590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95425901"/>
      <w:bookmarkStart w:id="59" w:name="__Fieldmark__29_269542590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95425901"/>
      <w:bookmarkStart w:id="61" w:name="__Fieldmark__30_269542590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95425901"/>
      <w:bookmarkStart w:id="63" w:name="__Fieldmark__31_2695425901"/>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95425901"/>
      <w:bookmarkStart w:id="65" w:name="__Fieldmark__32_269542590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95425901"/>
      <w:bookmarkStart w:id="67" w:name="__Fieldmark__33_269542590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95425901"/>
      <w:bookmarkStart w:id="69" w:name="__Fieldmark__34_269542590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95425901"/>
      <w:bookmarkStart w:id="71" w:name="__Fieldmark__35_2695425901"/>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95425901"/>
      <w:bookmarkStart w:id="73" w:name="__Fieldmark__36_269542590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Jennifer Leleu</cp:lastModifiedBy>
  <cp:lastPrinted>2016-04-08T16:31:00Z</cp:lastPrinted>
  <dcterms:modified xsi:type="dcterms:W3CDTF">2018-04-27T06:57:00Z</dcterms:modified>
  <cp:revision>15</cp:revision>
  <dc:subject/>
  <dc:title>_Modèle recommandé : le service peut l’adapter le cas échéant_DC1_</dc:title>
</cp:coreProperties>
</file>