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8-028 Etude diagnostic du système d’assainissement des eaux usées de Grand Calais, Terres &amp; Me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4794404"/>
      <w:bookmarkStart w:id="1" w:name="__Fieldmark__0_277479440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74794404"/>
      <w:bookmarkStart w:id="3" w:name="__Fieldmark__1_277479440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74794404"/>
      <w:bookmarkStart w:id="5" w:name="__Fieldmark__2_277479440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74794404"/>
      <w:bookmarkStart w:id="7" w:name="__Fieldmark__3_277479440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74794404"/>
      <w:bookmarkStart w:id="9" w:name="__Fieldmark__4_277479440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74794404"/>
      <w:bookmarkStart w:id="11" w:name="__Fieldmark__5_277479440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74794404"/>
      <w:bookmarkStart w:id="13" w:name="__Fieldmark__6_277479440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74794404"/>
      <w:bookmarkStart w:id="15" w:name="__Fieldmark__7_277479440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74794404"/>
      <w:bookmarkStart w:id="17" w:name="__Fieldmark__8_277479440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74794404"/>
      <w:bookmarkStart w:id="19" w:name="__Fieldmark__9_277479440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74794404"/>
      <w:bookmarkStart w:id="21" w:name="__Fieldmark__10_277479440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74794404"/>
      <w:bookmarkStart w:id="23" w:name="__Fieldmark__11_277479440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74794404"/>
      <w:bookmarkStart w:id="25" w:name="__Fieldmark__12_27747944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74794404"/>
      <w:bookmarkStart w:id="27" w:name="__Fieldmark__13_277479440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74794404"/>
      <w:bookmarkStart w:id="29" w:name="__Fieldmark__14_277479440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74794404"/>
      <w:bookmarkStart w:id="31" w:name="__Fieldmark__15_277479440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74794404"/>
      <w:bookmarkStart w:id="33" w:name="__Fieldmark__16_277479440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74794404"/>
      <w:bookmarkStart w:id="35" w:name="__Fieldmark__17_2774794404"/>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74794404"/>
      <w:bookmarkStart w:id="37" w:name="__Fieldmark__18_277479440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74794404"/>
      <w:bookmarkStart w:id="39" w:name="__Fieldmark__19_277479440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74794404"/>
      <w:bookmarkStart w:id="41" w:name="__Fieldmark__20_277479440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74794404"/>
      <w:bookmarkStart w:id="43" w:name="__Fieldmark__21_277479440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fixer à la date du 31 décembre 2020 maximum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774794404"/>
      <w:bookmarkStart w:id="45" w:name="__Fieldmark__22_277479440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74794404"/>
      <w:bookmarkStart w:id="47" w:name="__Fieldmark__23_277479440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74794404"/>
      <w:bookmarkStart w:id="49" w:name="__Fieldmark__24_2774794404"/>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774794404"/>
      <w:bookmarkStart w:id="51" w:name="__Fieldmark__25_277479440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74794404"/>
      <w:bookmarkStart w:id="53" w:name="__Fieldmark__26_277479440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74794404"/>
      <w:bookmarkStart w:id="55" w:name="__Fieldmark__27_277479440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74794404"/>
      <w:bookmarkStart w:id="57" w:name="__Fieldmark__28_277479440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74794404"/>
      <w:bookmarkStart w:id="59" w:name="__Fieldmark__29_277479440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74794404"/>
      <w:bookmarkStart w:id="61" w:name="__Fieldmark__30_277479440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74794404"/>
      <w:bookmarkStart w:id="63" w:name="__Fieldmark__31_2774794404"/>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74794404"/>
      <w:bookmarkStart w:id="65" w:name="__Fieldmark__32_277479440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74794404"/>
      <w:bookmarkStart w:id="67" w:name="__Fieldmark__33_277479440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74794404"/>
      <w:bookmarkStart w:id="69" w:name="__Fieldmark__34_277479440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74794404"/>
      <w:bookmarkStart w:id="71" w:name="__Fieldmark__35_277479440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74794404"/>
      <w:bookmarkStart w:id="73" w:name="__Fieldmark__36_277479440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eastAsia="Arial" w:cs="Arial" w:ascii="Arial" w:hAnsi="Arial"/>
        </w:rPr>
        <w:t xml:space="preserve"> </w:t>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8-028 Etude diagnostic du système d’assainissement des eaux usées de Grand Calais, Terres &amp; Me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8-06-04T11:31:00Z</dcterms:modified>
  <cp:revision>10</cp:revision>
  <dc:subject/>
  <dc:title>_Modèle recommandé : le service peut l’adapter le cas échéant_DC1_</dc:title>
</cp:coreProperties>
</file>