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030 relatif à la fourniture de produits de traitement pour les stations d’épur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1724600"/>
      <w:bookmarkStart w:id="1" w:name="__Fieldmark__0_192172460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1724600"/>
      <w:bookmarkStart w:id="3" w:name="__Fieldmark__1_1921724600"/>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4 : fourniture de produits divers</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1724600"/>
      <w:bookmarkStart w:id="5" w:name="__Fieldmark__2_192172460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1724600"/>
      <w:bookmarkStart w:id="7" w:name="__Fieldmark__3_192172460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1724600"/>
      <w:bookmarkStart w:id="9" w:name="__Fieldmark__4_192172460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1724600"/>
      <w:bookmarkStart w:id="11" w:name="__Fieldmark__5_192172460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21724600"/>
      <w:bookmarkStart w:id="13" w:name="__Fieldmark__6_192172460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1724600"/>
      <w:bookmarkStart w:id="15" w:name="__Fieldmark__7_192172460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21724600"/>
      <w:bookmarkStart w:id="17" w:name="__Fieldmark__8_192172460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21724600"/>
      <w:bookmarkStart w:id="19" w:name="__Fieldmark__9_192172460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1724600"/>
      <w:bookmarkStart w:id="21" w:name="__Fieldmark__10_192172460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21724600"/>
      <w:bookmarkStart w:id="23" w:name="__Fieldmark__11_192172460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21724600"/>
      <w:bookmarkStart w:id="25" w:name="__Fieldmark__12_192172460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21724600"/>
      <w:bookmarkStart w:id="27" w:name="__Fieldmark__13_192172460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21724600"/>
      <w:bookmarkStart w:id="29" w:name="__Fieldmark__14_192172460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21724600"/>
      <w:bookmarkStart w:id="31" w:name="__Fieldmark__15_192172460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21724600"/>
      <w:bookmarkStart w:id="33" w:name="__Fieldmark__16_192172460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21724600"/>
      <w:bookmarkStart w:id="35" w:name="__Fieldmark__17_192172460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21724600"/>
      <w:bookmarkStart w:id="37" w:name="__Fieldmark__18_192172460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21724600"/>
      <w:bookmarkStart w:id="39" w:name="__Fieldmark__19_192172460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21724600"/>
      <w:bookmarkStart w:id="41" w:name="__Fieldmark__20_192172460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21724600"/>
      <w:bookmarkStart w:id="43" w:name="__Fieldmark__21_192172460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21724600"/>
      <w:bookmarkStart w:id="45" w:name="__Fieldmark__22_1921724600"/>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21724600"/>
      <w:bookmarkStart w:id="47" w:name="__Fieldmark__23_192172460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921724600"/>
      <w:bookmarkStart w:id="49" w:name="__Fieldmark__24_1921724600"/>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21724600"/>
      <w:bookmarkStart w:id="51" w:name="__Fieldmark__25_192172460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21724600"/>
      <w:bookmarkStart w:id="53" w:name="__Fieldmark__26_192172460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21724600"/>
      <w:bookmarkStart w:id="55" w:name="__Fieldmark__27_192172460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21724600"/>
      <w:bookmarkStart w:id="57" w:name="__Fieldmark__28_192172460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21724600"/>
      <w:bookmarkStart w:id="59" w:name="__Fieldmark__29_192172460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21724600"/>
      <w:bookmarkStart w:id="61" w:name="__Fieldmark__30_192172460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21724600"/>
      <w:bookmarkStart w:id="63" w:name="__Fieldmark__31_1921724600"/>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21724600"/>
      <w:bookmarkStart w:id="65" w:name="__Fieldmark__32_192172460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21724600"/>
      <w:bookmarkStart w:id="67" w:name="__Fieldmark__33_192172460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21724600"/>
      <w:bookmarkStart w:id="69" w:name="__Fieldmark__34_192172460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21724600"/>
      <w:bookmarkStart w:id="71" w:name="__Fieldmark__35_1921724600"/>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21724600"/>
      <w:bookmarkStart w:id="73" w:name="__Fieldmark__36_192172460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A970-6062</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eastAsia="Arial" w:cs="Arial" w:ascii="Arial" w:hAnsi="Arial"/>
              <w:b/>
            </w:rPr>
            <w:t xml:space="preserve"> </w:t>
          </w: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18-030 fourniture de produits de traitement</w:t>
          </w:r>
        </w:p>
        <w:p>
          <w:pPr>
            <w:pStyle w:val="Normal"/>
            <w:jc w:val="center"/>
            <w:rPr>
              <w:rFonts w:ascii="Arial" w:hAnsi="Arial" w:cs="Arial"/>
              <w:b/>
              <w:b/>
            </w:rPr>
          </w:pPr>
          <w:r>
            <w:rPr>
              <w:rFonts w:cs="Arial" w:ascii="Arial" w:hAnsi="Arial"/>
              <w:b/>
              <w:i/>
            </w:rPr>
            <w:t>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8-06-08T11:17:00Z</cp:lastPrinted>
  <dcterms:modified xsi:type="dcterms:W3CDTF">2018-06-08T09:17:00Z</dcterms:modified>
  <cp:revision>14</cp:revision>
  <dc:subject/>
  <dc:title>_Modèle recommandé : le service peut l’adapter le cas échéant_DC1_</dc:title>
</cp:coreProperties>
</file>