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8-030 relatif à la fourniture de produits de traitement pour les stations d’épur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9617025"/>
      <w:bookmarkStart w:id="1" w:name="__Fieldmark__0_41961702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9617025"/>
      <w:bookmarkStart w:id="3" w:name="__Fieldmark__1_419617025"/>
      <w:bookmarkEnd w:id="3"/>
      <w:r>
        <w:rPr/>
      </w:r>
      <w:r>
        <w:rPr/>
        <w:fldChar w:fldCharType="end"/>
      </w:r>
      <w:r>
        <w:rPr>
          <w:rFonts w:cs="Arial" w:ascii="Arial" w:hAnsi="Arial"/>
        </w:rPr>
        <w:tab/>
        <w:t xml:space="preserve">au lot n°1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b/>
          <w:b/>
        </w:rPr>
      </w:pPr>
      <w:r>
        <w:rPr>
          <w:rFonts w:cs="Arial" w:ascii="Arial" w:hAnsi="Arial"/>
          <w:b/>
        </w:rPr>
        <w:t>Lot n°1 : fourniture de floculant organique pour la station d’épuration Monod</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9617025"/>
      <w:bookmarkStart w:id="5" w:name="__Fieldmark__2_41961702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9617025"/>
      <w:bookmarkStart w:id="7" w:name="__Fieldmark__3_41961702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9617025"/>
      <w:bookmarkStart w:id="9" w:name="__Fieldmark__4_41961702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9617025"/>
      <w:bookmarkStart w:id="11" w:name="__Fieldmark__5_41961702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9617025"/>
      <w:bookmarkStart w:id="13" w:name="__Fieldmark__6_41961702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9617025"/>
      <w:bookmarkStart w:id="15" w:name="__Fieldmark__7_41961702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9617025"/>
      <w:bookmarkStart w:id="17" w:name="__Fieldmark__8_41961702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9617025"/>
      <w:bookmarkStart w:id="19" w:name="__Fieldmark__9_41961702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9617025"/>
      <w:bookmarkStart w:id="21" w:name="__Fieldmark__10_41961702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9617025"/>
      <w:bookmarkStart w:id="23" w:name="__Fieldmark__11_41961702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9617025"/>
      <w:bookmarkStart w:id="25" w:name="__Fieldmark__12_41961702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9617025"/>
      <w:bookmarkStart w:id="27" w:name="__Fieldmark__13_41961702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9617025"/>
      <w:bookmarkStart w:id="29" w:name="__Fieldmark__14_41961702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9617025"/>
      <w:bookmarkStart w:id="31" w:name="__Fieldmark__15_41961702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9617025"/>
      <w:bookmarkStart w:id="33" w:name="__Fieldmark__16_41961702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9617025"/>
      <w:bookmarkStart w:id="35" w:name="__Fieldmark__17_419617025"/>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9617025"/>
      <w:bookmarkStart w:id="37" w:name="__Fieldmark__18_41961702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9617025"/>
      <w:bookmarkStart w:id="39" w:name="__Fieldmark__19_419617025"/>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9617025"/>
      <w:bookmarkStart w:id="41" w:name="__Fieldmark__20_41961702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9617025"/>
      <w:bookmarkStart w:id="43" w:name="__Fieldmark__21_41961702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 an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9617025"/>
      <w:bookmarkStart w:id="45" w:name="__Fieldmark__22_419617025"/>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9617025"/>
      <w:bookmarkStart w:id="47" w:name="__Fieldmark__23_41961702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19617025"/>
      <w:bookmarkStart w:id="49" w:name="__Fieldmark__24_419617025"/>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9617025"/>
      <w:bookmarkStart w:id="51" w:name="__Fieldmark__25_41961702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9617025"/>
      <w:bookmarkStart w:id="53" w:name="__Fieldmark__26_41961702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9617025"/>
      <w:bookmarkStart w:id="55" w:name="__Fieldmark__27_41961702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9617025"/>
      <w:bookmarkStart w:id="57" w:name="__Fieldmark__28_41961702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9617025"/>
      <w:bookmarkStart w:id="59" w:name="__Fieldmark__29_41961702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9617025"/>
      <w:bookmarkStart w:id="61" w:name="__Fieldmark__30_41961702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9617025"/>
      <w:bookmarkStart w:id="63" w:name="__Fieldmark__31_419617025"/>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9617025"/>
      <w:bookmarkStart w:id="65" w:name="__Fieldmark__32_41961702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9617025"/>
      <w:bookmarkStart w:id="67" w:name="__Fieldmark__33_41961702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9617025"/>
      <w:bookmarkStart w:id="69" w:name="__Fieldmark__34_41961702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9617025"/>
      <w:bookmarkStart w:id="71" w:name="__Fieldmark__35_419617025"/>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9617025"/>
      <w:bookmarkStart w:id="73" w:name="__Fieldmark__36_41961702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A970-6062</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eastAsia="Arial" w:cs="Arial" w:ascii="Arial" w:hAnsi="Arial"/>
              <w:b/>
            </w:rPr>
            <w:t xml:space="preserve"> </w:t>
          </w: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Marché 18-030 fourniture de produits de traitement</w:t>
          </w:r>
        </w:p>
        <w:p>
          <w:pPr>
            <w:pStyle w:val="Normal"/>
            <w:jc w:val="center"/>
            <w:rPr>
              <w:rFonts w:ascii="Arial" w:hAnsi="Arial" w:cs="Arial"/>
              <w:b/>
              <w:b/>
            </w:rPr>
          </w:pPr>
          <w:r>
            <w:rPr>
              <w:rFonts w:cs="Arial" w:ascii="Arial" w:hAnsi="Arial"/>
              <w:b/>
              <w:i/>
            </w:rPr>
            <w:t>lot n°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8-06-08T11:16:00Z</cp:lastPrinted>
  <dcterms:modified xsi:type="dcterms:W3CDTF">2018-06-08T09:17:00Z</dcterms:modified>
  <cp:revision>12</cp:revision>
  <dc:subject/>
  <dc:title>_Modèle recommandé : le service peut l’adapter le cas échéant_DC1_</dc:title>
</cp:coreProperties>
</file>