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t>Marché n°18-042 relatif à la maintenance et réparation des bennes à ordures ménagères et des hydrocureuses.</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7271062"/>
      <w:bookmarkStart w:id="1" w:name="__Fieldmark__0_120727106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7271062"/>
      <w:bookmarkStart w:id="3" w:name="__Fieldmark__1_1207271062"/>
      <w:bookmarkEnd w:id="3"/>
      <w:r>
        <w:rPr/>
      </w:r>
      <w:r>
        <w:rPr/>
        <w:fldChar w:fldCharType="end"/>
      </w:r>
      <w:r>
        <w:rPr>
          <w:rFonts w:cs="Arial;Arial" w:ascii="Arial;Arial" w:hAnsi="Arial;Arial"/>
        </w:rPr>
        <w:tab/>
        <w:t xml:space="preserve">au lot n°1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851" w:right="0" w:hanging="0"/>
        <w:rPr>
          <w:rFonts w:ascii="Arial;Arial" w:hAnsi="Arial;Arial" w:cs="Arial;Arial"/>
          <w:i/>
          <w:i/>
          <w:iCs/>
          <w:sz w:val="18"/>
          <w:szCs w:val="18"/>
        </w:rPr>
      </w:pPr>
      <w:r>
        <w:rPr>
          <w:rFonts w:cs="Arial;Arial" w:ascii="Arial;Arial" w:hAnsi="Arial;Arial"/>
          <w:i/>
          <w:iCs/>
          <w:sz w:val="18"/>
          <w:szCs w:val="18"/>
        </w:rPr>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t>Lot n°1 : maintenance et réparation des bennes à ordures ménagères.</w:t>
      </w:r>
    </w:p>
    <w:p>
      <w:pPr>
        <w:pStyle w:val="Fcasegauche"/>
        <w:tabs>
          <w:tab w:val="clear" w:pos="567"/>
          <w:tab w:val="left" w:pos="851" w:leader="none"/>
        </w:tabs>
        <w:spacing w:before="0" w:after="0"/>
        <w:rPr>
          <w:rFonts w:ascii="Arial;Arial" w:hAnsi="Arial;Arial" w:cs="Arial;Arial"/>
          <w:b/>
          <w:b/>
        </w:rPr>
      </w:pPr>
      <w:r>
        <w:rPr>
          <w:rFonts w:cs="Arial;Arial" w:ascii="Arial;Arial" w:hAnsi="Arial;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7271062"/>
      <w:bookmarkStart w:id="5" w:name="__Fieldmark__2_1207271062"/>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7271062"/>
      <w:bookmarkStart w:id="7" w:name="__Fieldmark__3_1207271062"/>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7271062"/>
      <w:bookmarkStart w:id="9" w:name="__Fieldmark__4_1207271062"/>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7271062"/>
      <w:bookmarkStart w:id="11" w:name="__Fieldmark__5_1207271062"/>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7271062"/>
      <w:bookmarkStart w:id="13" w:name="__Fieldmark__6_1207271062"/>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7271062"/>
      <w:bookmarkStart w:id="15" w:name="__Fieldmark__7_1207271062"/>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07271062"/>
      <w:bookmarkStart w:id="17" w:name="__Fieldmark__8_1207271062"/>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07271062"/>
      <w:bookmarkStart w:id="19" w:name="__Fieldmark__9_1207271062"/>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7271062"/>
      <w:bookmarkStart w:id="21" w:name="__Fieldmark__10_1207271062"/>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07271062"/>
      <w:bookmarkStart w:id="23" w:name="__Fieldmark__11_1207271062"/>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07271062"/>
      <w:bookmarkStart w:id="25" w:name="__Fieldmark__12_1207271062"/>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07271062"/>
      <w:bookmarkStart w:id="27" w:name="__Fieldmark__13_1207271062"/>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07271062"/>
      <w:bookmarkStart w:id="29" w:name="__Fieldmark__14_120727106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07271062"/>
      <w:bookmarkStart w:id="31" w:name="__Fieldmark__15_120727106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07271062"/>
      <w:bookmarkStart w:id="33" w:name="__Fieldmark__16_120727106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07271062"/>
      <w:bookmarkStart w:id="35" w:name="__Fieldmark__17_1207271062"/>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07271062"/>
      <w:bookmarkStart w:id="37" w:name="__Fieldmark__18_1207271062"/>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07271062"/>
      <w:bookmarkStart w:id="39" w:name="__Fieldmark__19_1207271062"/>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07271062"/>
      <w:bookmarkStart w:id="41" w:name="__Fieldmark__20_120727106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07271062"/>
      <w:bookmarkStart w:id="43" w:name="__Fieldmark__21_1207271062"/>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07271062"/>
      <w:bookmarkStart w:id="45" w:name="__Fieldmark__22_1207271062"/>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07271062"/>
      <w:bookmarkStart w:id="47" w:name="__Fieldmark__23_1207271062"/>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207271062"/>
      <w:bookmarkStart w:id="49" w:name="__Fieldmark__24_1207271062"/>
      <w:bookmarkEnd w:id="49"/>
      <w:r>
        <w:rPr/>
      </w:r>
      <w:r>
        <w:rPr/>
        <w:fldChar w:fldCharType="end"/>
      </w:r>
      <w:r>
        <w:rPr>
          <w:rFonts w:cs="Arial;Arial" w:ascii="Arial;Arial" w:hAnsi="Arial;Arial"/>
        </w:rPr>
        <w:tab/>
        <w:t>la date de début d’exécution prévue par le marché ou l’accord-cadre lorsqu’elle est postérieure à la date de notification soit le 1</w:t>
      </w:r>
      <w:r>
        <w:rPr>
          <w:rFonts w:cs="Arial;Arial" w:ascii="Arial;Arial" w:hAnsi="Arial;Arial"/>
          <w:vertAlign w:val="superscript"/>
        </w:rPr>
        <w:t>er</w:t>
      </w:r>
      <w:r>
        <w:rPr>
          <w:rFonts w:cs="Arial;Arial" w:ascii="Arial;Arial" w:hAnsi="Arial;Arial"/>
        </w:rPr>
        <w:t xml:space="preserve">  janvier 2019.</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07271062"/>
      <w:bookmarkStart w:id="51" w:name="__Fieldmark__25_120727106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207271062"/>
      <w:bookmarkStart w:id="53" w:name="__Fieldmark__26_1207271062"/>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 a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1ertab"/>
        <w:tabs>
          <w:tab w:val="left" w:pos="426" w:leader="none"/>
          <w:tab w:val="left" w:pos="851" w:leader="none"/>
        </w:tabs>
        <w:ind w:left="0" w:right="0" w:hanging="0"/>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Cs/>
        </w:rPr>
      </w:pPr>
      <w:r>
        <w:rPr>
          <w:rFonts w:cs="Arial;Arial" w:ascii="Arial;Arial" w:hAnsi="Arial;Arial"/>
          <w:bCs/>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07271062"/>
      <w:bookmarkStart w:id="55" w:name="__Fieldmark__27_1207271062"/>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07271062"/>
      <w:bookmarkStart w:id="57" w:name="__Fieldmark__28_1207271062"/>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07271062"/>
      <w:bookmarkStart w:id="59" w:name="__Fieldmark__29_1207271062"/>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07271062"/>
      <w:bookmarkStart w:id="61" w:name="__Fieldmark__30_1207271062"/>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07271062"/>
      <w:bookmarkStart w:id="63" w:name="__Fieldmark__31_1207271062"/>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07271062"/>
      <w:bookmarkStart w:id="65" w:name="__Fieldmark__32_1207271062"/>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07271062"/>
      <w:bookmarkStart w:id="67" w:name="__Fieldmark__33_1207271062"/>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07271062"/>
      <w:bookmarkStart w:id="69" w:name="__Fieldmark__34_1207271062"/>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07271062"/>
      <w:bookmarkStart w:id="71" w:name="__Fieldmark__35_1207271062"/>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07271062"/>
      <w:bookmarkStart w:id="73" w:name="__Fieldmark__36_1207271062"/>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ommunauté d’Agglomération Grand Calais, Terres &amp; Mer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76 boulevard Gambetta</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CS 40 021</w:t>
      </w:r>
    </w:p>
    <w:p>
      <w:pPr>
        <w:pStyle w:val="Header"/>
        <w:tabs>
          <w:tab w:val="clear" w:pos="4536"/>
          <w:tab w:val="clear" w:pos="9072"/>
          <w:tab w:val="left" w:pos="851" w:leader="none"/>
        </w:tabs>
        <w:jc w:val="both"/>
        <w:rPr/>
      </w:pPr>
      <w:r>
        <w:rPr>
          <w:rFonts w:cs="Arial;Arial" w:ascii="Arial;Arial" w:hAnsi="Arial;Arial"/>
          <w:b/>
        </w:rPr>
        <w:t>62100 CALAI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Tél : 03-21-19-55-00 / Fax : 03 21 19 55 0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
          <w:b/>
        </w:rPr>
      </w:pPr>
      <w:r>
        <w:rPr>
          <w:rFonts w:cs="Arial;Arial" w:ascii="Arial;Arial" w:hAnsi="Arial;Arial"/>
          <w:b/>
        </w:rPr>
        <w:t>Madame Natacha BOUCHART,</w:t>
      </w:r>
    </w:p>
    <w:p>
      <w:pPr>
        <w:pStyle w:val="Normal"/>
        <w:tabs>
          <w:tab w:val="clear" w:pos="567"/>
          <w:tab w:val="left" w:pos="851" w:leader="none"/>
        </w:tabs>
        <w:jc w:val="both"/>
        <w:rPr>
          <w:rFonts w:ascii="Arial;Arial" w:hAnsi="Arial;Arial" w:cs="Arial;Arial"/>
          <w:b/>
          <w:b/>
        </w:rPr>
      </w:pPr>
      <w:r>
        <w:rPr>
          <w:rFonts w:cs="Arial;Arial" w:ascii="Arial;Arial" w:hAnsi="Arial;Arial"/>
          <w:b/>
        </w:rPr>
        <w:t>Présidente de la Communauté d’Agglomération Grand Calais, Terres &amp; Mers.</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b/>
          <w:b/>
        </w:rPr>
      </w:pPr>
      <w:r>
        <w:rPr>
          <w:rFonts w:cs="Arial;Arial" w:ascii="Arial;Arial" w:hAnsi="Arial;Arial"/>
          <w:b/>
        </w:rPr>
        <w:t>Monsieur le Trésorier de la Trésorerie Municipale de Calais,</w:t>
      </w:r>
    </w:p>
    <w:p>
      <w:pPr>
        <w:pStyle w:val="Fcase2metab"/>
        <w:rPr>
          <w:rFonts w:ascii="Arial;Arial" w:hAnsi="Arial;Arial" w:cs="Arial;Arial"/>
          <w:b/>
          <w:b/>
        </w:rPr>
      </w:pPr>
      <w:r>
        <w:rPr>
          <w:rFonts w:cs="Arial;Arial" w:ascii="Arial;Arial" w:hAnsi="Arial;Arial"/>
          <w:b/>
        </w:rPr>
        <w:t>Rue Chanzy</w:t>
      </w:r>
    </w:p>
    <w:p>
      <w:pPr>
        <w:pStyle w:val="Fcase2metab"/>
        <w:rPr>
          <w:rFonts w:ascii="Arial;Arial" w:hAnsi="Arial;Arial" w:cs="Arial;Arial"/>
          <w:b/>
          <w:b/>
        </w:rPr>
      </w:pPr>
      <w:r>
        <w:rPr>
          <w:rFonts w:cs="Arial;Arial" w:ascii="Arial;Arial" w:hAnsi="Arial;Arial"/>
          <w:b/>
        </w:rPr>
        <w:t>62100 Calais</w:t>
      </w:r>
    </w:p>
    <w:p>
      <w:pPr>
        <w:pStyle w:val="Fcase2metab"/>
        <w:rPr>
          <w:rFonts w:ascii="Arial;Arial" w:hAnsi="Arial;Arial" w:cs="Arial;Arial"/>
        </w:rPr>
      </w:pPr>
      <w:r>
        <w:rPr>
          <w:rFonts w:cs="Arial;Arial" w:ascii="Arial;Arial" w:hAnsi="Arial;Arial"/>
          <w:b/>
        </w:rPr>
        <w:t>Tél : 03-21-46-14-90</w:t>
      </w:r>
    </w:p>
    <w:p>
      <w:pPr>
        <w:pStyle w:val="Fcase2metab"/>
        <w:ind w:left="0" w:right="0" w:hanging="0"/>
        <w:rPr>
          <w:rFonts w:ascii="Arial;Arial" w:hAnsi="Arial;Arial" w:cs="Arial;Arial"/>
        </w:rPr>
      </w:pPr>
      <w:r>
        <w:rPr>
          <w:rFonts w:cs="Arial;Arial" w:ascii="Arial;Arial" w:hAnsi="Arial;Arial"/>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 chapitre 11 / gestionnaire A970 / nature 61551</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arché 18-042 maintenance et réparation des BOM et hydrocureuses – lot n°1</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9-28T07:31:00Z</dcterms:modified>
  <cp:revision>9</cp:revision>
  <dc:subject/>
  <dc:title>_Modèle recommandé : le service peut l’adapter le cas échéant_DC1_</dc:title>
</cp:coreProperties>
</file>