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Marché n°18-043 relatif aux prestations de ramassages des déchets et opérations de propreté urbain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0574368"/>
      <w:bookmarkStart w:id="1" w:name="__Fieldmark__0_365057436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0574368"/>
      <w:bookmarkStart w:id="3" w:name="__Fieldmark__1_3650574368"/>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0574368"/>
      <w:bookmarkStart w:id="5" w:name="__Fieldmark__2_3650574368"/>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0574368"/>
      <w:bookmarkStart w:id="7" w:name="__Fieldmark__3_3650574368"/>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0574368"/>
      <w:bookmarkStart w:id="9" w:name="__Fieldmark__4_3650574368"/>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0574368"/>
      <w:bookmarkStart w:id="11" w:name="__Fieldmark__5_3650574368"/>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0574368"/>
      <w:bookmarkStart w:id="13" w:name="__Fieldmark__6_3650574368"/>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0574368"/>
      <w:bookmarkStart w:id="15" w:name="__Fieldmark__7_3650574368"/>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0574368"/>
      <w:bookmarkStart w:id="17" w:name="__Fieldmark__8_3650574368"/>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0574368"/>
      <w:bookmarkStart w:id="19" w:name="__Fieldmark__9_3650574368"/>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0574368"/>
      <w:bookmarkStart w:id="21" w:name="__Fieldmark__10_3650574368"/>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0574368"/>
      <w:bookmarkStart w:id="23" w:name="__Fieldmark__11_3650574368"/>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50574368"/>
      <w:bookmarkStart w:id="25" w:name="__Fieldmark__12_3650574368"/>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50574368"/>
      <w:bookmarkStart w:id="27" w:name="__Fieldmark__13_3650574368"/>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50574368"/>
      <w:bookmarkStart w:id="29" w:name="__Fieldmark__14_36505743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0574368"/>
      <w:bookmarkStart w:id="31" w:name="__Fieldmark__15_36505743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0574368"/>
      <w:bookmarkStart w:id="33" w:name="__Fieldmark__16_36505743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50574368"/>
      <w:bookmarkStart w:id="35" w:name="__Fieldmark__17_3650574368"/>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50574368"/>
      <w:bookmarkStart w:id="37" w:name="__Fieldmark__18_3650574368"/>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0574368"/>
      <w:bookmarkStart w:id="39" w:name="__Fieldmark__19_3650574368"/>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50574368"/>
      <w:bookmarkStart w:id="41" w:name="__Fieldmark__20_36505743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50574368"/>
      <w:bookmarkStart w:id="43" w:name="__Fieldmark__21_3650574368"/>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24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50574368"/>
      <w:bookmarkStart w:id="45" w:name="__Fieldmark__22_3650574368"/>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50574368"/>
      <w:bookmarkStart w:id="47" w:name="__Fieldmark__23_3650574368"/>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650574368"/>
      <w:bookmarkStart w:id="49" w:name="__Fieldmark__24_3650574368"/>
      <w:bookmarkEnd w:id="49"/>
      <w:r>
        <w:rPr/>
      </w:r>
      <w:r>
        <w:rPr/>
        <w:fldChar w:fldCharType="end"/>
      </w:r>
      <w:r>
        <w:rPr>
          <w:rFonts w:cs="Arial;Arial" w:ascii="Arial;Arial" w:hAnsi="Arial;Arial"/>
        </w:rPr>
        <w:tab/>
        <w:t>la date de début d’exécution prévue par le marché ou l’accord-cadre lorsqu’elle est postérieure à la date de notification soit le 1</w:t>
      </w:r>
      <w:r>
        <w:rPr>
          <w:rFonts w:cs="Arial;Arial" w:ascii="Arial;Arial" w:hAnsi="Arial;Arial"/>
          <w:vertAlign w:val="superscript"/>
        </w:rPr>
        <w:t>er</w:t>
      </w:r>
      <w:r>
        <w:rPr>
          <w:rFonts w:cs="Arial;Arial" w:ascii="Arial;Arial" w:hAnsi="Arial;Arial"/>
        </w:rPr>
        <w:t xml:space="preserve"> janvier 2019.</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50574368"/>
      <w:bookmarkStart w:id="51" w:name="__Fieldmark__25_365057436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650574368"/>
      <w:bookmarkStart w:id="53" w:name="__Fieldmark__26_3650574368"/>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 a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50574368"/>
      <w:bookmarkStart w:id="55" w:name="__Fieldmark__27_3650574368"/>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50574368"/>
      <w:bookmarkStart w:id="57" w:name="__Fieldmark__28_3650574368"/>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0574368"/>
      <w:bookmarkStart w:id="59" w:name="__Fieldmark__29_3650574368"/>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50574368"/>
      <w:bookmarkStart w:id="61" w:name="__Fieldmark__30_3650574368"/>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50574368"/>
      <w:bookmarkStart w:id="63" w:name="__Fieldmark__31_3650574368"/>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50574368"/>
      <w:bookmarkStart w:id="65" w:name="__Fieldmark__32_3650574368"/>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50574368"/>
      <w:bookmarkStart w:id="67" w:name="__Fieldmark__33_3650574368"/>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50574368"/>
      <w:bookmarkStart w:id="69" w:name="__Fieldmark__34_3650574368"/>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50574368"/>
      <w:bookmarkStart w:id="71" w:name="__Fieldmark__35_3650574368"/>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50574368"/>
      <w:bookmarkStart w:id="73" w:name="__Fieldmark__36_3650574368"/>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ommunauté d’Agglomération Grand Calais, Terres &amp; Mer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76 boulevard Gambetta</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S 40 021</w:t>
      </w:r>
    </w:p>
    <w:p>
      <w:pPr>
        <w:pStyle w:val="Header"/>
        <w:tabs>
          <w:tab w:val="clear" w:pos="4536"/>
          <w:tab w:val="clear" w:pos="9072"/>
          <w:tab w:val="left" w:pos="851" w:leader="none"/>
        </w:tabs>
        <w:jc w:val="both"/>
        <w:rPr/>
      </w:pPr>
      <w:r>
        <w:rPr>
          <w:rFonts w:cs="Arial;Arial" w:ascii="Arial;Arial" w:hAnsi="Arial;Arial"/>
          <w:b/>
        </w:rPr>
        <w:t>62100 CALAI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Tél : 03-21-19-55-00 / Fax : 03 21 19 55 0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e Trésorier de la Trésorerie Municipale de Calais,</w:t>
      </w:r>
    </w:p>
    <w:p>
      <w:pPr>
        <w:pStyle w:val="Fcase2metab"/>
        <w:rPr>
          <w:rFonts w:ascii="Arial;Arial" w:hAnsi="Arial;Arial" w:cs="Arial;Arial"/>
          <w:b/>
          <w:b/>
        </w:rPr>
      </w:pPr>
      <w:r>
        <w:rPr>
          <w:rFonts w:cs="Arial;Arial" w:ascii="Arial;Arial" w:hAnsi="Arial;Arial"/>
          <w:b/>
        </w:rPr>
        <w:t>Rue Chanzy</w:t>
      </w:r>
    </w:p>
    <w:p>
      <w:pPr>
        <w:pStyle w:val="Fcase2metab"/>
        <w:rPr>
          <w:rFonts w:ascii="Arial;Arial" w:hAnsi="Arial;Arial" w:cs="Arial;Arial"/>
          <w:b/>
          <w:b/>
        </w:rPr>
      </w:pPr>
      <w:r>
        <w:rPr>
          <w:rFonts w:cs="Arial;Arial" w:ascii="Arial;Arial" w:hAnsi="Arial;Arial"/>
          <w:b/>
        </w:rPr>
        <w:t>62100 Calais</w:t>
      </w:r>
    </w:p>
    <w:p>
      <w:pPr>
        <w:pStyle w:val="Fcase2metab"/>
        <w:rPr>
          <w:rFonts w:ascii="Arial;Arial" w:hAnsi="Arial;Arial" w:cs="Arial;Arial"/>
        </w:rPr>
      </w:pPr>
      <w:r>
        <w:rPr>
          <w:rFonts w:cs="Arial;Arial" w:ascii="Arial;Arial" w:hAnsi="Arial;Arial"/>
          <w:b/>
        </w:rPr>
        <w:t>Tél : 03-21-46-14-90</w:t>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chapitre 11 - nature 61.523</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n°18-043 relatif aux prestations de ramassages des déchets et opérations de propreté urbain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9-28T12:53:00Z</dcterms:modified>
  <cp:revision>9</cp:revision>
  <dc:subject/>
  <dc:title>_Modèle recommandé : le service peut l’adapter le cas échéant_DC1_</dc:title>
</cp:coreProperties>
</file>