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mmunauté d’Agglomération GRANS CALAIS,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erres &amp; Mer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irection Techniqu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ervice Assainissement</w:t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ORDEREAU DES PRIX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0500</wp:posOffset>
                </wp:positionV>
                <wp:extent cx="6268085" cy="2104390"/>
                <wp:effectExtent l="0" t="76200" r="7620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CREATION DE DEUX POSTES DE DEGRILLAGE SUR LES SITES SUIV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Station d’épuration Jacques Mon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Station de pompage Marcel Dor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55pt;height:171.7pt;mso-wrap-distance-left:9.05pt;mso-wrap-distance-right:9.05pt;mso-wrap-distance-top:0pt;mso-wrap-distance-bottom:0pt;margin-top:9pt;mso-position-vertical-relative:text;margin-left:-3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CREATION DE DEUX POSTES DE DEGRILLAGE SUR LES SITES SUIV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overflowPunct w:val="false"/>
                        <w:autoSpaceDE w:val="false"/>
                        <w:jc w:val="both"/>
                        <w:textAlignment w:val="baseline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Station d’épuration Jacques Mon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overflowPunct w:val="false"/>
                        <w:autoSpaceDE w:val="false"/>
                        <w:jc w:val="both"/>
                        <w:textAlignment w:val="baseline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Station de pompage Marcel Dor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ate limite de réception des offres :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undi 5 novembre 2018 à 11h30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Pour l’Entreprise,</w:t>
        <w:tab/>
        <w:tab/>
        <w:tab/>
        <w:tab/>
        <w:tab/>
        <w:t>Pour Grand Calais,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>Terres &amp; Mers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A ____________________</w:t>
        <w:tab/>
        <w:tab/>
        <w:tab/>
        <w:tab/>
        <w:t>A Calais,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Le ___________________</w:t>
        <w:tab/>
        <w:tab/>
        <w:tab/>
        <w:tab/>
        <w:t>Le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Signature et Cachet</w:t>
        <w:tab/>
        <w:tab/>
        <w:tab/>
        <w:tab/>
        <w:tab/>
      </w:r>
      <w:r>
        <w:br w:type="page"/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6905"/>
        <w:gridCol w:w="1786"/>
      </w:tblGrid>
      <w:tr>
        <w:trPr>
          <w:trHeight w:val="700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905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ON DE DEUX POSTES DE DEGRILLAGE SUR LES SITES SUIVANT :</w:t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au10gche"/>
              <w:snapToGrid w:val="false"/>
              <w:jc w:val="both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  <w:tr>
        <w:trPr>
          <w:trHeight w:val="319" w:hRule="atLeast"/>
        </w:trPr>
        <w:tc>
          <w:tcPr>
            <w:tcW w:w="973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égrilleur poste marcel Doret 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Numéro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Libellé et prix unitaire en toutes lettres en Euros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ind w:right="2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Prix en chiffre ht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éparation et installation du chantier</w:t>
            </w:r>
          </w:p>
          <w:p>
            <w:pPr>
              <w:pStyle w:val="LiaLibell"/>
              <w:spacing w:before="80" w:after="40"/>
              <w:jc w:val="right"/>
              <w:rPr/>
            </w:pPr>
            <w:r>
              <w:rPr>
                <w:i/>
                <w:sz w:val="24"/>
                <w:szCs w:val="24"/>
              </w:rPr>
              <w:t>Le forfait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ise en place pompage provisoire y compris astreinte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abattement de nappe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ote technique pour dimensionnement ouvrage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4"/>
                <w:szCs w:val="24"/>
              </w:rPr>
              <w:t>Terrassement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ise ne place coffrage, ferraillage et joint water- stop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éton armé pour radier et voiles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urniture batardeau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4"/>
                <w:szCs w:val="24"/>
              </w:rPr>
              <w:t>Fourniture et pose d’un dégrilleur automatique conformément au CCTP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urniture et pose d’une vanne mural DN 400 mm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urniture et pose d’une grille de by-pass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2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éalisation  massif armoire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/>
            </w:pPr>
            <w:r>
              <w:rPr>
                <w:sz w:val="24"/>
                <w:szCs w:val="24"/>
              </w:rPr>
              <w:t>1-13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4"/>
                <w:szCs w:val="24"/>
              </w:rPr>
              <w:t>Fourniture et pose de fourreaux entre ouvrage et armoire électrique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4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ourniture armoire électrique pour commande poste et dégrilleur y compris mesures de niveau différentielle et niveau dans le poste 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urniture et pose caillebotis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6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accordement et mise en route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7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ise ne place clôture et Portail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8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éparation clôture béton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9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éfection enrobé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0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4"/>
                <w:szCs w:val="24"/>
              </w:rPr>
              <w:t>Modification vue écran existante Superviseur Topkapi (animation pompe et dégrilleur, mesure de niveau dégrilleur et du poste)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1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ssier de recollement y compris reprise plan du poste existant au format DWG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aUnit"/>
              <w:keepNext w:val="true"/>
              <w:spacing w:before="80" w:after="4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Sous Total 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6905"/>
        <w:gridCol w:w="1786"/>
      </w:tblGrid>
      <w:tr>
        <w:trPr>
          <w:trHeight w:val="319" w:hRule="atLeast"/>
        </w:trPr>
        <w:tc>
          <w:tcPr>
            <w:tcW w:w="973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grilleur Station Jacques Monod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Numéro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Libellé et prix unitaire en toutes lettres en Euros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ind w:right="2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Prix en chiffre ht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rPr/>
            </w:pPr>
            <w:r>
              <w:rPr>
                <w:sz w:val="24"/>
                <w:szCs w:val="24"/>
              </w:rPr>
              <w:t>2-1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éparation et installation du chantier</w:t>
            </w:r>
          </w:p>
          <w:p>
            <w:pPr>
              <w:pStyle w:val="LiaLibell"/>
              <w:spacing w:before="80" w:after="40"/>
              <w:jc w:val="right"/>
              <w:rPr/>
            </w:pPr>
            <w:r>
              <w:rPr>
                <w:i/>
                <w:sz w:val="24"/>
                <w:szCs w:val="24"/>
              </w:rPr>
              <w:t>Le forfait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/>
            </w:pPr>
            <w:r>
              <w:rPr>
                <w:sz w:val="24"/>
                <w:szCs w:val="24"/>
              </w:rPr>
              <w:t>2-2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ise en place pompage provisoire y compris astreinte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/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abattement de nappe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ote technique pour dimensionnement ouvrage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errassement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4"/>
                <w:szCs w:val="24"/>
              </w:rPr>
              <w:t>Mise en place coffrage, ferraillage et joint water- stop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éton armé pour radier et voiles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8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urniture batardeau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urniture et pose d’un dégrilleur automatique conformément au CCTP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0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4"/>
                <w:szCs w:val="24"/>
              </w:rPr>
              <w:t>Fourniture et pose d’une vanne mural DN 600 mm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urniture et pose d’une grille de by-pass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2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éalisation  massif armoire et dalle 200*200 cm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/>
            </w:pPr>
            <w:r>
              <w:rPr>
                <w:sz w:val="24"/>
                <w:szCs w:val="24"/>
              </w:rPr>
              <w:t>2-13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urniture et pose de fourreaux entre ouvrage et armoire électrique existante, y compris chambre de tirage et pénétration dans armoire relèvement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4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urniture armoire électrique pour commande dégrilleur y compris mesures de niveau différentielle et niveau dans le poste y compris remplacement coffret existant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5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urniture et pose caillebotis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6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accordement et mise en route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7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4"/>
                <w:szCs w:val="24"/>
              </w:rPr>
              <w:t>Dépose et mise ne place clôture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éfection espace vert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9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4"/>
                <w:szCs w:val="24"/>
              </w:rPr>
              <w:t>Modification vue écran existante Superviseur Intouch (animation dégrilleur, mesure de niveau dégrilleur et du poste)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4"/>
                <w:szCs w:val="24"/>
              </w:rPr>
              <w:t>Modification programme existant et programmation nouvel automate (y compris matériel nécessaire à la mise en réseau sur celui existant)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4"/>
                <w:szCs w:val="24"/>
              </w:rPr>
              <w:t>Passage des câbles entre nouvel armoire et « armoire relèvement »</w:t>
            </w:r>
          </w:p>
          <w:p>
            <w:pPr>
              <w:pStyle w:val="LiaLibell"/>
              <w:spacing w:before="80" w:after="40"/>
              <w:jc w:val="right"/>
              <w:rPr/>
            </w:pPr>
            <w:r>
              <w:rPr>
                <w:i/>
                <w:sz w:val="24"/>
                <w:szCs w:val="24"/>
              </w:rPr>
              <w:t>Le forfait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1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ssier de recollement y compris reprise plan du poste existant au format DWG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 forfa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aUnit"/>
              <w:keepNext w:val="true"/>
              <w:spacing w:before="80" w:after="4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ous Total 2 H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aUnit"/>
              <w:keepNext w:val="true"/>
              <w:spacing w:before="80" w:after="40"/>
              <w:jc w:val="right"/>
              <w:rPr/>
            </w:pPr>
            <w:r>
              <w:rPr>
                <w:i w:val="false"/>
                <w:sz w:val="24"/>
                <w:szCs w:val="24"/>
              </w:rPr>
              <w:t xml:space="preserve">Total 1+2 Ht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keepNext w:val="true"/>
              <w:snapToGrid w:val="false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aUnit"/>
              <w:keepNext w:val="true"/>
              <w:spacing w:before="80" w:after="4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V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keepNext w:val="true"/>
              <w:snapToGrid w:val="false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aUnit"/>
              <w:keepNext w:val="true"/>
              <w:spacing w:before="80" w:after="4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TC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keepNext w:val="true"/>
              <w:snapToGrid w:val="false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45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sur 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u10gche">
    <w:name w:val="Tableau 10 gche"/>
    <w:basedOn w:val="Normal"/>
    <w:qFormat/>
    <w:pPr/>
    <w:rPr/>
  </w:style>
  <w:style w:type="paragraph" w:styleId="LiaLibell">
    <w:name w:val="Lia_Libellé"/>
    <w:basedOn w:val="Normal"/>
    <w:qFormat/>
    <w:pPr>
      <w:tabs>
        <w:tab w:val="clear" w:pos="708"/>
        <w:tab w:val="left" w:pos="2057" w:leader="none"/>
      </w:tabs>
      <w:spacing w:before="80" w:after="40"/>
    </w:pPr>
    <w:rPr>
      <w:b/>
    </w:rPr>
  </w:style>
  <w:style w:type="paragraph" w:styleId="LiaUnit">
    <w:name w:val="Lia_Unité"/>
    <w:basedOn w:val="Normal"/>
    <w:qFormat/>
    <w:pPr>
      <w:tabs>
        <w:tab w:val="clear" w:pos="708"/>
        <w:tab w:val="left" w:pos="2057" w:leader="none"/>
      </w:tabs>
      <w:spacing w:before="80" w:after="4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Premireligne0cm">
    <w:name w:val="Style Première ligne : 0 cm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lang w:val="fr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4:41:00Z</dcterms:created>
  <dc:creator>jmlanoote</dc:creator>
  <dc:description/>
  <cp:keywords/>
  <dc:language>en-US</dc:language>
  <cp:lastModifiedBy>Frederic Blaizel</cp:lastModifiedBy>
  <cp:lastPrinted>2008-07-10T07:24:00Z</cp:lastPrinted>
  <dcterms:modified xsi:type="dcterms:W3CDTF">2018-09-26T06:38:00Z</dcterms:modified>
  <cp:revision>22</cp:revision>
  <dc:subject/>
  <dc:title/>
</cp:coreProperties>
</file>