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18-040 relatif aux travaux de « mise aux normes de la station d’avitaillement de l’aéroport de Calais – Dunkerqu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02067007"/>
      <w:bookmarkStart w:id="1" w:name="__Fieldmark__0_180206700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02067007"/>
      <w:bookmarkStart w:id="3" w:name="__Fieldmark__1_180206700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02067007"/>
      <w:bookmarkStart w:id="5" w:name="__Fieldmark__2_18020670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02067007"/>
      <w:bookmarkStart w:id="7" w:name="__Fieldmark__3_18020670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02067007"/>
      <w:bookmarkStart w:id="9" w:name="__Fieldmark__4_180206700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02067007"/>
      <w:bookmarkStart w:id="11" w:name="__Fieldmark__5_180206700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02067007"/>
      <w:bookmarkStart w:id="13" w:name="__Fieldmark__6_18020670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02067007"/>
      <w:bookmarkStart w:id="15" w:name="__Fieldmark__7_18020670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02067007"/>
      <w:bookmarkStart w:id="17" w:name="__Fieldmark__8_18020670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02067007"/>
      <w:bookmarkStart w:id="19" w:name="__Fieldmark__9_18020670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02067007"/>
      <w:bookmarkStart w:id="21" w:name="__Fieldmark__10_18020670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02067007"/>
      <w:bookmarkStart w:id="23" w:name="__Fieldmark__11_18020670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02067007"/>
      <w:bookmarkStart w:id="25" w:name="__Fieldmark__12_18020670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02067007"/>
      <w:bookmarkStart w:id="27" w:name="__Fieldmark__13_18020670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02067007"/>
      <w:bookmarkStart w:id="29" w:name="__Fieldmark__14_18020670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802067007"/>
      <w:bookmarkStart w:id="31" w:name="__Fieldmark__15_18020670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802067007"/>
      <w:bookmarkStart w:id="33" w:name="__Fieldmark__16_18020670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02067007"/>
      <w:bookmarkStart w:id="35" w:name="__Fieldmark__17_180206700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802067007"/>
      <w:bookmarkStart w:id="37" w:name="__Fieldmark__18_18020670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802067007"/>
      <w:bookmarkStart w:id="39" w:name="__Fieldmark__19_180206700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02067007"/>
      <w:bookmarkStart w:id="41" w:name="__Fieldmark__20_18020670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802067007"/>
      <w:bookmarkStart w:id="43" w:name="__Fieldmark__21_18020670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02067007"/>
      <w:bookmarkStart w:id="45" w:name="__Fieldmark__22_180206700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802067007"/>
      <w:bookmarkStart w:id="47" w:name="__Fieldmark__23_18020670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02067007"/>
      <w:bookmarkStart w:id="49" w:name="__Fieldmark__24_180206700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802067007"/>
      <w:bookmarkStart w:id="51" w:name="__Fieldmark__25_180206700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02067007"/>
      <w:bookmarkStart w:id="53" w:name="__Fieldmark__26_18020670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02067007"/>
      <w:bookmarkStart w:id="55" w:name="__Fieldmark__27_18020670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02067007"/>
      <w:bookmarkStart w:id="57" w:name="__Fieldmark__28_18020670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02067007"/>
      <w:bookmarkStart w:id="59" w:name="__Fieldmark__29_18020670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02067007"/>
      <w:bookmarkStart w:id="61" w:name="__Fieldmark__30_18020670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802067007"/>
      <w:bookmarkStart w:id="63" w:name="__Fieldmark__31_180206700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802067007"/>
      <w:bookmarkStart w:id="65" w:name="__Fieldmark__32_18020670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802067007"/>
      <w:bookmarkStart w:id="67" w:name="__Fieldmark__33_18020670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802067007"/>
      <w:bookmarkStart w:id="69" w:name="__Fieldmark__34_18020670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802067007"/>
      <w:bookmarkStart w:id="71" w:name="__Fieldmark__35_180206700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802067007"/>
      <w:bookmarkStart w:id="73" w:name="__Fieldmark__36_18020670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rFonts w:ascii="Arial" w:hAnsi="Arial" w:cs="Arial"/>
          <w:b/>
          <w: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b/>
        </w:rPr>
        <w:t>Imputation budgétaire : budget 64, gestionnaire A960, nature 2188, service A70.</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ché n°18-040 relatif aux travaux de « mise aux normes de la station d’avitaillement de l’aéroport de Calais – Dunkerque »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cp:keywords/>
  <dc:language>en-US</dc:language>
  <cp:lastModifiedBy>Frederic Blaizel</cp:lastModifiedBy>
  <cp:lastPrinted>2016-04-08T16:31:00Z</cp:lastPrinted>
  <dcterms:modified xsi:type="dcterms:W3CDTF">2018-09-26T08:14:00Z</dcterms:modified>
  <cp:revision>10</cp:revision>
  <dc:subject/>
  <dc:title>_Modèle recommandé : le service peut l’adapter le cas échéant_DC1_</dc:title>
</cp:coreProperties>
</file>