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>
          <w:b w:val="false"/>
          <w:b w:val="false"/>
        </w:rPr>
      </w:pPr>
      <w:r>
        <w:rPr>
          <w:color w:val="000000"/>
          <w:w w:val="103"/>
          <w:sz w:val="38"/>
          <w:szCs w:val="38"/>
          <w:lang w:val="en-US" w:eastAsia="en-US"/>
        </w:rPr>
        <w:drawing>
          <wp:inline distT="0" distB="0" distL="0" distR="0">
            <wp:extent cx="466026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document1"/>
        <w:widowControl/>
        <w:rPr>
          <w:rFonts w:ascii="Myriad Pro" w:hAnsi="Myriad Pro" w:cs="Myriad Pro"/>
          <w:b w:val="false"/>
          <w:b w:val="false"/>
          <w:sz w:val="20"/>
          <w:szCs w:val="20"/>
        </w:rPr>
      </w:pPr>
      <w:r>
        <w:rPr>
          <w:rFonts w:cs="Myriad Pro" w:ascii="Myriad Pro" w:hAnsi="Myriad Pro"/>
          <w:b w:val="false"/>
          <w:sz w:val="20"/>
          <w:szCs w:val="20"/>
        </w:rPr>
      </w:r>
    </w:p>
    <w:p>
      <w:pPr>
        <w:pStyle w:val="Titredocument1"/>
        <w:widowControl/>
        <w:rPr>
          <w:sz w:val="36"/>
        </w:rPr>
      </w:pPr>
      <w:r>
        <w:rPr>
          <w:sz w:val="36"/>
        </w:rPr>
        <w:t>REMPLACEMENT DU RESEAU D’AUTOMATES DE LA STATION TOUL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56"/>
          <w:szCs w:val="56"/>
        </w:rPr>
      </w:pPr>
      <w:r>
        <w:rPr>
          <w:rFonts w:cs="Calibri" w:ascii="Calibri" w:hAnsi="Calibri"/>
          <w:b/>
          <w:bCs/>
          <w:color w:val="000000"/>
          <w:sz w:val="56"/>
          <w:szCs w:val="5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color w:val="000000"/>
          <w:sz w:val="72"/>
          <w:szCs w:val="44"/>
        </w:rPr>
      </w:pPr>
      <w:r>
        <w:rPr>
          <w:rFonts w:cs="Calibri" w:ascii="Calibri" w:hAnsi="Calibri"/>
          <w:b/>
          <w:bCs/>
          <w:color w:val="000000"/>
          <w:sz w:val="72"/>
          <w:szCs w:val="4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72"/>
          <w:szCs w:val="44"/>
        </w:rPr>
      </w:pPr>
      <w:r>
        <w:rPr>
          <w:rFonts w:cs="Calibri" w:ascii="Calibri" w:hAnsi="Calibri"/>
          <w:b/>
          <w:bCs/>
          <w:sz w:val="72"/>
          <w:szCs w:val="44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72"/>
          <w:szCs w:val="44"/>
        </w:rPr>
      </w:pPr>
      <w:r>
        <w:rPr>
          <w:rFonts w:cs="Calibri" w:ascii="Calibri" w:hAnsi="Calibri"/>
          <w:b/>
          <w:bCs/>
          <w:sz w:val="72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72"/>
          <w:szCs w:val="44"/>
        </w:rPr>
      </w:pPr>
      <w:r>
        <w:rPr>
          <w:rFonts w:cs="Calibri" w:ascii="Calibri" w:hAnsi="Calibri"/>
          <w:b/>
          <w:bCs/>
          <w:sz w:val="72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Détail des Prix Globaux et Forfaitaires (D.P.G.F.)</w:t>
      </w:r>
    </w:p>
    <w:p>
      <w:pPr>
        <w:pStyle w:val="Titredocument1"/>
        <w:widowControl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7"/>
        <w:gridCol w:w="1463"/>
      </w:tblGrid>
      <w:tr>
        <w:trPr>
          <w:trHeight w:val="700" w:hRule="atLeast"/>
        </w:trPr>
        <w:tc>
          <w:tcPr>
            <w:tcW w:w="9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PLACEMENT DE 3 AUTOMATES ET DU RESEAU INTER AUTOMATES </w:t>
            </w:r>
          </w:p>
          <w:p>
            <w:pPr>
              <w:pStyle w:val="Tableau10gche"/>
              <w:jc w:val="center"/>
              <w:rPr>
                <w:sz w:val="16"/>
                <w:highlight w:val="lightGray"/>
              </w:rPr>
            </w:pPr>
            <w:r>
              <w:rPr>
                <w:b/>
                <w:sz w:val="28"/>
                <w:szCs w:val="28"/>
              </w:rPr>
              <w:t>STATION  D’EPURATION TOUL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snapToGrid w:val="false"/>
              <w:rPr>
                <w:i/>
                <w:i/>
                <w:sz w:val="28"/>
                <w:szCs w:val="28"/>
                <w:highlight w:val="lightGray"/>
              </w:rPr>
            </w:pPr>
            <w:r>
              <w:rPr>
                <w:i/>
                <w:sz w:val="28"/>
                <w:szCs w:val="28"/>
                <w:highlight w:val="lightGray"/>
              </w:rPr>
            </w:r>
          </w:p>
          <w:p>
            <w:pPr>
              <w:pStyle w:val="Tableau10gche"/>
              <w:tabs>
                <w:tab w:val="clear" w:pos="708"/>
                <w:tab w:val="left" w:pos="127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uméro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ibellé et prix unitaire en toutes lettres en Euros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ind w:right="2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ix en chiffre HT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éparation du chantier, essais de fonctionnement en manu des               organes essentiels de la station</w:t>
            </w:r>
          </w:p>
          <w:p>
            <w:pPr>
              <w:pStyle w:val="LiaLibel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ontage de l’ancien réseau FIPWAY existant</w:t>
            </w:r>
          </w:p>
          <w:p>
            <w:pPr>
              <w:pStyle w:val="LiaLibel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urniture Cartes et accessoires Réseau Ethernet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3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chat des cartes, boîtiers et accessoires de raccordement et de mise en œuvre du réseau Ethernet 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3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Installation des cartes, boîtiers et accessoires de raccordement et de mise en œuvre du réseau Ethernet  entre les automates et la supervision 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3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2"/>
                <w:szCs w:val="22"/>
              </w:rPr>
              <w:t>Paramétrage et mise en service du nouveau réseau Ethernet suivie de la validation des échanges supervision-automates.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Fourniture et installation des 4 automates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4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urniture des automates avec les processeurs adéquats, cartes E/S, accessoires de raccordements et interfaces.</w:t>
            </w:r>
          </w:p>
          <w:p>
            <w:pPr>
              <w:pStyle w:val="LiaLibel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4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émontage des anciens automates.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4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2"/>
                <w:szCs w:val="22"/>
              </w:rPr>
              <w:t>Installations et raccordement des nouveaux automates</w:t>
            </w:r>
          </w:p>
          <w:p>
            <w:pPr>
              <w:pStyle w:val="LiaLibel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110"/>
        <w:gridCol w:w="1440"/>
      </w:tblGrid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nstallation et migration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5-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se en place du  nouveau PC de supervision et de la carte Applicom Ethernet à la station Rue de Toul.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5-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2"/>
                <w:szCs w:val="22"/>
              </w:rPr>
              <w:t>Installation d’Intouch, la version existante Patch Français correspondant sur le poste supervision</w:t>
            </w:r>
          </w:p>
          <w:p>
            <w:pPr>
              <w:pStyle w:val="LiaLibel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lation du logiciel de télésurveillance ALERT existant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5-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gration de l’application vers la nouvelle version du patch –Réalisation des bilans de fonctionnement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au10gche"/>
              <w:jc w:val="center"/>
              <w:rPr/>
            </w:pPr>
            <w:r>
              <w:rPr/>
              <w:t>5-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Installation du logiciel UNITY (mises à jour), PL PRO existant sur le portable de programmation des automates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5-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Migration et modifications éventuelles des programmes automates vers la nouvelle version du logiciel de programmation installé. 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5-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se en place d’un programme de régulation par PID pour les 2 pompes de relèvement  (2P1.1 et 2P1.2)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!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5-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alisation des bilans de fonctionnement à la supervision (temps de marche des moteurs, des débits etc) conformément aux modèles fournis.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ais et fournitures des documentations techniq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s de fonctionnement en automatique des install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érification des retours de marche et d’arrêt, des défauts sur le poste supervis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ster les consignes passées depuis la supervision vers les autom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ssais de la télésurveillance (avec logiciel ale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des documents techniques, des CD de sauvegarde des programmes automates et de la super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einte de 2 semaines avant la réception définitive de la nouvelle installation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5 onduleurs d’une longue autonomie (4 h) adaptés pour les automates et la supervision (UC + le Modem servant à l’astreinte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des documents conformément au CCTP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au10gch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HT HORS Prestations Supplémentaires Éventuel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110"/>
        <w:gridCol w:w="1440"/>
      </w:tblGrid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Prestations Supplémentaires Éventuel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9-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pose de 2 caméras haute résolution (y compris mat) pour contrôle de la qualité du rejet,( programmation, reprise des images sur la supervision, archivage, etc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/>
            </w:pPr>
            <w:r>
              <w:rPr/>
              <w:t>9-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d’un  PC Portable de programmation pour les automate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vec les pilotes indispensables. (voir avec les services de Grand Calais pour les caractéristiques)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Le Forf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au10gch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HT AVEC Prestations Supplémentaires Éventuel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</w:tbl>
    <w:p>
      <w:pPr>
        <w:pStyle w:val="Titredocument1"/>
        <w:widowControl/>
        <w:spacing w:before="360" w:after="12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13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sz w:val="20"/>
        <w:szCs w:val="20"/>
      </w:rPr>
      <w:tab/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sur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au10gche">
    <w:name w:val="Tableau 10 gche"/>
    <w:basedOn w:val="Normal"/>
    <w:qFormat/>
    <w:pPr/>
    <w:rPr>
      <w:sz w:val="20"/>
      <w:szCs w:val="20"/>
    </w:rPr>
  </w:style>
  <w:style w:type="paragraph" w:styleId="LiaLibell">
    <w:name w:val="Lia_Libell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27:00Z</dcterms:created>
  <dc:creator>flawson</dc:creator>
  <dc:description/>
  <cp:keywords/>
  <dc:language>en-US</dc:language>
  <cp:lastModifiedBy>bbeaurain</cp:lastModifiedBy>
  <cp:lastPrinted>2018-09-14T10:02:00Z</cp:lastPrinted>
  <dcterms:modified xsi:type="dcterms:W3CDTF">2018-10-18T07:42:00Z</dcterms:modified>
  <cp:revision>49</cp:revision>
  <dc:subject/>
  <dc:title> </dc:title>
</cp:coreProperties>
</file>