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046 marché de fourniture de conteneurs hermétiques destinés à la collecte des déchets ménagers et assimilés pour Grand Calais, Terres et Me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6130131"/>
      <w:bookmarkStart w:id="1" w:name="__Fieldmark__0_180613013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6130131"/>
      <w:bookmarkStart w:id="3" w:name="__Fieldmark__1_180613013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6130131"/>
      <w:bookmarkStart w:id="5" w:name="__Fieldmark__2_180613013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6130131"/>
      <w:bookmarkStart w:id="7" w:name="__Fieldmark__3_180613013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6130131"/>
      <w:bookmarkStart w:id="9" w:name="__Fieldmark__4_180613013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6130131"/>
      <w:bookmarkStart w:id="11" w:name="__Fieldmark__5_180613013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6130131"/>
      <w:bookmarkStart w:id="13" w:name="__Fieldmark__6_180613013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6130131"/>
      <w:bookmarkStart w:id="15" w:name="__Fieldmark__7_180613013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6130131"/>
      <w:bookmarkStart w:id="17" w:name="__Fieldmark__8_180613013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6130131"/>
      <w:bookmarkStart w:id="19" w:name="__Fieldmark__9_180613013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6130131"/>
      <w:bookmarkStart w:id="21" w:name="__Fieldmark__10_18061301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6130131"/>
      <w:bookmarkStart w:id="23" w:name="__Fieldmark__11_180613013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6130131"/>
      <w:bookmarkStart w:id="25" w:name="__Fieldmark__12_18061301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6130131"/>
      <w:bookmarkStart w:id="27" w:name="__Fieldmark__13_180613013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6130131"/>
      <w:bookmarkStart w:id="29" w:name="__Fieldmark__14_180613013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6130131"/>
      <w:bookmarkStart w:id="31" w:name="__Fieldmark__15_180613013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6130131"/>
      <w:bookmarkStart w:id="33" w:name="__Fieldmark__16_180613013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806130131"/>
      <w:bookmarkStart w:id="35" w:name="__Fieldmark__17_180613013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06130131"/>
      <w:bookmarkStart w:id="37" w:name="__Fieldmark__18_18061301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06130131"/>
      <w:bookmarkStart w:id="39" w:name="__Fieldmark__19_180613013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06130131"/>
      <w:bookmarkStart w:id="41" w:name="__Fieldmark__20_180613013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06130131"/>
      <w:bookmarkStart w:id="43" w:name="__Fieldmark__21_180613013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3 ans ferm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06130131"/>
      <w:bookmarkStart w:id="45" w:name="__Fieldmark__22_180613013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06130131"/>
      <w:bookmarkStart w:id="47" w:name="__Fieldmark__23_180613013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06130131"/>
      <w:bookmarkStart w:id="49" w:name="__Fieldmark__24_180613013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06130131"/>
      <w:bookmarkStart w:id="51" w:name="__Fieldmark__25_180613013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06130131"/>
      <w:bookmarkStart w:id="53" w:name="__Fieldmark__26_180613013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06130131"/>
      <w:bookmarkStart w:id="55" w:name="__Fieldmark__27_180613013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06130131"/>
      <w:bookmarkStart w:id="57" w:name="__Fieldmark__28_180613013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06130131"/>
      <w:bookmarkStart w:id="59" w:name="__Fieldmark__29_180613013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06130131"/>
      <w:bookmarkStart w:id="61" w:name="__Fieldmark__30_180613013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6130131"/>
      <w:bookmarkStart w:id="63" w:name="__Fieldmark__31_180613013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06130131"/>
      <w:bookmarkStart w:id="65" w:name="__Fieldmark__32_180613013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06130131"/>
      <w:bookmarkStart w:id="67" w:name="__Fieldmark__33_180613013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06130131"/>
      <w:bookmarkStart w:id="69" w:name="__Fieldmark__34_180613013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06130131"/>
      <w:bookmarkStart w:id="71" w:name="__Fieldmark__35_180613013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06130131"/>
      <w:bookmarkStart w:id="73" w:name="__Fieldmark__36_180613013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A911  812  2188  A98</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ascii="Arial" w:hAnsi="Arial" w:cs="Arial"/>
              <w:b/>
              <w:b/>
            </w:rPr>
          </w:pPr>
          <w:r>
            <w:rPr>
              <w:rFonts w:cs="Arial" w:ascii="Arial" w:hAnsi="Arial"/>
              <w:b/>
              <w:i/>
            </w:rPr>
            <w:t>Marché n°18-046 marché de fourniture de conteneurs hermétiques destinés à la collecte des déchets ménagers et assimilés pour Grand Calais, Terres et M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0:00Z</dcterms:created>
  <dc:creator>francois</dc:creator>
  <dc:description/>
  <cp:keywords/>
  <dc:language>en-US</dc:language>
  <cp:lastModifiedBy>Frederic Blaizel</cp:lastModifiedBy>
  <cp:lastPrinted>2016-04-08T16:31:00Z</cp:lastPrinted>
  <dcterms:modified xsi:type="dcterms:W3CDTF">2018-11-21T13:52:00Z</dcterms:modified>
  <cp:revision>11</cp:revision>
  <dc:subject/>
  <dc:title>_Modèle recommandé : le service peut l’adapter le cas échéant_DC1_</dc:title>
</cp:coreProperties>
</file>