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54 de services relatif aux « transports de personnes pour l’année 2019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837885"/>
      <w:bookmarkStart w:id="1" w:name="__Fieldmark__0_9083788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837885"/>
      <w:bookmarkStart w:id="3" w:name="__Fieldmark__1_90837885"/>
      <w:bookmarkEnd w:id="3"/>
      <w:r>
        <w:rPr/>
      </w:r>
      <w:r>
        <w:rPr/>
        <w:fldChar w:fldCharType="end"/>
      </w:r>
      <w:r>
        <w:rPr>
          <w:rFonts w:cs="Arial" w:ascii="Arial" w:hAnsi="Arial"/>
        </w:rPr>
        <w:tab/>
        <w:t xml:space="preserve">au lot n°5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5 : transports occasionnels de personnes liés aux diverses animations et manifestations culturelles, sportives, économiques et de loisir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837885"/>
      <w:bookmarkStart w:id="5" w:name="__Fieldmark__2_9083788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837885"/>
      <w:bookmarkStart w:id="7" w:name="__Fieldmark__3_9083788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837885"/>
      <w:bookmarkStart w:id="9" w:name="__Fieldmark__4_908378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837885"/>
      <w:bookmarkStart w:id="11" w:name="__Fieldmark__5_908378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837885"/>
      <w:bookmarkStart w:id="13" w:name="__Fieldmark__6_908378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837885"/>
      <w:bookmarkStart w:id="15" w:name="__Fieldmark__7_908378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837885"/>
      <w:bookmarkStart w:id="17" w:name="__Fieldmark__8_908378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837885"/>
      <w:bookmarkStart w:id="19" w:name="__Fieldmark__9_908378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837885"/>
      <w:bookmarkStart w:id="21" w:name="__Fieldmark__10_908378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0837885"/>
      <w:bookmarkStart w:id="23" w:name="__Fieldmark__11_908378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0837885"/>
      <w:bookmarkStart w:id="25" w:name="__Fieldmark__12_908378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0837885"/>
      <w:bookmarkStart w:id="27" w:name="__Fieldmark__13_908378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0837885"/>
      <w:bookmarkStart w:id="29" w:name="__Fieldmark__14_908378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0837885"/>
      <w:bookmarkStart w:id="31" w:name="__Fieldmark__15_908378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0837885"/>
      <w:bookmarkStart w:id="33" w:name="__Fieldmark__16_908378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0837885"/>
      <w:bookmarkStart w:id="35" w:name="__Fieldmark__17_9083788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0837885"/>
      <w:bookmarkStart w:id="37" w:name="__Fieldmark__18_908378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0837885"/>
      <w:bookmarkStart w:id="39" w:name="__Fieldmark__19_9083788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0837885"/>
      <w:bookmarkStart w:id="41" w:name="__Fieldmark__20_908378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0837885"/>
      <w:bookmarkStart w:id="43" w:name="__Fieldmark__21_908378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0837885"/>
      <w:bookmarkStart w:id="45" w:name="__Fieldmark__22_9083788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0837885"/>
      <w:bookmarkStart w:id="47" w:name="__Fieldmark__23_908378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0837885"/>
      <w:bookmarkStart w:id="49" w:name="__Fieldmark__24_9083788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90837885"/>
      <w:bookmarkStart w:id="51" w:name="__Fieldmark__25_908378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0837885"/>
      <w:bookmarkStart w:id="53" w:name="__Fieldmark__26_908378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0837885"/>
      <w:bookmarkStart w:id="55" w:name="__Fieldmark__27_908378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0837885"/>
      <w:bookmarkStart w:id="57" w:name="__Fieldmark__28_908378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0837885"/>
      <w:bookmarkStart w:id="59" w:name="__Fieldmark__29_908378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0837885"/>
      <w:bookmarkStart w:id="61" w:name="__Fieldmark__30_908378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0837885"/>
      <w:bookmarkStart w:id="63" w:name="__Fieldmark__31_9083788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0837885"/>
      <w:bookmarkStart w:id="65" w:name="__Fieldmark__32_908378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0837885"/>
      <w:bookmarkStart w:id="67" w:name="__Fieldmark__33_908378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0837885"/>
      <w:bookmarkStart w:id="69" w:name="__Fieldmark__34_908378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0837885"/>
      <w:bookmarkStart w:id="71" w:name="__Fieldmark__35_9083788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0837885"/>
      <w:bookmarkStart w:id="73" w:name="__Fieldmark__36_908378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Gestionnaire divers - 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230" w:leader="none"/>
        </w:tabs>
        <w:jc w:val="both"/>
        <w:rPr/>
      </w:pPr>
      <w:r>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54 relatif aux transports de personnes – 2019 - 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9:00Z</dcterms:created>
  <dc:creator>francois</dc:creator>
  <dc:description/>
  <cp:keywords/>
  <dc:language>en-US</dc:language>
  <cp:lastModifiedBy>Frederic Blaizel</cp:lastModifiedBy>
  <cp:lastPrinted>2016-11-30T10:03:00Z</cp:lastPrinted>
  <dcterms:modified xsi:type="dcterms:W3CDTF">2018-10-31T13:02:00Z</dcterms:modified>
  <cp:revision>7</cp:revision>
  <dc:subject/>
  <dc:title>_Modèle recommandé : le service peut l’adapter le cas échéant_DC1_</dc:title>
</cp:coreProperties>
</file>