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rPr>
      </w:pPr>
      <w:r>
        <w:rPr>
          <w:rFonts w:cs="Arial" w:ascii="Arial" w:hAnsi="Arial"/>
          <w:b/>
        </w:rPr>
        <w:t>Marché n°18-54 de services relatif aux « transports de personnes pour l’année 2019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17008984"/>
      <w:bookmarkStart w:id="1" w:name="__Fieldmark__0_417008984"/>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17008984"/>
      <w:bookmarkStart w:id="3" w:name="__Fieldmark__1_417008984"/>
      <w:bookmarkEnd w:id="3"/>
      <w:r>
        <w:rPr/>
      </w:r>
      <w:r>
        <w:rPr/>
        <w:fldChar w:fldCharType="end"/>
      </w:r>
      <w:r>
        <w:rPr>
          <w:rFonts w:cs="Arial" w:ascii="Arial" w:hAnsi="Arial"/>
        </w:rPr>
        <w:tab/>
        <w:t xml:space="preserve">au lot n°4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b/>
          <w:b/>
        </w:rPr>
      </w:pPr>
      <w:r>
        <w:rPr>
          <w:rFonts w:cs="Arial" w:ascii="Arial" w:hAnsi="Arial"/>
          <w:b/>
        </w:rPr>
        <w:t>Lot n°4 : transports vers la base de voile Tom Souville de Sangatte</w:t>
      </w:r>
    </w:p>
    <w:p>
      <w:pPr>
        <w:pStyle w:val="Fcasegauche"/>
        <w:tabs>
          <w:tab w:val="clear" w:pos="567"/>
          <w:tab w:val="left" w:pos="851" w:leader="none"/>
        </w:tabs>
        <w:spacing w:before="0" w:after="0"/>
        <w:rPr>
          <w:rFonts w:ascii="Arial" w:hAnsi="Arial" w:cs="Arial"/>
          <w:b/>
          <w:b/>
        </w:rPr>
      </w:pPr>
      <w:r>
        <w:rPr>
          <w:rFonts w:cs="Arial" w:ascii="Arial" w:hAnsi="Arial"/>
          <w:b/>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17008984"/>
      <w:bookmarkStart w:id="5" w:name="__Fieldmark__2_417008984"/>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17008984"/>
      <w:bookmarkStart w:id="7" w:name="__Fieldmark__3_417008984"/>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17008984"/>
      <w:bookmarkStart w:id="9" w:name="__Fieldmark__4_417008984"/>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17008984"/>
      <w:bookmarkStart w:id="11" w:name="__Fieldmark__5_417008984"/>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17008984"/>
      <w:bookmarkStart w:id="13" w:name="__Fieldmark__6_417008984"/>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17008984"/>
      <w:bookmarkStart w:id="15" w:name="__Fieldmark__7_417008984"/>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17008984"/>
      <w:bookmarkStart w:id="17" w:name="__Fieldmark__8_417008984"/>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417008984"/>
      <w:bookmarkStart w:id="19" w:name="__Fieldmark__9_417008984"/>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17008984"/>
      <w:bookmarkStart w:id="21" w:name="__Fieldmark__10_417008984"/>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417008984"/>
      <w:bookmarkStart w:id="23" w:name="__Fieldmark__11_417008984"/>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417008984"/>
      <w:bookmarkStart w:id="25" w:name="__Fieldmark__12_417008984"/>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417008984"/>
      <w:bookmarkStart w:id="27" w:name="__Fieldmark__13_417008984"/>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417008984"/>
      <w:bookmarkStart w:id="29" w:name="__Fieldmark__14_417008984"/>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417008984"/>
      <w:bookmarkStart w:id="31" w:name="__Fieldmark__15_417008984"/>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417008984"/>
      <w:bookmarkStart w:id="33" w:name="__Fieldmark__16_417008984"/>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417008984"/>
      <w:bookmarkStart w:id="35" w:name="__Fieldmark__17_417008984"/>
      <w:bookmarkEnd w:id="35"/>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417008984"/>
      <w:bookmarkStart w:id="37" w:name="__Fieldmark__18_417008984"/>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417008984"/>
      <w:bookmarkStart w:id="39" w:name="__Fieldmark__19_417008984"/>
      <w:bookmarkEnd w:id="3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417008984"/>
      <w:bookmarkStart w:id="41" w:name="__Fieldmark__20_417008984"/>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417008984"/>
      <w:bookmarkStart w:id="43" w:name="__Fieldmark__21_417008984"/>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ou de l’accord cadre est de 1 an à compter du 1</w:t>
      </w:r>
      <w:r>
        <w:rPr>
          <w:rFonts w:cs="Arial" w:ascii="Arial" w:hAnsi="Arial"/>
          <w:vertAlign w:val="superscript"/>
        </w:rPr>
        <w:t>er</w:t>
      </w:r>
      <w:r>
        <w:rPr>
          <w:rFonts w:cs="Arial" w:ascii="Arial" w:hAnsi="Arial"/>
        </w:rPr>
        <w:t xml:space="preserve"> janvier 2019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417008984"/>
      <w:bookmarkStart w:id="45" w:name="__Fieldmark__22_417008984"/>
      <w:bookmarkEnd w:id="45"/>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417008984"/>
      <w:bookmarkStart w:id="47" w:name="__Fieldmark__23_417008984"/>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417008984"/>
      <w:bookmarkStart w:id="49" w:name="__Fieldmark__24_417008984"/>
      <w:bookmarkEnd w:id="49"/>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417008984"/>
      <w:bookmarkStart w:id="51" w:name="__Fieldmark__25_417008984"/>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417008984"/>
      <w:bookmarkStart w:id="53" w:name="__Fieldmark__26_417008984"/>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417008984"/>
      <w:bookmarkStart w:id="55" w:name="__Fieldmark__27_417008984"/>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417008984"/>
      <w:bookmarkStart w:id="57" w:name="__Fieldmark__28_417008984"/>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417008984"/>
      <w:bookmarkStart w:id="59" w:name="__Fieldmark__29_417008984"/>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417008984"/>
      <w:bookmarkStart w:id="61" w:name="__Fieldmark__30_417008984"/>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417008984"/>
      <w:bookmarkStart w:id="63" w:name="__Fieldmark__31_417008984"/>
      <w:bookmarkEnd w:id="63"/>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417008984"/>
      <w:bookmarkStart w:id="65" w:name="__Fieldmark__32_417008984"/>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417008984"/>
      <w:bookmarkStart w:id="67" w:name="__Fieldmark__33_417008984"/>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417008984"/>
      <w:bookmarkStart w:id="69" w:name="__Fieldmark__34_417008984"/>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417008984"/>
      <w:bookmarkStart w:id="71" w:name="__Fieldmark__35_417008984"/>
      <w:bookmarkEnd w:id="71"/>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417008984"/>
      <w:bookmarkStart w:id="73" w:name="__Fieldmark__36_417008984"/>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b/>
          <w:b/>
        </w:rPr>
      </w:pPr>
      <w:r>
        <w:rPr>
          <w:rFonts w:cs="Arial" w:ascii="Arial" w:hAnsi="Arial"/>
          <w:b/>
        </w:rPr>
        <w:t>Communauté d’Agglomération Grand Calais Terres &amp; Mers</w:t>
      </w:r>
    </w:p>
    <w:p>
      <w:pPr>
        <w:pStyle w:val="Header"/>
        <w:tabs>
          <w:tab w:val="clear" w:pos="4536"/>
          <w:tab w:val="clear" w:pos="9072"/>
          <w:tab w:val="left" w:pos="851" w:leader="none"/>
        </w:tabs>
        <w:jc w:val="both"/>
        <w:rPr>
          <w:rFonts w:ascii="Arial" w:hAnsi="Arial" w:cs="Arial"/>
          <w:b/>
          <w:b/>
        </w:rPr>
      </w:pPr>
      <w:r>
        <w:rPr>
          <w:rFonts w:cs="Arial" w:ascii="Arial" w:hAnsi="Arial"/>
          <w:b/>
        </w:rPr>
        <w:t>76 boulevard Gambetta</w:t>
      </w:r>
    </w:p>
    <w:p>
      <w:pPr>
        <w:pStyle w:val="Header"/>
        <w:tabs>
          <w:tab w:val="clear" w:pos="4536"/>
          <w:tab w:val="clear" w:pos="9072"/>
          <w:tab w:val="left" w:pos="851" w:leader="none"/>
        </w:tabs>
        <w:jc w:val="both"/>
        <w:rPr>
          <w:rFonts w:ascii="Arial" w:hAnsi="Arial" w:cs="Arial"/>
          <w:b/>
          <w:b/>
        </w:rPr>
      </w:pPr>
      <w:r>
        <w:rPr>
          <w:rFonts w:cs="Arial" w:ascii="Arial" w:hAnsi="Arial"/>
          <w:b/>
        </w:rPr>
        <w:t>CS 40 021</w:t>
      </w:r>
    </w:p>
    <w:p>
      <w:pPr>
        <w:pStyle w:val="Header"/>
        <w:tabs>
          <w:tab w:val="clear" w:pos="4536"/>
          <w:tab w:val="clear" w:pos="9072"/>
          <w:tab w:val="left" w:pos="851" w:leader="none"/>
        </w:tabs>
        <w:jc w:val="both"/>
        <w:rPr>
          <w:rFonts w:ascii="Arial" w:hAnsi="Arial" w:cs="Arial"/>
          <w:b/>
          <w:b/>
        </w:rPr>
      </w:pPr>
      <w:r>
        <w:rPr>
          <w:rFonts w:cs="Arial" w:ascii="Arial" w:hAnsi="Arial"/>
          <w:b/>
        </w:rPr>
        <w:t>62100 CALAIS Cedex</w:t>
      </w:r>
    </w:p>
    <w:p>
      <w:pPr>
        <w:pStyle w:val="Header"/>
        <w:tabs>
          <w:tab w:val="clear" w:pos="4536"/>
          <w:tab w:val="clear" w:pos="9072"/>
          <w:tab w:val="left" w:pos="851" w:leader="none"/>
        </w:tabs>
        <w:jc w:val="both"/>
        <w:rPr>
          <w:rFonts w:ascii="Arial" w:hAnsi="Arial" w:cs="Arial"/>
          <w:b/>
          <w:b/>
        </w:rPr>
      </w:pPr>
      <w:r>
        <w:rPr>
          <w:rFonts w:cs="Arial" w:ascii="Arial" w:hAnsi="Arial"/>
          <w:b/>
        </w:rPr>
        <w:t>Tél : 03-21-19-55-00 / Fax : 03 21 19 55 09</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adame Natacha BOUCHART,</w:t>
      </w:r>
    </w:p>
    <w:p>
      <w:pPr>
        <w:pStyle w:val="Normal"/>
        <w:tabs>
          <w:tab w:val="clear" w:pos="567"/>
          <w:tab w:val="left" w:pos="851" w:leader="none"/>
        </w:tabs>
        <w:jc w:val="both"/>
        <w:rPr>
          <w:rFonts w:ascii="Arial" w:hAnsi="Arial" w:cs="Arial"/>
          <w:b/>
          <w:b/>
        </w:rPr>
      </w:pPr>
      <w:r>
        <w:rPr>
          <w:rFonts w:cs="Arial" w:ascii="Arial" w:hAnsi="Arial"/>
          <w:b/>
        </w:rPr>
        <w:t>Présidente de la Communauté d’Agglomération Grand Calais Terres &amp; Mer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adame Natacha BOUCHART,</w:t>
      </w:r>
    </w:p>
    <w:p>
      <w:pPr>
        <w:pStyle w:val="Normal"/>
        <w:tabs>
          <w:tab w:val="clear" w:pos="567"/>
          <w:tab w:val="left" w:pos="851" w:leader="none"/>
        </w:tabs>
        <w:jc w:val="both"/>
        <w:rPr>
          <w:rFonts w:ascii="Arial" w:hAnsi="Arial" w:cs="Arial"/>
          <w:b/>
          <w:b/>
        </w:rPr>
      </w:pPr>
      <w:r>
        <w:rPr>
          <w:rFonts w:cs="Arial" w:ascii="Arial" w:hAnsi="Arial"/>
          <w:b/>
        </w:rPr>
        <w:t>Présidente de la Communauté d’Agglomération Grand Calais Terres &amp; Mer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b/>
          <w:b/>
        </w:rPr>
      </w:pPr>
      <w:r>
        <w:rPr>
          <w:rFonts w:cs="Arial" w:ascii="Arial" w:hAnsi="Arial"/>
          <w:b/>
        </w:rPr>
        <w:t>Monsieur le Trésorier de la Trésorerie Municipale de Calais,</w:t>
      </w:r>
    </w:p>
    <w:p>
      <w:pPr>
        <w:pStyle w:val="Fcase2metab"/>
        <w:rPr>
          <w:rFonts w:ascii="Arial" w:hAnsi="Arial" w:cs="Arial"/>
          <w:b/>
          <w:b/>
        </w:rPr>
      </w:pPr>
      <w:r>
        <w:rPr>
          <w:rFonts w:cs="Arial" w:ascii="Arial" w:hAnsi="Arial"/>
          <w:b/>
        </w:rPr>
        <w:t>Rue Chanzy</w:t>
      </w:r>
    </w:p>
    <w:p>
      <w:pPr>
        <w:pStyle w:val="Fcase2metab"/>
        <w:rPr>
          <w:rFonts w:ascii="Arial" w:hAnsi="Arial" w:cs="Arial"/>
          <w:b/>
          <w:b/>
        </w:rPr>
      </w:pPr>
      <w:r>
        <w:rPr>
          <w:rFonts w:cs="Arial" w:ascii="Arial" w:hAnsi="Arial"/>
          <w:b/>
        </w:rPr>
        <w:t>62100 Calais</w:t>
      </w:r>
    </w:p>
    <w:p>
      <w:pPr>
        <w:pStyle w:val="Fcase2metab"/>
        <w:rPr>
          <w:rFonts w:ascii="Arial" w:hAnsi="Arial" w:cs="Arial"/>
        </w:rPr>
      </w:pPr>
      <w:r>
        <w:rPr>
          <w:rFonts w:cs="Arial" w:ascii="Arial" w:hAnsi="Arial"/>
          <w:b/>
        </w:rPr>
        <w:t>Tél : 03-21-46-14-90</w:t>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Fcase2metab"/>
        <w:rPr>
          <w:rFonts w:ascii="Arial" w:hAnsi="Arial" w:cs="Arial"/>
          <w:b/>
          <w:b/>
        </w:rPr>
      </w:pPr>
      <w:r>
        <w:rPr>
          <w:rFonts w:cs="Arial" w:ascii="Arial" w:hAnsi="Arial"/>
          <w:b/>
        </w:rPr>
        <w:t>La base de voile Tom Souville : A573.6247</w:t>
      </w:r>
    </w:p>
    <w:p>
      <w:pPr>
        <w:pStyle w:val="Fcase2metab"/>
        <w:ind w:left="0" w:right="0" w:hanging="0"/>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Marché 18-54 relatif aux transports de personnes – 2019 - Lot n°4</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0:07:00Z</dcterms:created>
  <dc:creator>francois</dc:creator>
  <dc:description/>
  <cp:keywords/>
  <dc:language>en-US</dc:language>
  <cp:lastModifiedBy>Frederic Blaizel</cp:lastModifiedBy>
  <cp:lastPrinted>2016-11-30T10:03:00Z</cp:lastPrinted>
  <dcterms:modified xsi:type="dcterms:W3CDTF">2018-10-31T13:00:00Z</dcterms:modified>
  <cp:revision>6</cp:revision>
  <dc:subject/>
  <dc:title>_Modèle recommandé : le service peut l’adapter le cas échéant_DC1_</dc:title>
</cp:coreProperties>
</file>