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</w:t>
      </w:r>
    </w:p>
    <w:p>
      <w:pPr>
        <w:pStyle w:val="Titredocument"/>
        <w:widowControl/>
        <w:rPr/>
      </w:pPr>
      <w:r>
        <w:rPr/>
        <w:t>GRAND CALAIS, TERRES &amp; MER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annee 2019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LOT N°1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1 : TRANSPORTS VERS LA PISCINE « RANSON » ET LA PISCINE-PATINOIRE « ICEO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Ranson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Ranson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Icéo / patinoire Icéo 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/patinoire Icéo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école – piscine/patinoire Icéo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2:00Z</dcterms:created>
  <dc:creator>lsauvage</dc:creator>
  <dc:description/>
  <cp:keywords/>
  <dc:language>en-US</dc:language>
  <cp:lastModifiedBy>Frederic Blaizel</cp:lastModifiedBy>
  <dcterms:modified xsi:type="dcterms:W3CDTF">2018-10-31T08:01:00Z</dcterms:modified>
  <cp:revision>4</cp:revision>
  <dc:subject/>
  <dc:title/>
</cp:coreProperties>
</file>