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54 de services relatif aux « transports de personnes pour l’année 2019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173948"/>
      <w:bookmarkStart w:id="1" w:name="__Fieldmark__0_38617394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173948"/>
      <w:bookmarkStart w:id="3" w:name="__Fieldmark__1_386173948"/>
      <w:bookmarkEnd w:id="3"/>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2 : transports vers le Conservatoire à Rayonnement Départemental et/ou vers l’Ecole d’Art</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173948"/>
      <w:bookmarkStart w:id="5" w:name="__Fieldmark__2_38617394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173948"/>
      <w:bookmarkStart w:id="7" w:name="__Fieldmark__3_38617394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173948"/>
      <w:bookmarkStart w:id="9" w:name="__Fieldmark__4_38617394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173948"/>
      <w:bookmarkStart w:id="11" w:name="__Fieldmark__5_38617394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173948"/>
      <w:bookmarkStart w:id="13" w:name="__Fieldmark__6_38617394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173948"/>
      <w:bookmarkStart w:id="15" w:name="__Fieldmark__7_38617394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173948"/>
      <w:bookmarkStart w:id="17" w:name="__Fieldmark__8_38617394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173948"/>
      <w:bookmarkStart w:id="19" w:name="__Fieldmark__9_38617394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173948"/>
      <w:bookmarkStart w:id="21" w:name="__Fieldmark__10_38617394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6173948"/>
      <w:bookmarkStart w:id="23" w:name="__Fieldmark__11_38617394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173948"/>
      <w:bookmarkStart w:id="25" w:name="__Fieldmark__12_38617394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6173948"/>
      <w:bookmarkStart w:id="27" w:name="__Fieldmark__13_38617394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6173948"/>
      <w:bookmarkStart w:id="29" w:name="__Fieldmark__14_38617394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6173948"/>
      <w:bookmarkStart w:id="31" w:name="__Fieldmark__15_38617394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6173948"/>
      <w:bookmarkStart w:id="33" w:name="__Fieldmark__16_38617394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6173948"/>
      <w:bookmarkStart w:id="35" w:name="__Fieldmark__17_38617394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6173948"/>
      <w:bookmarkStart w:id="37" w:name="__Fieldmark__18_38617394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6173948"/>
      <w:bookmarkStart w:id="39" w:name="__Fieldmark__19_38617394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6173948"/>
      <w:bookmarkStart w:id="41" w:name="__Fieldmark__20_38617394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6173948"/>
      <w:bookmarkStart w:id="43" w:name="__Fieldmark__21_38617394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6173948"/>
      <w:bookmarkStart w:id="45" w:name="__Fieldmark__22_38617394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6173948"/>
      <w:bookmarkStart w:id="47" w:name="__Fieldmark__23_38617394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6173948"/>
      <w:bookmarkStart w:id="49" w:name="__Fieldmark__24_38617394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6173948"/>
      <w:bookmarkStart w:id="51" w:name="__Fieldmark__25_38617394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6173948"/>
      <w:bookmarkStart w:id="53" w:name="__Fieldmark__26_38617394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6173948"/>
      <w:bookmarkStart w:id="55" w:name="__Fieldmark__27_38617394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6173948"/>
      <w:bookmarkStart w:id="57" w:name="__Fieldmark__28_38617394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6173948"/>
      <w:bookmarkStart w:id="59" w:name="__Fieldmark__29_38617394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6173948"/>
      <w:bookmarkStart w:id="61" w:name="__Fieldmark__30_38617394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6173948"/>
      <w:bookmarkStart w:id="63" w:name="__Fieldmark__31_38617394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6173948"/>
      <w:bookmarkStart w:id="65" w:name="__Fieldmark__32_38617394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6173948"/>
      <w:bookmarkStart w:id="67" w:name="__Fieldmark__33_38617394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6173948"/>
      <w:bookmarkStart w:id="69" w:name="__Fieldmark__34_38617394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6173948"/>
      <w:bookmarkStart w:id="71" w:name="__Fieldmark__35_38617394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6173948"/>
      <w:bookmarkStart w:id="73" w:name="__Fieldmark__36_38617394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b/>
          <w:b/>
        </w:rPr>
      </w:pPr>
      <w:r>
        <w:rPr>
          <w:rFonts w:cs="Arial" w:ascii="Arial" w:hAnsi="Arial"/>
          <w:b/>
        </w:rPr>
        <w:t>L’Ecole d’Art : A501.6247</w:t>
      </w:r>
    </w:p>
    <w:p>
      <w:pPr>
        <w:pStyle w:val="Fcase2metab"/>
        <w:rPr/>
      </w:pPr>
      <w:r>
        <w:rPr>
          <w:rFonts w:cs="Arial" w:ascii="Arial" w:hAnsi="Arial"/>
          <w:b/>
        </w:rPr>
        <w:t>Le Conservatoire à Rayonnement Départemental : A501.624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54 relatif aux transports de personnes – 2019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4:00Z</dcterms:created>
  <dc:creator>francois</dc:creator>
  <dc:description/>
  <cp:keywords/>
  <dc:language>en-US</dc:language>
  <cp:lastModifiedBy>Frederic Blaizel</cp:lastModifiedBy>
  <cp:lastPrinted>2016-11-30T10:02:00Z</cp:lastPrinted>
  <dcterms:modified xsi:type="dcterms:W3CDTF">2018-10-31T12:57:00Z</dcterms:modified>
  <cp:revision>6</cp:revision>
  <dc:subject/>
  <dc:title>_Modèle recommandé : le service peut l’adapter le cas échéant_DC1_</dc:title>
</cp:coreProperties>
</file>