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/>
      </w:pPr>
      <w:r>
        <w:rPr/>
        <w:t>COMMUNAUTE D’AGGLOMERATION</w:t>
      </w:r>
    </w:p>
    <w:p>
      <w:pPr>
        <w:pStyle w:val="Titredocument"/>
        <w:widowControl/>
        <w:rPr/>
      </w:pPr>
      <w:r>
        <w:rPr/>
        <w:t>GRAND CALAIS, TERRES &amp; MERS</w:t>
      </w:r>
    </w:p>
    <w:p>
      <w:pPr>
        <w:pStyle w:val="Titredocument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extBody"/>
        <w:widowControl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TRANSPORT DE PERSONNES</w:t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annee 2019</w:t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sz w:val="44"/>
          <w:szCs w:val="44"/>
        </w:rPr>
      </w:pPr>
      <w:r>
        <w:rPr>
          <w:b/>
          <w:bCs/>
          <w:caps/>
          <w:sz w:val="44"/>
          <w:szCs w:val="44"/>
        </w:rPr>
        <w:t>LOT N°2</w:t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itredocument"/>
        <w:widowControl/>
        <w:pBdr>
          <w:top w:val="single" w:sz="4" w:space="8" w:color="000000"/>
          <w:left w:val="single" w:sz="4" w:space="4" w:color="000000"/>
          <w:bottom w:val="single" w:sz="4" w:space="7" w:color="000000"/>
          <w:right w:val="single" w:sz="4" w:space="0" w:color="000000"/>
        </w:pBdr>
        <w:rPr/>
      </w:pPr>
      <w:r>
        <w:rPr/>
        <w:t>BORDEREAU DES PRIX</w:t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OT 2 : TRANSPORTS VERS LE  CONSERVATOIRE A RAYONNEMENT DEPARTEMENTAL ET/OU VERS L’ECOLE D’AR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ffre forfaitaire pour un transport aller – retour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 Ecole – CRD ou ECOLE D’ART 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our les communes de Calais, Coquelles, Coulogne, Marck, Sangatt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ffre forfaitaire pour un transport aller – retour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 école – CRD ou ECOLE D’ART 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ur les nouvelles communes : Les Attaques, Nielles les Calais, Hames Boucres, Frethun, Escall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ffre forfaitaire pour un transport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u départ de l’école d’art dans le cadre de la classe préparatoire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Ou au départ du CRD dans le cadre du CEPI*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Mises à disposition sur une demi-journée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Mises à disposition sur une journée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Mises à disposition sur plusieurs journée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Dans le cadre des transports occasionnels de la classe préparatoire de l’école d’art, des transports peuvent être organisés sur une durée de 2 à 5 jou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titulaire prévoira le prix de la « nuitée » applicable à la mobilisation du car et du chauffeur et reprenant l’ensemble des frais de restauration et d’hébergement corrélatifs (dîner, nuitée, petit-déjeuner…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uité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ce cas, le prix total du déplacement comprendra le nombre de journées de transports selon kilométrage journalier et le nombre de nuitées nécessaires à ce déplac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transports nécessitant le recours à plusieurs chauffeurs comprendront les transports selon kilométrage journalier, le nombre de nuitées y afférent, la mobilisation d’un deuxième chauffe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bilisation d’u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chauffeu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prix à la journé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Dans le cadre du CEPI, le transport en mini bus (capacité d’une vingtaine de personnes), est autoris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42:00Z</dcterms:created>
  <dc:creator>lsauvage</dc:creator>
  <dc:description/>
  <cp:keywords/>
  <dc:language>en-US</dc:language>
  <cp:lastModifiedBy>Frederic Blaizel</cp:lastModifiedBy>
  <dcterms:modified xsi:type="dcterms:W3CDTF">2018-10-31T07:57:00Z</dcterms:modified>
  <cp:revision>4</cp:revision>
  <dc:subject/>
  <dc:title/>
</cp:coreProperties>
</file>