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 18-58 relatif à « des prestations de restauration pour la communauté d’agglomération Grand Calais, Terres &amp; Mer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107850356"/>
      <w:bookmarkStart w:id="3" w:name="__Fieldmark__0_1107850356"/>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1107850356"/>
      <w:bookmarkStart w:id="5" w:name="__Fieldmark__1_1107850356"/>
      <w:bookmarkEnd w:id="5"/>
      <w:r>
        <w:rPr/>
      </w:r>
      <w:r>
        <w:rPr/>
        <w:fldChar w:fldCharType="end"/>
      </w:r>
      <w:r>
        <w:rPr>
          <w:rFonts w:cs="Arial" w:ascii="Arial" w:hAnsi="Arial"/>
        </w:rPr>
        <w:tab/>
        <w:t xml:space="preserve">au lot n°1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tab/>
        <w:tab/>
        <w:tab/>
        <w:tab/>
        <w:t>Lot n°1 : repas sportifs</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107850356"/>
      <w:bookmarkStart w:id="7" w:name="__Fieldmark__2_1107850356"/>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1107850356"/>
      <w:bookmarkStart w:id="9" w:name="__Fieldmark__3_1107850356"/>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107850356"/>
      <w:bookmarkStart w:id="11" w:name="__Fieldmark__4_1107850356"/>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107850356"/>
      <w:bookmarkStart w:id="13" w:name="__Fieldmark__5_1107850356"/>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107850356"/>
      <w:bookmarkStart w:id="15" w:name="__Fieldmark__6_1107850356"/>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107850356"/>
      <w:bookmarkStart w:id="17" w:name="__Fieldmark__7_1107850356"/>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107850356"/>
      <w:bookmarkStart w:id="19" w:name="__Fieldmark__8_1107850356"/>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107850356"/>
      <w:bookmarkStart w:id="21" w:name="__Fieldmark__9_1107850356"/>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107850356"/>
      <w:bookmarkStart w:id="23" w:name="__Fieldmark__10_1107850356"/>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107850356"/>
      <w:bookmarkStart w:id="25" w:name="__Fieldmark__11_1107850356"/>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107850356"/>
      <w:bookmarkStart w:id="27" w:name="__Fieldmark__12_1107850356"/>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107850356"/>
      <w:bookmarkStart w:id="29" w:name="__Fieldmark__13_1107850356"/>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107850356"/>
      <w:bookmarkStart w:id="31" w:name="__Fieldmark__14_1107850356"/>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1107850356"/>
      <w:bookmarkStart w:id="33" w:name="__Fieldmark__15_1107850356"/>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107850356"/>
      <w:bookmarkStart w:id="35" w:name="__Fieldmark__16_1107850356"/>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107850356"/>
      <w:bookmarkStart w:id="37" w:name="__Fieldmark__17_1107850356"/>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107850356"/>
      <w:bookmarkStart w:id="39" w:name="__Fieldmark__18_1107850356"/>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1107850356"/>
      <w:bookmarkStart w:id="41" w:name="__Fieldmark__19_1107850356"/>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1107850356"/>
      <w:bookmarkStart w:id="43" w:name="__Fieldmark__20_1107850356"/>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1107850356"/>
      <w:bookmarkStart w:id="45" w:name="__Fieldmark__21_1107850356"/>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2 ans à compter du 1</w:t>
      </w:r>
      <w:r>
        <w:rPr>
          <w:rFonts w:cs="Arial" w:ascii="Arial" w:hAnsi="Arial"/>
          <w:vertAlign w:val="superscript"/>
        </w:rPr>
        <w:t>er</w:t>
      </w:r>
      <w:r>
        <w:rPr>
          <w:rFonts w:cs="Arial" w:ascii="Arial" w:hAnsi="Arial"/>
        </w:rPr>
        <w:t xml:space="preserve"> janvier 2019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1107850356"/>
      <w:bookmarkStart w:id="47" w:name="__Fieldmark__22_1107850356"/>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1107850356"/>
      <w:bookmarkStart w:id="49" w:name="__Fieldmark__23_1107850356"/>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1107850356"/>
      <w:bookmarkStart w:id="51" w:name="__Fieldmark__24_1107850356"/>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1107850356"/>
      <w:bookmarkStart w:id="53" w:name="__Fieldmark__25_1107850356"/>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1107850356"/>
      <w:bookmarkStart w:id="55" w:name="__Fieldmark__26_1107850356"/>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107850356"/>
      <w:bookmarkStart w:id="57" w:name="__Fieldmark__27_1107850356"/>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1107850356"/>
      <w:bookmarkStart w:id="59" w:name="__Fieldmark__28_1107850356"/>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107850356"/>
      <w:bookmarkStart w:id="61" w:name="__Fieldmark__29_1107850356"/>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1107850356"/>
      <w:bookmarkStart w:id="63" w:name="__Fieldmark__30_1107850356"/>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1107850356"/>
      <w:bookmarkStart w:id="65" w:name="__Fieldmark__31_1107850356"/>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1107850356"/>
      <w:bookmarkStart w:id="67" w:name="__Fieldmark__32_1107850356"/>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1107850356"/>
      <w:bookmarkStart w:id="69" w:name="__Fieldmark__33_1107850356"/>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1107850356"/>
      <w:bookmarkStart w:id="71" w:name="__Fieldmark__34_1107850356"/>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1107850356"/>
      <w:bookmarkStart w:id="73" w:name="__Fieldmark__35_1107850356"/>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1107850356"/>
      <w:bookmarkStart w:id="75" w:name="__Fieldmark__36_1107850356"/>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b/>
        </w:rPr>
        <w:t>A573 414 611 A50 05040500</w:t>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ALAIS,</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
              <w:b/>
            </w:rPr>
          </w:pPr>
          <w:r>
            <w:rPr>
              <w:rFonts w:cs="Arial" w:ascii="Arial" w:hAnsi="Arial"/>
              <w:b/>
            </w:rPr>
            <w:t>Marché n° 18-58 relatif à « des prestations de restauration pour la communauté d’agglomération Grand Calais, Terres &amp; Mer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2:43:00Z</dcterms:created>
  <dc:creator>francois</dc:creator>
  <dc:description/>
  <cp:keywords/>
  <dc:language>en-US</dc:language>
  <cp:lastModifiedBy>Frederic Blaizel</cp:lastModifiedBy>
  <cp:lastPrinted>2017-10-17T14:25:00Z</cp:lastPrinted>
  <dcterms:modified xsi:type="dcterms:W3CDTF">2018-11-16T10:45:00Z</dcterms:modified>
  <cp:revision>8</cp:revision>
  <dc:subject/>
  <dc:title>_Modèle recommandé : le service peut l’adapter le cas échéant_DC1_</dc:title>
</cp:coreProperties>
</file>